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орядка подготовки, утверждения </w:t>
      </w:r>
      <w:r>
        <w:rPr>
          <w:rFonts w:cs="Times New Roman" w:ascii="Times New Roman" w:hAnsi="Times New Roman"/>
          <w:sz w:val="28"/>
          <w:szCs w:val="28"/>
        </w:rPr>
        <w:t>местных нормативов градостроительного проектирования Новоалександровского муниципального округа Ставропольского края и внесения изменений в н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коном Ставропольского края от 30 мая 2023 года. № 50-кз «О наделении Новоалександровского городского округа Ставропольского края статусом муниципального округ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 № 13/653,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, утверждения местных нормативов градостроительного проектирования Новоалександровского муниципального округа Ставропольского края и внесения изменений в них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знать утратившим силу постановление администрации Новоалександровского городского округа Ставропольского края от 08 сентября 2020 года № 1214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одготовки, местных нормативов градостроительного проектирования Новоалександровского городского округа Ставрополь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муниципальной газете «Новоалександровский вестник» и разместить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Новоалександровского муниципального округа Ставропольского края в сети «Интернет» (https://newalexandrovsk.gosuslugi.ru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ее постановление вступает в силу со дня его официального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right="14" w:hanging="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                          Э.А. Колту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10" w:right="14" w:hanging="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Проект постановления вносит заместитель главы администрации – начальник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го отдел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города Новоалександровска администрации Новоалександровского муниципального округа Ставропольского кр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А. Соболе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меститель глав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круга Ставропольского края                              Н.Г. Дубин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альник правового отде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круга Ставропольского края                                В.Е. Гмирин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альник общего отде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круга Ставропольского края                          Е.В. Красю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иму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– главный архит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                        И.Ю. Череп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ил главный специалист отдела архитектуры и градостроительства управления имущественных отношений администрации Новоалександровского муниципального округа Ставропольского кр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И. Рязанце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__________2024 №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И, УТВЕРЖДЕНИЯ МЕСТНЫХ НОРМАТИВ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АЛЕКСАНДРОВСКОГО МУНИЦИПАЛЬНОГО ОКРУГА СТАВРОПОЛЬСКОГО КРАЯ И ВНЕСЕНИЯ ИЗМЕНЕНИЙ В 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законами Ставропольского края от 18 июня 2012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вопросах регулирования отношений в области градостроительной деятельности на территории Ставропольского края», от 02 марта 2005 год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стном самоуправлении в Ставропольском крае»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коном Ставропольского края от 30 мая 2023 года. № 50-кз «О наделении Новоалександровского городского округа Ставропольского края статусом муниципального округ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муниципального округа Ставропольского края принятым решением Совета депутатов Новоалександровского городского округа Ставропольского края от 22 августа 2023 года № 13/653 и определяет состав, порядок подготовки и утверждения местных нормативов градостроительного проектирования Новоалександровского муниципального округа Ставропольского края и внесения изменения в них (далее - местные нормативы), в целях обеспечения благоприятных условий жизнедеятельности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ные нормативы не должны противоречить законам и иным нормативным правовым актам Российской Федерации, законам и иным нормативным правовым актам Ставропольского края, требованиям государственных стандартов и нормативно-технических документов в области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допускается регламентировать местными нормативами положения о безопасности, определяемые федеральным законодательством о техническом регулировании и содержащиеся в федеральных законах о технических регла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5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2. НАЗНАЧЕНИЕ И СФЕРА ПРИМЕНЕНИЯ МЕСТНЫХ НОРМАТИВ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ные нормативы устанавливают совокупность расчетных показателей минимально допустимого уровня обеспеченности объектами местного значения Новоалександровского муниципального округа Ставропольского края (далее - Новоалександровский городской округ), относящимися к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женерной инфраструктуры Новоалександровского муниципального округа, в том числе водоснабжения, канализации, санитарной очист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-</w:t>
      </w:r>
      <w:r>
        <w:rPr>
          <w:rFonts w:cs="Times New Roman" w:ascii="Times New Roman" w:hAnsi="Times New Roman"/>
          <w:sz w:val="28"/>
          <w:szCs w:val="28"/>
        </w:rPr>
        <w:t xml:space="preserve"> газо- и электроснабжения, связи, радиовещания и телевидения, пожарной и охранной сигнализации, диспетчеризации систем инженерного оборудования, санитарно-защитных зон и зон санитарной защиты данных объектов, сооружений и коммуник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портной инфраструктуры, дорожной деятельности в отношении автомобильных дорог местного значения в границах Новоалександровского муниципального округа и обеспечение безопасности дорожного движения на них, включая создание и обеспечение функционирования парковок (парковочных мест), автомобильных дорог местного значения вне границ населенных пунктов в границах Новоалександровского муниципального округа, улично-дорожной се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дравоо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м областям, связанным с решением вопросов местного значения Новоалександровского муниципального округа, иными объектами местного значения и расчетными показателями максимально допустимого уровня территориальной доступности таких объектов для населения Новоалександровского муниципаль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 МЕСТНЫХ НОРМАТИВ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ные нормативы градостроительного проектирования включают в себ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ую часть (расчетные показатели минимально допустимого уровня обеспеченности объектами, указанными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селения Новоалександровского муниципального округа и расчетные показатели максимально допустимого уровня территориальной доступности таких объектов для населения Новоалександровского муниципального округ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местных норма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а и область применения расчетных показателей, содержащихся в основной части местных норма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указанными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населения Новоалександровского муниципального округа, расчетные показатели минимально допустимого уровня обеспеченности такими объектами населения Новоалександровского муниципального округа, устанавливаемые местными нормативами, не могут быть ниже этих предельных зна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указанных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населения Новоалександровского муниципального округа, расчетные показатели максимально допустимого уровня территориальной доступности таких объектов для населения Новоалександровского муниципального округа не могут превышать эти предельные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четные показатели минимально допустимого уровня обеспеченности объектами местного значения Новоалександровского муниципального округа и расчетные показатели максимально допустимого уровня территориальной доступности таких объектов для населения Новоалександровского муниципального округа, могут быть утверждены в отношении одного или нескольких видов объектов, указанных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ДГОТОВКА И УТВЕРЖДЕНИЕ МЕСТНЫХ НОРМАТИВ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ДОСТРОИТЕЛЬНОГО ПРОЕКТ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ка местных нормативов осуществляется с учет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демографического состава и плотности населения на территории Новоалександров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ратегии социально-экономического развития Новоалександровского муниципального округа Ставропольского края и плана мероприятий по ее реал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й органов местного самоуправления и заинтересов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Новоалександровского муниципального округа Ставропольского края осуществляет организацию работ по разработке проектов местных нормативов градостроительного проектирования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рядке, предусмотренном законодательством, заключает договоры на разработку проектов местных нормативов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ет техническое задание на разработку проектов местных нормативов градостроительного проект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требования к оформлению и содержанию проектов местных нормативов содержатся в техническом задании на разработку проектов местных нормативов, разработанном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 местных нормативов подлежит размещению на официальном портале Новоалександровского муниципального округа Ставропольского края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 Новоалександровского муниципального округа, не менее чем за два месяца до их утвер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одготовки,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настоящего Кодек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DFF1F2A3241D66E81B45A68C8DCF97028E541FA25C18BE11D1214EAAB3389991A34B47E8595E559FAFB6043D3E49D8F484A9E00564930Fk9r7E" TargetMode="External"/><Relationship Id="rId3" Type="http://schemas.openxmlformats.org/officeDocument/2006/relationships/hyperlink" Target="consultantplus://offline/ref=F3DFF1F2A3241D66E81B45A68C8DCF97028E501CA05F18BE11D1214EAAB3389991A34B47E859555B99AFB6043D3E49D8F484A9E00564930Fk9r7E" TargetMode="External"/><Relationship Id="rId4" Type="http://schemas.openxmlformats.org/officeDocument/2006/relationships/hyperlink" Target="consultantplus://offline/ref=F3DFF1F2A3241D66E81B5BAB9AE1919D06800D13A45A1AEE4B872719F5E33ECCD1E34D12B91C035E9AADFC557E7546DAFFk9rAE" TargetMode="External"/><Relationship Id="rId5" Type="http://schemas.openxmlformats.org/officeDocument/2006/relationships/hyperlink" Target="consultantplus://offline/ref=F3DFF1F2A3241D66E81B5BAB9AE1919D06800D13A45811EF4B832719F5E33ECCD1E34D12AB1C5B5298A4E3557A60108BB9CFA4E51278930A896336F0k2r6E" TargetMode="External"/><Relationship Id="rId6" Type="http://schemas.openxmlformats.org/officeDocument/2006/relationships/hyperlink" Target="consultantplus://offline/ref=F3DFF1F2A3241D66E81B45A68C8DCF97028E541FA25C18BE11D1214EAAB3389991A34B47E8595E559FAFB6043D3E49D8F484A9E00564930Fk9r7E" TargetMode="External"/><Relationship Id="rId7" Type="http://schemas.openxmlformats.org/officeDocument/2006/relationships/hyperlink" Target="consultantplus://offline/ref=F3DFF1F2A3241D66E81B45A68C8DCF97028E501CA05F18BE11D1214EAAB3389991A34B47E859555B99AFB6043D3E49D8F484A9E00564930Fk9r7E" TargetMode="External"/><Relationship Id="rId8" Type="http://schemas.openxmlformats.org/officeDocument/2006/relationships/hyperlink" Target="consultantplus://offline/ref=F3DFF1F2A3241D66E81B5BAB9AE1919D06800D13A45A1AEE4B872719F5E33ECCD1E34D12B91C035E9AADFC557E7546DAFFk9rAE" TargetMode="External"/><Relationship Id="rId9" Type="http://schemas.openxmlformats.org/officeDocument/2006/relationships/hyperlink" Target="consultantplus://offline/ref=F3DFF1F2A3241D66E81B5BAB9AE1919D06800D13A45B15ED4C872719F5E33ECCD1E34D12B91C035E9AADFC557E7546DAFFk9rAE" TargetMode="External"/><Relationship Id="rId10" Type="http://schemas.openxmlformats.org/officeDocument/2006/relationships/hyperlink" Target="consultantplus://offline/ref=F3DFF1F2A3241D66E81B5BAB9AE1919D06800D13A45811EF4B832719F5E33ECCD1E34D12AB1C5B5298A4E3557A60108BB9CFA4E51278930A896336F0k2r6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59:00Z</dcterms:created>
  <dc:creator>Qwerty</dc:creator>
  <dc:description/>
  <cp:keywords/>
  <dc:language>en-US</dc:language>
  <cp:lastModifiedBy>Ольга Рязанцева</cp:lastModifiedBy>
  <cp:lastPrinted>2024-01-29T09:21:00Z</cp:lastPrinted>
  <dcterms:modified xsi:type="dcterms:W3CDTF">2024-01-29T06:27:00Z</dcterms:modified>
  <cp:revision>10</cp:revision>
  <dc:subject/>
  <dc:title/>
</cp:coreProperties>
</file>