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50"/>
        <w:gridCol w:w="2796"/>
      </w:tblGrid>
      <w:tr>
        <w:trPr>
          <w:trHeight w:val="851" w:hRule="atLeast"/>
        </w:trPr>
        <w:tc>
          <w:tcPr>
            <w:tcW w:w="9356" w:type="dxa"/>
            <w:gridSpan w:val="3"/>
            <w:tcBorders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autoSpaceDE w:val="false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ДМИНИСТРАЦИЯ НОВОАЛЕКСАНДРОВСКОГО 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2410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autoSpaceDE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lang w:val="ru-RU"/>
              </w:rPr>
              <w:t>2024 г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александровск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 прогноза Новоалександровского муниципального округа Ставропольского края на период до 2030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Порядком разработки и утверждения бюджетного прогноза Новоалександровского муниципального округа Ставропольского края, утвержденного постановлением администрации Новоалександровского муниципального округа Ставропольского края от 02 ноября 2023 г. №1423, администрация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бюджетный прогноз Новоалександровского муниципального округа Ставропольского края на период до 2030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Новоалександровского городского округа Ставропольского кра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9 января 2021г. №140 «Об утверждении бюджетного прогноза Новоалександровского городского округа Ставропольского края на период до 2027 год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  21 января 2022г. №133 «О внесении изменений в бюджетный прогноз Новоалександровского городского округа Ставропольского края на период до 2027 года, утвержденного постановлением администрации Новоалександровского городского округа Ставропольского края от 29 января 2021 года №140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6 февраля 2023г. №166 «О внесении изменений в бюджетный прогноз Новоалександровского городск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до 2027 года, утвержденного постановлением администрации Новоалександровского городского округа Ставропольского края от 29 января 2021 года №14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ovoaleksandrovsk.gosuslugi.ru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-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Э.А.Колт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становления вносит: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–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                          И.В. Неровнов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Н.Г. Дубин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Е.В. Красю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прав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6946" w:leader="none"/>
          <w:tab w:val="left" w:pos="7088" w:leader="none"/>
          <w:tab w:val="left" w:pos="8789" w:leader="none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tabs>
          <w:tab w:val="clear" w:pos="709"/>
          <w:tab w:val="left" w:pos="6946" w:leader="none"/>
          <w:tab w:val="left" w:pos="7088" w:leader="none"/>
          <w:tab w:val="left" w:pos="8789" w:leader="none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вропольского края                                                                 В.Е. Гмирин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подготовил: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ланирования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сполнения бюджета финансового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администрации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ind w:right="56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Ставропольского края                                               М.А. Противень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ind w:right="56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ланирования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ов финансового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администрации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ind w:right="56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Ставропольского края                                               Е.В.Толмачева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2024 г. №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юджетный прогноз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Новоалександровского муниципального округа Ставропольского края на период до 2030 год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Новоалександровского муниципального округа Ставропольского края на период до 2030 года (далее – бюджетный прогноз) разработан в соответствии со статьей 170.1 Бюджетного кодекса Российской Федерации, статьей 18 Решения Совета депутатов Новоалександровского муниципального округа Ставропольского края от 24 октября 2023 г. №16/691 «Об утверждении Положения о бюджетном процессе в   Новоалександровском муниципальном округе Ставропольского края»,  и Порядком разработки и утверждения бюджетного прогноза Новоалександровского муниципального округа Ставропольского края, утвержденного постановлением администрации Новоалександровского муниципального округа Ставропольского края от 02 ноября 2023 г. №142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ый прогноз определяет основные направления налоговой, бюджетной и долговой политики и основные характеристики бюджета Новоалександровского муниципального округа Ставропольского края (далее - бюдж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го округа) на долгосрочный период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pacing w:val="-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ru-RU"/>
        </w:rPr>
        <w:t>Основные итоги развития и текущее состояние бюджетной системы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ind w:left="1080" w:hanging="0"/>
        <w:rPr>
          <w:rFonts w:ascii="Times New Roman" w:hAnsi="Times New Roman" w:eastAsia="Calibri" w:cs="Times New Roman"/>
          <w:spacing w:val="-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кущее состояние бюджетной системы Новоалександровского муниципального округа Ставропольского края характеризуется проведением ответственной бюджетной политики, укреплением налогового потенциала и совершенствованием налогового администрирования, концентрацией финансовых ресурсов на приоритетных направлениях развития Новоалександровского муниципального округа Ставропольского края, обеспечением сбалансированности бюджета муниципального окр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лючевые направления развития Новоалександровского муниципального округа Ставропольского края в бюджетно-финансовой сфере определялись требованиями бюджетного законодательства Российской Федерации, задачами, поставленными указами Президента Российской Федерации от 7 мая 2018 года N 204 «О национальных целях и стратегических задачах развития Российской Федерации на период до 2024 года» (далее - Указ Президента Российской Федерации от 7 мая 2018 года N 204), от 21 июля 2020 года N 474 «О национальных целях развития Российской Федерации на период до 2030 года» (далее - Указ Президента Российской Федерации от 21 июля 2020 года N 474), посланиями Президента Российской Федерации Федеральному Собранию Российской Федерации, Решением Совета депутатов Новоалександровского городского округа Ставропольского края от 10 декабря 2019г. №32/349 «О Стратегии социально-экономического развития Новоалександровского городского округа Ставропольского края до 2035 года», муниципальной программой Новоалександровского муниципального округа Ставропольского края «Управление финансами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овоалександровского муниципального округа», утвержденной постановлением администрации Новоалександровского муниципального округа Ставропольского края от 09 января 2024 г. N 1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протяжении последних лет проводилась работа по реализации мер, направленных на повышение качества планирования и исполнения бюджета муниципального округа, увеличение налоговых и неналоговых доходов, оптимизацию бюджетных расходов и недопущение долговой нагруз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 период с 2020 по 2022 год общий объем доходов бюджета Новоалександровского городского округа Ставропольского края возрос          с 2 170 240,46 тыс. рублей до 2 411 257,99 тыс. рублей или на 11,1 процен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общей структуре доходов бюджета Новоалександровского городского округа Ставропольского края 24,0 процента приходится на налоговые и неналоговые доходы. За период с 2020 по 2022 год объем налоговых и неналоговых доходов бюджета городского округа увеличился на 114 177,11 тыс. рублей и в 2022 году составил 625 858,26 тыс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труктуре налоговых и неналоговых доходов Новоалександровского городского округа Ставропольского края в 2020 - 2022 годах наибольший удельный вес (85,0 процента) занимали 5 видов налогов - налог на доходы физических лиц, акцизы, единый сельскохозяйственный налог, земельный налог, доходы, получаемые в виде арендной платы за земельные участ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ровень объема безвозмездных поступлений в бюджет Новоалександровского городского округа Ставропольского края за 2020 - 2022 годы в среднем составил 76,0 процен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За 2020-2022 годы наблюдается</w:t>
      </w:r>
      <w:r>
        <w:rPr>
          <w:rFonts w:cs="Times New Roman" w:ascii="Times New Roman" w:hAnsi="Times New Roman"/>
          <w:sz w:val="28"/>
          <w:szCs w:val="28"/>
        </w:rPr>
        <w:t xml:space="preserve"> рост поступлений налоговых доходов в бюджет </w:t>
      </w:r>
      <w:r>
        <w:rPr>
          <w:rFonts w:cs="Times New Roman" w:ascii="Times New Roman" w:hAnsi="Times New Roman"/>
          <w:sz w:val="28"/>
          <w:szCs w:val="24"/>
          <w:lang w:eastAsia="ru-RU"/>
        </w:rPr>
        <w:t>Новоалександ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2020 год –5,6%, 2021 год –1,8%, 2022 год –18,3%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рост налоговых и неналоговых доходов позволял выполнять принятые расходные обязательства бюджета </w:t>
      </w:r>
      <w:r>
        <w:rPr>
          <w:rFonts w:cs="Times New Roman" w:ascii="Times New Roman" w:hAnsi="Times New Roman"/>
          <w:sz w:val="28"/>
          <w:szCs w:val="24"/>
          <w:lang w:eastAsia="ru-RU"/>
        </w:rPr>
        <w:t>Новоалександ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 период 2020 - 2022 годов приоритетным направлением расходования средств бюджета Новоалександровского городского округа Ставропольского края являлось достижение национальных целей и их целевых показателей, определенных Указом Президента Российской Федерации от 7 мая 2018 года N 204 и Указом Президента Российской Федерации от 21 июля 2020 года N 474, посредством реализации региональных проектов, обеспечивающих достижение показателей и результатов федеральных проектов, ориентированных на достижение общественно значимых результатов и выполнение задач национальных проек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ходы бюджета Новоалександровского городского округа Ставропольского края за период 2020 - 2022 годов также сохранили социальную направленность. Наряду с национальными проектами в приоритетном порядке осуществлялось финансовое обеспечение отраслей социального блока. Доля расходов бюджета Новоалександровского городского округа Ставропольского края, направленных на отрасли социального блока, в 2020 - 2022 годах составляла более 70,0 процентов в общих расходах бюджета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овоалександровского городского округа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ые параметры бюджета Новоалександровского городского округа Ставропольского края за период 2020 - 2022 годов представлены в таблице 1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араметры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 Новоалександровского городского округа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за период 2020 - 2022 год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тыс</w:t>
      </w:r>
      <w:r>
        <w:rPr/>
        <w:t>. рублей)</w:t>
      </w:r>
    </w:p>
    <w:tbl>
      <w:tblPr>
        <w:tblW w:w="475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72"/>
        <w:gridCol w:w="2172"/>
        <w:gridCol w:w="2172"/>
      </w:tblGrid>
      <w:tr>
        <w:trPr>
          <w:trHeight w:val="30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го округа за 2020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го округа за 2021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го округа за 2022 год</w:t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70 240,4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01 728,9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11 257,99</w:t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48 606,5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42 509,3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84 060,55</w:t>
            </w:r>
          </w:p>
        </w:tc>
      </w:tr>
      <w:tr>
        <w:trPr>
          <w:trHeight w:val="30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 (-), профицит (+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633,9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 219,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55" w:type="dxa"/>
            </w:tcMar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2 802,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и 2020-2022 годов в бюджет Новоалександровского городского округа Ставропольского края бюджетные кредиты и кредиты от кредитных организаций не привлекались, соответственно объем муниципального долга Новоалександровского городского округа Ставропольского края равен нулю.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pacing w:val="-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val="en-US" w:eastAsia="ru-RU"/>
        </w:rPr>
        <w:t>III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подходы к формированию бюджетной политики Новоалександровского муниципального округа Ставропольского края и долговой политики Новоалександровского муниципального округа Ставропольского края на долгосрочный период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5322420/entry/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юджетный прогно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разработан на основе прогноза социально-экономического развития Новоалександровского городского округа Ставропольского края на период до 2035 года, утвержденного Решением Совета депутатов Новоалександровского городского округа Ставропольского края от 10 декабря 2019г. №32/349, с учетом двух вариантов сценарных условий (базового и консервативного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бюджетного прогноза является оценка на вариативной основе наиболее вероятных тенденций развития бюджетной системы в Новоалександровском муниципальном округе Ставропольского края, позволяющая путем выработки и реализации соответствующих решений в сфере налоговой, бюджетной и долговой политики обеспечить необходимый уровень сбалансированности бюджета муниципального округа и достижение стратегических целей социально-экономического развития Новоалександровского муниципального округа Ставропольского кра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бюджетного прогноза составляет информация об основных параметрах базового варианта долгосрочного прогноза социально-экономического развития Новоалександровского муниципального округа Ставропольского края, определенного в качестве базового для целей долгосрочного бюджетного планирования, прогноз основных характеристик бюджета муниципального округа на долгосрочный период, а также основные подходы к формированию бюджетной политики в указанном период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александровского муниципального округа Ставропольского кра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еспечение сбалансированности и долгосрочной устойчивости бюджета муниципального округа, в том числе за сч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я реалистичного прогноза поступления доходов, основанного на прогнозе социально-экономического развития муниципального округа на среднесрочный период (на 2024 год и на плановый период 2025 и 2026 г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я бюджета исходя из необходимости безусловного исполнения действующих расход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дополнительных межбюджетных трансфертов из бюджета Ставропольского края в бюджет муниципального округа в максимально возможном объ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эффективности и оптимизация бюджетных расходов, в том числе за сч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изации расходов бюджета муниципального округа в целях финансового обеспечения обязатель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достижением целевых показателей муниципальных программ, включая результаты региональных проектов, обеспечивающих достижение целей федеральных и национальны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й направленности, учитывая безусловное исполнение публичных нормативных обязательств и сохранение достигнутых показателей повышения оплаты труда работников бюджетной сфе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я инструментов программно-целевого планирования и управления, направленных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ание в актуальном состоянии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иление контроля за реализацией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муниципальных программ на принципах прозрачности и открыт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сширение практики инициативного бюджет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вышение качества оказываемых муниципальных услуг, в том числе за счет вовлечения организаций, не являющихся муниципальными учреждениями, в процесс оказания муниципальных услуг путем использования механизма социального заказа на оказание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вышение эффективности муниципального управления, в том числе за сч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я качества финансового менедж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блюдения норматива формирования расходов на содержание органов местного самоуправления муниципального округа, установленного Правительством Ставрополь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рного мониторинга кредиторской задолженности и недопущения просроченной кредиторской задолженности бюджета муниципаль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гого соблюдения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изации сети муниципальных учреждений муниципального округа с сохранением качества и доступности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я предусмотренных федеральным законодательством конкурентных способов осуществления закупок товаров, работ и услуг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йшего совершенствования действующей системы централизованного бюджетного (бухгалтерского) учета, включая процессы электронного документообор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я высокого уровня освоения средств межбюджетных трансфертов из бюджета Ставрополь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я условий соглашений, заключенных администрацией муниципального округа с органами исполнительной власти Ставрополь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я прозрачности и открытости бюджетных данных и бюджет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азвитие и совершенствование систем финансового контроля и контроля в сфере закупок, за сч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иления контроля за эффективным управлением и распоряжением имуществом, находящимся в муниципальной собственности муниципальн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иления муниципального финансового контроля за соблюдением бюджетного законодательства и контроля за соблюдением законодательства о контрактной систе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я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, а также бюджетными учрежден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информационной работы по предупреждению бюджетных нарушений и нарушений законодательства о контрактной сист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условиях влияния отрицательных геополитических факторов на развитие отраслей экономики и финансового сектора необходим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концентрацию финансовых ресурсов на безусловное исполнение всех социально значимых обязательств Новоалександровского муниципального округа Ставропольского кра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исполнение действующих расходных обязательств Новоалександровского муниципального округа Ставропольского края наиболее эффективным способом, посредством исключения принятия правовых актов Новоалександровского муниципального округа Ставропольского края, не обеспеченных соответствующими источниками финансировани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круга, объем муниципального долга и объем дефицита (профицита)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определены исходя из прогнозируемого общего объема доходов бюджета муниципального округа и необходимости достижения целевых значений показателей долговой устойчивости Новоалександровского муниципального округа Ставропольского края к 2030 год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ных показателей налоговых и неналоговых доходов учитывались изменения в законодательстве о налогах и сборах Российской Федерации, законодательстве о налогах и сборах Ставропольского края и бюджетном законодательстве Российской Федер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4 - 2030 годов применены особенности планирования бюджета по аналогии с нормативными правовыми актами, принятыми на федеральном уровне и краевом уровне.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719372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каз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езидента Российской Федерации от 7 мая 2018 года N 204 и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7440421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каз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езидента Российской Федерации от 21 июля 2020 года N 474 период реализации национальных проектов в Российской Федерации запланирован до 2030 года. 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чет прогнозных показателей дефицита (профицита) бюджета муниципального округа, источников его финансирования и муниципального долга осуществлен исходя из ограничений по размеру дефицита и уровню муниципального долга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Российской Федерации, а также с учетом нормативных правовых актов, регулирующих бюджетные правоотнош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в базовом варианте на период до 2030 года сбалансированный, то есть общие ожидаемые доходы будут равны общим запланированным расходам. Объем муниципального долга планируется равным ну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а Новоалександровского муниципального округа Ставропольского края на долгосрочный период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6368853/entry/10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к бюджетному прогно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ханизмы профилактики рисков реализации бюджетного прогноз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восприимчива к изменениям экономической ситуации. В принципиально новых экономических и финансовых условиях возрастают риски для сбалансированности всей бюджетной системы Российской Феде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реализации бюджетного прогноза являю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ризисных явлений в экономике и снижение темпов социально-экономического развития как Российской Федерации, Ставропольского края, так и Новоалександровского муниципального округа Ставропольского края, приводящие к сокращению поступлений доходов в бюджет муниципального округа, повышению прогнозируемого уровня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499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фля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ухудшению условий для заимствован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едерального законодательства, влияющее на параметры бюджета муниципального округа, в части увеличения нормативов отчислений от налогов и сбор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ханизмами профилактики рисков реализации бюджетного прогноза являю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эффективных мер, направленных на развитие экономического потенциала Новоалександровского муниципального округа Ставропольского кра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роста расходных обязательств при одновременном повышении эффективности бюджетных расход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экономически безопасного уровня муниципальногодолга и минимально возможной стоимости обслуживания долговых обязательст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зменений федерального законодательства, оценка последствий влияния указанных изменений и оперативное реагирование на н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дходы к прогнозированию финансового обеспечения муниципальных программ Новоалександровского муниципального округа Ставропольского края на период их действ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7133341/entry/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овоалександр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планируемых к разработке, утвержден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7133341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администрации Новоалександровского муниципального округа Ставропольского края от 14 ноября 2023г. №1490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финансового обеспечения муниципальных программ Новоалександровского муниципального округа Ставропольского края на 2024 - 2026 годы сформированы на основе следующих основных подход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социально значимые статьи расходов (фонд оплаты труда, расходы на оплату коммунальных услуг, уплату налогов, стипендии, меры социальной поддержки, социальные выплаты) предусмотрены в полном объем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сполнение публичных нормативных обязательств и иных социальных выплат населению рассчитаны нормативным методом исходя из численности получателей выплат и индексации установленных в 2024 году размеров выплат с 01 января 2024 года - на 4,0 процента, с 01 января 2025 года - на 4,0 процен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беспечение выплаты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0180093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инимального размер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оплаты труда учтены в 2024 - 2026 годах исходя из минимального размера оплаты труда в сумме 19 242,0 рубл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на повышение оплаты труд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тникам муниципальных учреждений культуры, педагогическим работникам муниципальных организаций дополнительного образования детей (в сфере образования, культуры), попадающих под действие указов Президента Российской Федерации от 7 мая 2012 года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№ 597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О мероприятиях по реализации государственной социальной политики» от 01 июня 2012 года № 761 «О национальной стратегии действий в интересах детей на 2012-2017 годы» (далее – указы Президента РФ), формируются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 ежегодно с 01 января 2024 – 2026 годов исходя их значения среднемесячного дохода от трудовой деятельности в 2023-2026 годах – 31 808,80 руб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widowControl w:val="false"/>
        <w:spacing w:before="130" w:after="0"/>
        <w:ind w:firstLine="567"/>
        <w:rPr>
          <w:rFonts w:eastAsia="Times New Roman"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средства на оплату труда категорий работников бюджетной сферы, </w:t>
      </w:r>
      <w:r>
        <w:rPr>
          <w:rFonts w:eastAsia="Times New Roman"/>
          <w:bCs/>
          <w:sz w:val="28"/>
          <w:szCs w:val="28"/>
          <w:lang w:val="ru-RU" w:eastAsia="ru-RU"/>
        </w:rPr>
        <w:t>которые не подпадают под действие указов Президента РФ (далее – прочие категории работников), рассчитываются с учетом индексации с 01 октября 2023 года на 4,0 процента;</w:t>
      </w:r>
    </w:p>
    <w:p>
      <w:pPr>
        <w:pStyle w:val="TextBody"/>
        <w:widowControl w:val="false"/>
        <w:spacing w:before="13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на оплату</w:t>
      </w:r>
      <w:r>
        <w:rPr>
          <w:bCs/>
          <w:sz w:val="28"/>
          <w:szCs w:val="28"/>
          <w:lang w:val="ru-RU"/>
        </w:rPr>
        <w:t xml:space="preserve"> коммунальных услуг сформированы с учетом роста тарифов с 01 декабря 2022 года и прогнозируемого роста тарифов с 01 июля 2024 года с коэффициентом роста в 2024 году на 1,0737 процента, в 2025 и 2026 годах с учетом досчета – 1,1063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ы бюджетные ассигнования по расходным обязательствам ограниченного срока действ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финансового обеспечения муниципальных программ Новоалександровского муниципального округа Ставропольского края на период их действия приведены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6368853/entry/10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к бюджетному прогноз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бюджетному прогно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период до 203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х характеристик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олгосрочный пери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59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5309" w:leader="none"/>
        </w:tabs>
        <w:autoSpaceDE w:val="false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623"/>
        <w:gridCol w:w="1623"/>
        <w:gridCol w:w="1622"/>
        <w:gridCol w:w="1622"/>
        <w:gridCol w:w="1622"/>
        <w:gridCol w:w="1611"/>
        <w:gridCol w:w="1622"/>
        <w:gridCol w:w="1611"/>
      </w:tblGrid>
      <w:tr>
        <w:trPr>
          <w:trHeight w:val="47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</w:tr>
      <w:tr>
        <w:trPr>
          <w:trHeight w:val="694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. Базовый вариант</w:t>
            </w:r>
          </w:p>
        </w:tc>
      </w:tr>
      <w:tr>
        <w:trPr>
          <w:trHeight w:val="694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Новоалександровского муниципального округа Ставропольского края</w:t>
            </w:r>
          </w:p>
        </w:tc>
      </w:tr>
      <w:tr>
        <w:trPr>
          <w:trHeight w:val="6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Доход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1 257,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4 812,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 629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1 500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858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533,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280,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 965,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 338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 338,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 338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 338,7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300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54,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520,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448,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75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757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75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757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188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372,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46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949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442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442,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442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442,2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888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345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349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238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 399,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 278,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1 348,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6 534,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городских округов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21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 44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 481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 068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</w:tr>
      <w:tr>
        <w:trPr>
          <w:trHeight w:val="57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ас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сего их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4 060,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000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 629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1 500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44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174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356,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696,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9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9,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9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9,3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обор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4 ,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86,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6</w:t>
            </w:r>
          </w:p>
        </w:tc>
      </w:tr>
      <w:tr>
        <w:trPr>
          <w:trHeight w:val="7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64,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89,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04,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74,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4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304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 805,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014,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169,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20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20,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20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20,5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510,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82,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318 ,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872,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21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21,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21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21,8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9,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ра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946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 671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5 516,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 423,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89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89,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89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89,3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533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900,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973,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558,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40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40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40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40,3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Здравоохра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оциальная поли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 533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700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668,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336,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7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7,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7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7,4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22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477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480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681,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4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4,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4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4,8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/профиц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2 802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 188,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л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364"/>
            <w:bookmarkStart w:id="1" w:name="Par358"/>
            <w:bookmarkEnd w:id="0"/>
            <w:bookmarkEnd w:id="1"/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. Консервативный вариант</w:t>
            </w:r>
          </w:p>
        </w:tc>
      </w:tr>
      <w:tr>
        <w:trPr>
          <w:trHeight w:val="694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Новоалександровского муниципального округа Ставропольского края</w:t>
            </w:r>
          </w:p>
        </w:tc>
      </w:tr>
      <w:tr>
        <w:trPr>
          <w:trHeight w:val="6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До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1 257,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4 812,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2 374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6 213,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165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165,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165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165,7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858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533,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 025,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 678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977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977,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977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977,7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300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54,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975,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 871,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 75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 757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 75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 757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188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372,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837,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239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081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081,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081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081,2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888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345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349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238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7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 399,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 278,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1 348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6 534,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1 188,0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городских округов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21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 44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 481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3 068,00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82,00</w:t>
            </w:r>
          </w:p>
        </w:tc>
      </w:tr>
      <w:tr>
        <w:trPr>
          <w:trHeight w:val="57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ас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сего их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4 060,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000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2 374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5 581,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04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047,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04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047,7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44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174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444,9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492,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3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3,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3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823,9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обор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4,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86,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0,5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64,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89,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04,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74,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2,3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304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 805,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014,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159,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19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19,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19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719,6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510,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82,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975,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300,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889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889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889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889,7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9,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ра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946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 671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5 516,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 335,5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60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60,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60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 360,1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533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900,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973,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543,7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36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36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36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136,3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Здравоохра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оциальная поли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 533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700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668,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313,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1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1,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1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461,4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22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477,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480,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676,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3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3,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3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493,4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/профиц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2 802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 188,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л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–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                          И.В. Неровнов</w:t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бюджетному прогно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период до 2030 года</w:t>
      </w:r>
    </w:p>
    <w:p>
      <w:pPr>
        <w:pStyle w:val="Normal"/>
        <w:suppressAutoHyphens w:val="true"/>
        <w:spacing w:lineRule="auto" w:line="240" w:before="0" w:after="0"/>
        <w:ind w:left="10632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го обеспечения 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риод их 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276"/>
        <w:gridCol w:w="1488"/>
        <w:gridCol w:w="1266"/>
        <w:gridCol w:w="1266"/>
        <w:gridCol w:w="1266"/>
        <w:gridCol w:w="1266"/>
        <w:gridCol w:w="1266"/>
        <w:gridCol w:w="1266"/>
      </w:tblGrid>
      <w:tr>
        <w:trPr>
          <w:trHeight w:val="5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</w:tr>
      <w:tr>
        <w:trPr>
          <w:trHeight w:val="5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Новоалександровского муниципального округа Ставропольского края, вс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4 060,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00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2 629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1 500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4 526,76</w:t>
            </w:r>
          </w:p>
        </w:tc>
      </w:tr>
      <w:tr>
        <w:trPr>
          <w:trHeight w:val="5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униципальных программ Новоалександровского муниципального округа Ставропольского края, всего                                          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2 475,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1 467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7 499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5 729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0 61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0 61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0 61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0 616,20</w:t>
            </w:r>
          </w:p>
        </w:tc>
      </w:tr>
      <w:tr>
        <w:trPr>
          <w:trHeight w:val="64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253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 275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 794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99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50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50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50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50,71</w:t>
            </w:r>
          </w:p>
        </w:tc>
      </w:tr>
      <w:tr>
        <w:trPr>
          <w:trHeight w:val="99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</w:tr>
      <w:tr>
        <w:trPr>
          <w:trHeight w:val="55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 782,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 213,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 844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 110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41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41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41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441,47</w:t>
            </w:r>
          </w:p>
        </w:tc>
      </w:tr>
      <w:tr>
        <w:trPr>
          <w:trHeight w:val="83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79,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50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69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5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5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5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5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5,65</w:t>
            </w:r>
          </w:p>
        </w:tc>
      </w:tr>
      <w:tr>
        <w:trPr>
          <w:trHeight w:val="84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816,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106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539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408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37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37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376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376,83</w:t>
            </w:r>
          </w:p>
        </w:tc>
      </w:tr>
      <w:tr>
        <w:trPr>
          <w:trHeight w:val="85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 824,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6 406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8 373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5 020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9 731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9 731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9 731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9 731,25</w:t>
            </w:r>
          </w:p>
        </w:tc>
      </w:tr>
      <w:tr>
        <w:trPr>
          <w:trHeight w:val="94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132,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633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58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62,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72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72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72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72,39</w:t>
            </w:r>
          </w:p>
        </w:tc>
      </w:tr>
      <w:tr>
        <w:trPr>
          <w:trHeight w:val="847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 719,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 999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 671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250,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980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980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980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980,81</w:t>
            </w:r>
          </w:p>
        </w:tc>
      </w:tr>
      <w:tr>
        <w:trPr>
          <w:trHeight w:val="70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80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34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32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,09</w:t>
            </w:r>
          </w:p>
        </w:tc>
      </w:tr>
      <w:tr>
        <w:trPr>
          <w:trHeight w:val="68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072,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39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48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442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47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47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47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47,11</w:t>
            </w:r>
          </w:p>
        </w:tc>
      </w:tr>
      <w:tr>
        <w:trPr>
          <w:trHeight w:val="71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 103,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 147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 739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278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81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81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81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810,90</w:t>
            </w:r>
          </w:p>
        </w:tc>
      </w:tr>
      <w:tr>
        <w:trPr>
          <w:trHeight w:val="69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069,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139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25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0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0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0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03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03,12</w:t>
            </w:r>
          </w:p>
        </w:tc>
      </w:tr>
      <w:tr>
        <w:trPr>
          <w:trHeight w:val="98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 774,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 39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 554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569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905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905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905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905,73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,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673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2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крепление общественного здоровья на территории Новоалександровского муниципальн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 и снижение административных барьеров в  Новоалександр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 437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160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172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172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172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172,14</w:t>
            </w:r>
          </w:p>
        </w:tc>
      </w:tr>
    </w:tbl>
    <w:p>
      <w:pPr>
        <w:pStyle w:val="26"/>
        <w:widowControl w:val="false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widowControl w:val="false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–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                          И.В. Неровнов</w:t>
      </w:r>
    </w:p>
    <w:p>
      <w:pPr>
        <w:pStyle w:val="Normal"/>
        <w:tabs>
          <w:tab w:val="clear" w:pos="709"/>
          <w:tab w:val="left" w:pos="12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Style3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</w:rPr>
  </w:style>
  <w:style w:type="character" w:styleId="1">
    <w:name w:val="Текст сноски Знак1"/>
    <w:qFormat/>
    <w:rPr>
      <w:rFonts w:cs="Times New Roman"/>
      <w:sz w:val="20"/>
      <w:szCs w:val="20"/>
    </w:rPr>
  </w:style>
  <w:style w:type="character" w:styleId="ListParagraphChar">
    <w:name w:val="List Paragraph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harStyle5">
    <w:name w:val="Char Style 5"/>
    <w:qFormat/>
    <w:rPr>
      <w:rFonts w:cs="Times New Roman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CharStyle13">
    <w:name w:val="Char Style 13"/>
    <w:qFormat/>
    <w:rPr>
      <w:i/>
      <w:sz w:val="26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CharStyle38">
    <w:name w:val="Char Style 38"/>
    <w:qFormat/>
    <w:rPr>
      <w:rFonts w:cs="Times New Roman"/>
      <w:color w:val="221E1F"/>
      <w:sz w:val="19"/>
      <w:szCs w:val="19"/>
      <w:shd w:fill="FFFFFF" w:val="clear"/>
    </w:rPr>
  </w:style>
  <w:style w:type="character" w:styleId="CharStyle9">
    <w:name w:val="Char Style 9"/>
    <w:qFormat/>
    <w:rPr>
      <w:rFonts w:cs="Times New Roman"/>
      <w:shd w:fill="FFFFFF" w:val="clear"/>
    </w:rPr>
  </w:style>
  <w:style w:type="character" w:styleId="CharStyle24">
    <w:name w:val="Char Style 24"/>
    <w:qFormat/>
    <w:rPr>
      <w:rFonts w:cs="Times New Roman"/>
      <w:b/>
      <w:bCs/>
      <w:spacing w:val="10"/>
      <w:shd w:fill="FFFFFF" w:val="clear"/>
    </w:rPr>
  </w:style>
  <w:style w:type="character" w:styleId="CharStyle25">
    <w:name w:val="Char Style 25"/>
    <w:qFormat/>
    <w:rPr>
      <w:rFonts w:cs="Times New Roman"/>
      <w:i/>
      <w:iCs/>
      <w:sz w:val="26"/>
      <w:szCs w:val="26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alibri" w:hAnsi="Calibri" w:eastAsia="Times New Roman" w:cs="Calibri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24">
    <w:name w:val="Знак Знак2"/>
    <w:qFormat/>
    <w:rPr>
      <w:rFonts w:ascii="Courier New" w:hAnsi="Courier New" w:cs="Courier New"/>
      <w:lang w:val="ru-RU"/>
    </w:rPr>
  </w:style>
  <w:style w:type="character" w:styleId="Style22">
    <w:name w:val="Знак Знак"/>
    <w:qFormat/>
    <w:rPr>
      <w:rFonts w:ascii="Courier New" w:hAnsi="Courier New" w:cs="Courier New"/>
      <w:lang w:val="ru-RU"/>
    </w:rPr>
  </w:style>
  <w:style w:type="character" w:styleId="CharStyle8">
    <w:name w:val="Char Style 8"/>
    <w:qFormat/>
    <w:rPr>
      <w:sz w:val="25"/>
      <w:shd w:fill="FFFFFF" w:val="clear"/>
    </w:rPr>
  </w:style>
  <w:style w:type="character" w:styleId="FontStyle237">
    <w:name w:val="Font Style237"/>
    <w:qFormat/>
    <w:rPr>
      <w:rFonts w:ascii="Times New Roman" w:hAnsi="Times New Roman" w:cs="Times New Roman"/>
      <w:sz w:val="16"/>
      <w:szCs w:val="16"/>
    </w:rPr>
  </w:style>
  <w:style w:type="character" w:styleId="FontStyle235">
    <w:name w:val="Font Style235"/>
    <w:qFormat/>
    <w:rPr>
      <w:rFonts w:ascii="Cambria" w:hAnsi="Cambria" w:cs="Cambria"/>
      <w:b/>
      <w:bCs/>
      <w:i/>
      <w:iCs/>
      <w:spacing w:val="-10"/>
      <w:sz w:val="16"/>
      <w:szCs w:val="16"/>
    </w:rPr>
  </w:style>
  <w:style w:type="character" w:styleId="CharStyle6">
    <w:name w:val="Char Style 6"/>
    <w:qFormat/>
    <w:rPr>
      <w:rFonts w:cs="Times New Roman"/>
      <w:shd w:fill="FFFFFF" w:val="clear"/>
    </w:rPr>
  </w:style>
  <w:style w:type="character" w:styleId="100">
    <w:name w:val="Стиль100 Знак"/>
    <w:qFormat/>
    <w:rPr>
      <w:rFonts w:ascii="Times New Roman" w:hAnsi="Times New Roman" w:cs="Times New Roman"/>
      <w:sz w:val="28"/>
      <w:szCs w:val="28"/>
    </w:rPr>
  </w:style>
  <w:style w:type="character" w:styleId="Blk">
    <w:name w:val="blk"/>
    <w:basedOn w:val="Style9"/>
    <w:qFormat/>
    <w:rPr/>
  </w:style>
  <w:style w:type="character" w:styleId="Ep">
    <w:name w:val="ep"/>
    <w:basedOn w:val="Style9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lineRule="auto" w:line="240" w:before="130" w:after="13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eastAsia="Calibri"/>
      <w:sz w:val="20"/>
      <w:szCs w:val="20"/>
      <w:lang w:val="en-US"/>
    </w:rPr>
  </w:style>
  <w:style w:type="paragraph" w:styleId="Italic">
    <w:name w:val="italic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i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1440"/>
    </w:pPr>
    <w:rPr>
      <w:rFonts w:eastAsia="Calibri"/>
      <w:sz w:val="26"/>
      <w:szCs w:val="26"/>
      <w:lang w:val="en-US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Цитата"/>
    <w:basedOn w:val="Normal"/>
    <w:qFormat/>
    <w:pPr>
      <w:widowControl w:val="false"/>
      <w:spacing w:lineRule="auto" w:line="240" w:before="0" w:after="0"/>
      <w:ind w:left="-567" w:right="-498" w:firstLine="851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12" w:before="0" w:after="0"/>
      <w:jc w:val="both"/>
    </w:pPr>
    <w:rPr>
      <w:rFonts w:eastAsia="Calibri"/>
      <w:i/>
      <w:sz w:val="26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2" w:before="0" w:after="0"/>
      <w:ind w:firstLine="72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6" w:before="0" w:after="0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Style26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7">
    <w:name w:val="Обычный в таблице"/>
    <w:basedOn w:val="Normal"/>
    <w:qFormat/>
    <w:pPr>
      <w:spacing w:lineRule="auto" w:line="240" w:before="120" w:after="0"/>
      <w:jc w:val="right"/>
    </w:pPr>
    <w:rPr>
      <w:rFonts w:ascii="Times New Roman" w:hAnsi="Times New Roman" w:eastAsia="Calibri" w:cs="Times New Roman"/>
    </w:rPr>
  </w:style>
  <w:style w:type="paragraph" w:styleId="Style28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 CYR" w:hAnsi="Arial CYR" w:eastAsia="Calibri" w:cs="Arial CYR"/>
      <w:i/>
      <w:iCs/>
      <w:sz w:val="24"/>
      <w:szCs w:val="24"/>
    </w:rPr>
  </w:style>
  <w:style w:type="paragraph" w:styleId="Xl88">
    <w:name w:val="xl8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shd w:fill="C5D9F1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5">
    <w:name w:val="xl95"/>
    <w:basedOn w:val="Normal"/>
    <w:qFormat/>
    <w:pP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97">
    <w:name w:val="xl97"/>
    <w:basedOn w:val="Normal"/>
    <w:qFormat/>
    <w:pP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8">
    <w:name w:val="xl98"/>
    <w:basedOn w:val="Normal"/>
    <w:qFormat/>
    <w:pP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eastAsia="Calibri" w:cs="Calibri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ind w:firstLine="200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4">
    <w:name w:val="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2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3">
    <w:name w:val="Стиль ЭЭГ + полужирный"/>
    <w:basedOn w:val="Style32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Calibri" w:cs="Times New Roman"/>
      <w:sz w:val="18"/>
      <w:szCs w:val="18"/>
    </w:rPr>
  </w:style>
  <w:style w:type="paragraph" w:styleId="NormalWeb1">
    <w:name w:val="Normal (Web)1"/>
    <w:basedOn w:val="Normal"/>
    <w:qFormat/>
    <w:pPr>
      <w:spacing w:lineRule="auto" w:line="240" w:before="0" w:after="120"/>
      <w:ind w:firstLine="240"/>
    </w:pPr>
    <w:rPr>
      <w:rFonts w:ascii="Times New Roman" w:hAnsi="Times New Roman" w:eastAsia="Calibri" w:cs="Times New Roman"/>
      <w:sz w:val="24"/>
      <w:szCs w:val="24"/>
    </w:rPr>
  </w:style>
  <w:style w:type="paragraph" w:styleId="WW1">
    <w:name w:val="WW-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Style3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eastAsia="Calibri" w:cs="Arial"/>
      <w:color w:val="000000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326" w:before="0" w:after="0"/>
    </w:pPr>
    <w:rPr>
      <w:rFonts w:eastAsia="Calibri"/>
      <w:sz w:val="25"/>
      <w:szCs w:val="20"/>
      <w:lang w:val="en-US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11" w:before="0" w:after="0"/>
      <w:ind w:firstLine="4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06" w:before="0" w:after="0"/>
      <w:ind w:firstLine="466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38" w:before="0" w:after="0"/>
      <w:jc w:val="both"/>
    </w:pPr>
    <w:rPr>
      <w:rFonts w:eastAsia="Calibri"/>
      <w:sz w:val="20"/>
      <w:szCs w:val="20"/>
      <w:lang w:val="en-US"/>
    </w:rPr>
  </w:style>
  <w:style w:type="paragraph" w:styleId="1001">
    <w:name w:val="Стиль100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B6D2880BB49ACBFE6CD2D1003s6c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34:00Z</dcterms:created>
  <dc:creator>ЧЕПУРНЮК ЛАРИСА АНАТОЛЬЕВНА</dc:creator>
  <dc:description/>
  <cp:keywords/>
  <dc:language>en-US</dc:language>
  <cp:lastModifiedBy>Андрей Авдеев админ</cp:lastModifiedBy>
  <cp:lastPrinted>2024-01-22T14:13:00Z</cp:lastPrinted>
  <dcterms:modified xsi:type="dcterms:W3CDTF">2024-01-23T11:04:00Z</dcterms:modified>
  <cp:revision>253</cp:revision>
  <dc:subject/>
  <dc:title>Проект</dc:title>
</cp:coreProperties>
</file>