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97000</wp:posOffset>
                      </wp:positionV>
                      <wp:extent cx="6279515" cy="1781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178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4500"/>
                                    <w:gridCol w:w="29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ind w:left="0" w:right="0" w:hanging="0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АДМИНИСТРАЦИЯ НОВОАЛЕКСАНДРОВСКОГО 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ind w:left="0" w:right="0" w:hanging="0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МУНИЦИПАЛЬНОГО ОКРУГА СТАВРОПОЛЬСКОГО КР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6"/>
                                            <w:szCs w:val="36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48" w:type="dxa"/>
                                        <w:tcBorders/>
                                      </w:tcPr>
                                      <w:p>
                                        <w:pPr>
                                          <w:pStyle w:val="Heading2"/>
                                          <w:tabs>
                                            <w:tab w:val="clear" w:pos="708"/>
                                            <w:tab w:val="left" w:pos="0" w:leader="none"/>
                                          </w:tabs>
                                          <w:snapToGrid w:val="false"/>
                                          <w:ind w:left="0" w:right="0" w:hanging="0"/>
                                          <w:jc w:val="left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8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 w:val="false"/>
                                            <w:b w:val="false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г. Новоалександровс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40.3pt;mso-wrap-distance-left:0pt;mso-wrap-distance-right:9pt;mso-wrap-distance-top:0pt;mso-wrap-distance-bottom:0pt;margin-top:11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4500"/>
                              <w:gridCol w:w="2941"/>
                            </w:tblGrid>
                            <w:tr>
                              <w:trPr/>
                              <w:tc>
                                <w:tcPr>
                                  <w:tcW w:w="988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 xml:space="preserve">АДМИНИСТРАЦИЯ НОВОАЛЕКСАНДРОВСКОГО </w:t>
                                  </w:r>
                                </w:p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МУНИЦИПАЛЬНОГО ОКРУГА 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b w:val="false"/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. Новоалександровс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ПРОЕК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реплении муниципальных образовательных организаций Новоалександровского муниципального округа Ставропольского края, реализующих   образовательные программы дошкольного, начального общего, основного общего и среднего общего образования, за конкретными территориями Новоалександровского муниципального округа Ставропольского края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6 части 1 статьи 9 Федерального закона от 29 декабря 2012 года N273-ФЗ «Об образовании в Российской Федерации», пункта 6 Порядка приёма на обучение по образовательным программам дошкольного образования, утверждённого приказом Министерства просвещения Российской Федерации от 15 мая 2020 года №236, пункта 6 Порядка приёма граждан на обучение по образовательным программам начального общего, основного общего и среднего общего образования, утверждённого приказом Министерства просвещения Российской Федерации от 02 сентября 2020 года №458, администрация Новоалександ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репить муниципальные образовательные организации Новоалександровского муниципального округа Ставропольского края, реализующие образовательные программы дошкольного образования, за конкретными территориями Новоалександровского муниципального округа Ставропольского края в 2024 году, согласно приложению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епить муниципальные образовательные организации Новоалександровского муниципального округа Ставропольского края, реализующие образовательные программы начального общего, основного общего и среднего общего образования, за конкретными территориями Новоалександровского муниципального округа Ставропольского края в 2022году, согласно приложению 2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gosuslugi.ru/</w:t>
        </w:r>
      </w:hyperlink>
      <w:r>
        <w:rPr>
          <w:sz w:val="28"/>
          <w:szCs w:val="28"/>
        </w:rPr>
        <w:t xml:space="preserve"> )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Style19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5.    </w:t>
        <w:tab/>
        <w:t>Настоящее постановление вступает в силу со дня его официального опубликования.</w:t>
      </w:r>
    </w:p>
    <w:p>
      <w:pPr>
        <w:pStyle w:val="Style19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9"/>
        <w:spacing w:before="0" w:after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tyle19"/>
        <w:spacing w:before="0" w:after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tyle19"/>
        <w:spacing w:before="0" w:after="0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Style19"/>
        <w:spacing w:before="0" w:after="0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Э.А. Колтунов</w:t>
      </w:r>
    </w:p>
    <w:p>
      <w:pPr>
        <w:pStyle w:val="Normal"/>
        <w:spacing w:lineRule="exact" w:line="240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Н.Н. Кр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Н.Г. Дуби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Е.В. Красю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роект постановления подготовил начальник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управления образования администрации 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Новоалександровского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rPr>
          <w:color w:val="000000"/>
        </w:rPr>
      </w:pPr>
      <w:r>
        <w:rPr>
          <w:sz w:val="28"/>
          <w:szCs w:val="28"/>
        </w:rPr>
        <w:t>Ставропольского края                                                                  Н.В. Бороденко</w:t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Новоалександровс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муниципального круга</w:t>
      </w:r>
    </w:p>
    <w:p>
      <w:pPr>
        <w:pStyle w:val="Normal"/>
        <w:shd w:fill="FFFFFF" w:val="clear"/>
        <w:ind w:left="4248" w:firstLine="708"/>
        <w:rPr>
          <w:color w:val="000000"/>
          <w:sz w:val="28"/>
          <w:szCs w:val="28"/>
        </w:rPr>
      </w:pPr>
      <w:r>
        <w:rPr>
          <w:color w:val="000000"/>
        </w:rPr>
        <w:t>Ставропольского кр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ые образовательные организ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александровского муниципального округа Ставропольского края, реализующие образовательные программы дошкольного образования, закрепленные за конкретными территориями Новоалександровского муниципального округа Ставропольского края в 2022 году</w:t>
      </w:r>
    </w:p>
    <w:p>
      <w:pPr>
        <w:pStyle w:val="Normal"/>
        <w:ind w:left="63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школьные образовательные учрежд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ые территории Новоалександров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«Детский №1 «Дюймовочка»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 ул. Гагарина (по пересечению с ул.Жукова) до ул. Ленина (четная сторона); ул. Советская (до пересечения с ул. Жукова);  пер. Шевченк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3 «Звездочка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александровск:   ул. Урицкого (нечетная сторона) до ул. Пушкина (пересечение с ул. Апанасенко), не включая е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ЦРР-детский сад №4 «Империя детства» 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ъезд в г. Новоалександровск (восточная сторона со стороны г. Ставрополя до ул. Курченко (включительно); микрорайон Южный до ул. Объездн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5 «Березка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александровск:   пер. Красина до Кадушкиного пруда (с запада на восток); ул. Апанасенко (пересечение с пер. Красина) до ул. Калинина включитель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10 «Семицветик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александровск:  от центрального парка ул. Советская до ул. Пушкина, с прилегающими переулками; ул. Гагарина от перекрестка по ул. Пушкина до ул. Ленина; ул. Матрос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28 «Красная шапочка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  пер. Красина до ул. Ленина (нечетная сторона); ул. Пушкина от переезда до ул. Советской; ул. К. Маркса ( от ул. Пушкина до ул. Ленина); пер. Энгельса; пер. Новый; пер. Гайдар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29 «Сказка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 ул. Жукова ( четная сторона); ул. Железнодорожная (от ул. Жукова до ул. Победы); ул. Гагарина ( от ул. Жукова до ул. Победы); ул. Кирова; ул. Советская ( от ул. Жукова до ул. Победы); ул. Южная; ул. Добровольского; пер. Рабочий; пер. Красноармейский; пер. Тит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35 «Колокольчик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  улица Урицкого (четная сторона) до ул. Объездной (въезд в город со стороны х. Красночервонного); ул. Заводская; ул. Панфилова; ул. Краснопартизанская; ул. Автомобилистов; ул. Володарского; ул. Промышленная; пер. Крылова; пер. Некрас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50 «Родничок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 от реки Расшеватка (северная часть) до ул. Северная (нечетная сторона); от ул. Победы (четная сторона)до пер. Равнинный (выезд на ст. Расшеватск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52 «Чебурашка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александровск:  ул. Пригородная (въезд в город со стороны пос. Светлого); пер. Большакова; пер. Восточный от  ул. Калина до ул. Ленина; ул. Заречная; ул. Горная; ул. Мичурина;  ул. Северная;  ул. Чапае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ДОУ «Детский сад № 53 «Солнышко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 микрорайон от ул. Мясокомбинатовской (въезд в город со стороны пос. Темижбекского) до ул. Победы (нечетная сторона) и до ул. Железнодорожной (включительно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ДОУ «Детский сад № 54 «Жемчужинка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 улица Жукова (нечетная сторона); ул. Железнодорожная (от ул. Жукова до ул. Ленина); пер. Почтовый; пер. Пугач; ул. К. Маркса (от ул. Жукова до ул. Ленин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ДОУ «Детский сад № 55 «Росинка» г.Новоалександровс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александровск:   улица Ленина (четная сторона) до улицы Победы (нечетная сторона) и  от улицы Набережной до улицы Северн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7 «Светлячок» п.Виноград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Виногра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8 «Золотой петушок» ст.Кармалиновск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ст.Кармалиновская; Кармалиновский разъез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9 «Аленушка» п.Краснозорин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Краснозорин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11 «Колосок» п.Темижбек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Темижбекский; п. Южный; п. Славенский; п. Озерный; х. Первомайский; п. Восточный; х. Ганьки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13 «Огонек» ст.Григорополисск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Григорополисская: ул. Будённого; ул. Гарина; ул. М.Горького;  ул. Шмидта; ул. Луначарского; ул. Короткая; ул. Герцена; ул. Богатырёва; ул. Орджоникидзе; ул. Мартыненко; ул. Р. Люксембург; ул. Островского; ул. Ленина; ул. Базарная; ул. Герцена; ул. Кубанская; ул. Желябова; ул. Володарского; ул. Коминтерна; ул. Нова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16 «Ромашка» ст.Григорополисск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ст.Григорополисская: ул. Калинина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Форштадтска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Тимирязева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Красного Пахар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Первомайска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Садова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Выездна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Демьяна Бедного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Чичерина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Казачь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Полякова; пер. Лесной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Халтурина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Титова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Кропоткина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Пионерский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Краснодарска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Пушкина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Крайняя; пер. Школьный; 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 xml:space="preserve">Лесная; </w:t>
            </w: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eastAsia="ar-SA"/>
              </w:rPr>
              <w:t>Широкая; пер. Красноармей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17 «Светлячок» ст.Григорополисск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ригорополисская: ул. Ленина; ул. Гагарина; ул. Мартыненко; ул. Нагорная; ул.  Островского; ул. Коминтерна; ул. Шмидта; ул. М. Горького; ул. Короткая; ул. Желябова; ул. Орджоникидзе; ул.  8 Марта;  ул. Светлая; ул. Красная; ул. Нижнеродниковская; ул. Верхнеродниковская; ул. Темижбекская; ул. Водопадная; пер. Водопадный; ул. Пионерская; ул. Расшеватская; ул. Лермонто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18 «Черешенка» ст.Воскресенск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се улицы ст. Воскресенская; х. Петровский;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Румяная Бал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19 «Ромашка» х.Краснодар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х. Краснодар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20 «Светлячок» х.Керами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х. Керам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21 «Гнездышко» с.Раздоль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с.Раздоль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23 «Красная шапочка» п.Горьк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се улицы п. Горьковский; х. Верны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Зареч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25 «Ромашка» ст.Расшеватска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ст.  Расшеватска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26 «Василек» х.Фельдмаршаль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х.Фельдмаршаль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 «Детский сад № 33 «Ласточка»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Радуг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Радуг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37 «Ландыш» х.Воровск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х. Воров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38 «Ромашка» х.Красночерво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 улицы х. Красночервонный; х. Чапцев;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Тимофеев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41 «Теремок» п.Равни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Равнинный; х. Родион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42 «Тополек» п.Светл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Светлый; п. Встречный; х. Мокрая  Балка; п. Крутобалков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15» п.Удар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Удар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44 «Колосок» п.Присадов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Присадов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47 «Одуванчик» п.Лиманны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Лиман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«Детский сад № 48 «Золушка» п.Рассв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улицы п. Рассвет; п. Дружб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Н.Н. Красов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4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248" w:firstLine="708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к постановлению администрации </w:t>
        <w:tab/>
        <w:tab/>
        <w:tab/>
        <w:tab/>
        <w:tab/>
        <w:tab/>
        <w:tab/>
        <w:tab/>
        <w:t xml:space="preserve">Новоалександровского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муниципального круга</w:t>
      </w:r>
    </w:p>
    <w:p>
      <w:pPr>
        <w:pStyle w:val="Normal"/>
        <w:shd w:fill="FFFFFF" w:val="clear"/>
        <w:ind w:left="4248" w:firstLine="708"/>
        <w:rPr>
          <w:color w:val="000000"/>
          <w:sz w:val="28"/>
          <w:szCs w:val="28"/>
        </w:rPr>
      </w:pPr>
      <w:r>
        <w:rPr>
          <w:color w:val="000000"/>
        </w:rPr>
        <w:t>Ставропольского кра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ые образовательные организац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александровского муниципального округа Ставропольского края, реализующие образовательные программы начального общего, основного общего и среднего общего образования, закрепленные за конкретными территориями Новоалександровского муниципального округа Ставропольского края в 2024 году</w:t>
      </w:r>
    </w:p>
    <w:p>
      <w:pPr>
        <w:pStyle w:val="Normal"/>
        <w:ind w:left="63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учре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ретные территории Новоалександровского муниципальн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1 г.Новоалександровс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. Новоалександровск: въезд со стороны г. Ставрополя в г. Новоалександровск (восточная сторона) до ул. Курченко включительно; микрорайон Южный до ул. Объездной; от ул. Пушкина до ул. Урицкого (не включая ее); от пер. Красина до ул. Ленина (не включая ее); от ул. Апанасенко до ул. Матросова; ул. Гагарина от пер. Красина до ул. Ленина.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«Экос» г.Новоалександровск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.Новоалександровск: ул. Жукова от ул. Железнодорожной до ул. Гагарина; ул. Ленина с первого номера до пересечения ул. Матросова; ул. Советская; ул. К. Маркса от пересечения с ул. Жукова до пересечения с ул. Ленина; пер. Шевченко; пер. Пугач; пер. Почтовый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3 г.Новоалександровск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овоалександровск: от ул. Пушкина  (четная сторона) до Кадушкиного пруда (с запада на восток); ул. Апанасенко (пересечение с ул. Пушкина) до ул. Калинина включительно; въезд в г.Новоалександровск (восточная сторона со стороны г.Ставрополя); микрорайон Южный до ул. Объездной;  п. Виноград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5 г.Новоалександровс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.Новоалександровск: от реки Расшеватка (северная часть) до ул. Северная, включая «городок» газовиков (выезд на пос. Горьковский); от ул. Пригородной (въезд в город со стороны пос. Светлого); пер. Большакова; пер. Восточный (пересечение с ул. Калинина) до пер. Равнинный (выезд на ст. Расшеватская)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2 г.Новоалександровс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г.Новоалександровск: от ул. Объездной (въезд в город со стороны х. Красночервонного);  ул. Гагарина; от ул. Мясокомбинатовской (въезд в город со стороны пос. Темижбекского) до Плодовоощной (включительно);  ул. Урицког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2 ст.Григорополисск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. Григорополисская: ул. Островского; ул. Нижнеродниковская; ул. Верхнеродниковская, ул. Коминтерна; ул. Нагорная; ул. Ленина; ул. Гагарина; ул. Мартыненко; ул. Горького; пер. Водопадный; ул. Богатырева; ул. Орджоникидзе; ул. Короткая; ул. Герцена; ул. Лермонтова; ул.Базарная; ул. Новая, ул. Водопадная; ул. Кубанская; ул. Темижбекская; ул. Луначарского; ул. Буденного; ул. Красная; ул. Шмидта; пер. Школьный; ул. 8 Марта; ул. Светлая; ул. Расшеватская; ул. Р.Люксембург; ул. Желябова; х. Керам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4 п.Темижбек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Темижбекский, п. Южный; п. Славенский; п. Озерный; х. Первомайский; п. Восточный; х. Ганькин; х. Воровский, п. Краснокубан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6 с.Раздольн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Раздольное; ст. Воскресенская; х. Петровский; х. Румяная Бал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7 п.Горьков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Горьковский; х. Верный; п. Заречный; п. Рассвет; п. Дружб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8 ст.Кармалиновск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Кармалиновская; Кармалиновский разъезд; п. Присадовый;  п. Ударны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9 ст.Расшеватск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се улицы ст. Расшеватска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0 п.Радуг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се улицы п. Радуга; п. Лиманны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1 х.Красночервон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се улицы х. Красночервонный; х. Чапце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3 п.Светл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се улицы п. Светлый; п. Встречный; х. Мокрая Балка; п. Крутобалковский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4 п.Краснозорин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се улицы п. Краснозоринский;  п. Равнинный; х. Родионов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Григорополисск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Григорополисская: ул. Полякова;  ул. Крайняя, ул. Краснодарская; ул. Форштадтская;  ул. Выездная; ул. Пушкина; ул. Д. Бедного; ул. Тимирязева; ул. Чичерина; ул. Широкая; ул. Титова, ул. Кропоткина; ул. Первомайская;  ул. Пугачева; ул. Красный Пахарь; ул. Лесная; ул. Халтурина; ул. Казачья; ул. Калинина; пер. Школьный; пер. Лесной; пер. Пионерский; пер. Красноармей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ООШ№12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Фельдмаршальск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се улицы х. Фельдмаршальский; х. Краснодарский; п. Курганный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Н.Н. Красова</w:t>
      </w:r>
    </w:p>
    <w:sectPr>
      <w:type w:val="nextPage"/>
      <w:pgSz w:w="11906" w:h="16838"/>
      <w:pgMar w:left="1701" w:right="1021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</w:pPr>
    <w:rPr>
      <w:sz w:val="28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4:00Z</dcterms:created>
  <dc:creator>Светик</dc:creator>
  <dc:description/>
  <cp:keywords/>
  <dc:language>en-US</dc:language>
  <cp:lastModifiedBy>Малышко</cp:lastModifiedBy>
  <cp:lastPrinted>2024-02-05T14:34:00Z</cp:lastPrinted>
  <dcterms:modified xsi:type="dcterms:W3CDTF">2024-02-05T11:34:00Z</dcterms:modified>
  <cp:revision>30</cp:revision>
  <dc:subject/>
  <dc:title/>
</cp:coreProperties>
</file>