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Порядке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 Порядке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»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проект постановления), разработан в связи с подготовкой нового Порядка предоставления единовременной выплаты молодым специалистам муниципальных образовательных организаций Новоалександровского муниципального округа Ставрополь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5:17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4-02-07T06:21:00Z</dcterms:modified>
  <cp:revision>3</cp:revision>
  <dc:subject/>
  <dc:title>Проект</dc:title>
</cp:coreProperties>
</file>