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ЛЕКСАНД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александровск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 муниципального этапа Всероссийского конкурса «Учитель года Росс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Федерального закона от 29 декабря 2012 года № 273-ФЗ «Об образовании в Российской Федерации», Законом Ставропольского края от 30 мая 2023 г. 50-кз «О наделении Новоалександровского городского округа Ставропольского края статусом муниципального округа» и в целях совершенствования кадровой политики, повышения уровня, популяризации инновационных педагогических практик в соответствии с требованиями современной модели образования, обобщения, распространения инновационного опыта педагогических работников, повышения престижа учительского труда, выявления, поддержки и поощрения творчески работающих педагогов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муниципального этапа Всероссийского конкурса «Учитель года России» согласно приложению 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Главы Новоалександровского муниципального округа Ставропольского края от 08 апреля 2019 г. № 529 «О муниципальном этапе Всероссийского конкурса «Учитель года России» (с изменениями, внесенными постановлением администрации Новоалександровского городского округа Ставропольского края от 30 марта 2023 г. № 431)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муниципальной газете «Новоалександровский вестник» и разместить на официальном информационном Интернет-портале Новоалександровского муниципального округа Ставропольского края 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w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DejaVu Sans;MS Gothic"/>
          <w:kern w:val="2"/>
          <w:sz w:val="28"/>
          <w:szCs w:val="28"/>
          <w:lang w:eastAsia="zxx"/>
        </w:rPr>
        <w:t xml:space="preserve">Настоящее постановление вступает в силу со дня его официального опубликования и распространяется на правоотношения, возникшие с 01 января 202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александровск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Э.А.Колтунов</w:t>
      </w:r>
    </w:p>
    <w:p>
      <w:pPr>
        <w:pStyle w:val="Normal"/>
        <w:jc w:val="both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Н.Н.Крас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2"/>
        </w:rPr>
        <w:t>Ставропольского края                                                                       Н.Г. Дубинин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а правово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тавропольского края                                                                         В.Е. Гмирин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Проект постановлени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подготовил начальник управления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бразования администрации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Новоалександровского муниципальног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руга Ставропольского края                                                         Н.В.Бороденк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right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jc w:val="right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  <w:t>Новоалександровского муниципального округа</w:t>
      </w:r>
    </w:p>
    <w:p>
      <w:pPr>
        <w:pStyle w:val="Normal"/>
        <w:widowControl w:val="false"/>
        <w:jc w:val="right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  <w:t>Ставропольского края</w:t>
      </w:r>
    </w:p>
    <w:p>
      <w:pPr>
        <w:pStyle w:val="Normal"/>
        <w:widowControl w:val="false"/>
        <w:jc w:val="center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DejaVu Sans;MS Gothic"/>
          <w:b/>
          <w:b/>
          <w:bCs/>
          <w:kern w:val="2"/>
          <w:sz w:val="28"/>
          <w:szCs w:val="28"/>
        </w:rPr>
      </w:pPr>
      <w:r>
        <w:rPr>
          <w:rFonts w:eastAsia="DejaVu Sans;MS Gothic"/>
          <w:b/>
          <w:bCs/>
          <w:kern w:val="2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униципального этапа Всероссийского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«Учитель год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Положением о Всероссийском конкурсе «Учитель года России», утвержденным Министерством образования и науки Российской Федерации, Общероссийским Профсоюзом образования и закрытым акционерным обществом «Издательский  дом «Учительская газета»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определяет место, сроки, требования к составу участников конкурса профессионального мастерства «Учитель года России» с номинациями «Лучший учитель» и «Педагогический дебют» (далее – конкурс, номинации) и представлению материалов; формированию жюри, конкурсных мероприятий, включая отбор лауреатов и победителей конкурсов, а также его финансирование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фессионального мастерства проводится управлением образования администрации Новоалександровского муниципального округа (далее – управление образования), муниципальным учреждением «Методический информационно-диагностическим Центром системы образования АНМОСК», (далее – МИДЦ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szCs w:val="28"/>
        </w:rPr>
        <w:t>2.1. 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явление и поддержка творческих, инициативных педагогов, молодых педагогов, реализующих на практике требования современной модели образования, федеральных государственных образовательных стандартов общего образования, стандарта профессиональной деятельности педагога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являются: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ыявление выдающихся педагогов, их поддержка и поощрение; 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вышение социального статуса и престижа педагогического труда; 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аспространение передового педагогического опыта и инновационных технологий в организации образовательного процесса; 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витие творческой деятельности педагогической общественности по обновлению содержания образования с учётом </w:t>
      </w:r>
      <w:r>
        <w:rPr>
          <w:rStyle w:val="St"/>
          <w:rFonts w:cs="Times New Roman" w:ascii="Times New Roman" w:hAnsi="Times New Roman"/>
          <w:sz w:val="28"/>
          <w:szCs w:val="28"/>
        </w:rPr>
        <w:t>Федерального закона Российской Федерации от 29 декабря 2012 г. №273-</w:t>
      </w:r>
      <w:r>
        <w:rPr>
          <w:rStyle w:val="Emphasis"/>
          <w:b w:val="false"/>
          <w:sz w:val="28"/>
          <w:szCs w:val="28"/>
        </w:rPr>
        <w:t>ФЗ «Об образовании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х государственных образовательных стандартов начального и основного общего образования (далее – ФГОС),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ённого приказом Минтруда России от 18 октября 2013 г. № 544 н (далее – профессиональный стандарт «Педагог»), а также содействие росту профессионального мастерства педагогических работни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роведен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фессионального мастерства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й (школьный) этап проводится общеобразовательными организациями Новоалександровского муниципального округа в сроки, определенные приказом управления образовани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муниципальный проводится управлением образования и МИДЦ в сроки, определенные приказом управления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Организационно-методическое обеспечение и проведение муниципального этапа Конкурса возлагается на оргкомитет, утверждённый приказом управления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ргкомитет Конкурса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3.1. определяет состав экспертных групп номинаций «Лучший учитель» и «Педагогический дебют», состав жюри номинац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3.2. утверждает критерии оценки конкурсных заданий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3.3. организует торжественную церемонию награждения участников, лауреатов и победителей номинаций.</w:t>
      </w:r>
    </w:p>
    <w:p>
      <w:pPr>
        <w:pStyle w:val="Style20"/>
        <w:spacing w:before="0" w:after="0"/>
        <w:ind w:firstLine="567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4 Жюри Конкурса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Для оценивания конкурсных мероприятий создаются экспертные жюри. Состав жюри в каждой из номинаций формируется из представителей управления образования, МИДЦ, учителей образовательных организаций Новоалександровского муниципального округа Ставропольского края, утверждается приказом управления образова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 Жюри номинаций оценивает выполнение конкурсных мероприятий в баллах в соответствии с критериями, утвержденными управлением образования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По каждому конкурсному мероприятию члены жюри заполняют оценочные листы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 Жюри номинаций определяет лауреатов, победителей Конкурс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Конкурсо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 участие в конкурсе «Учитель года России» в номинации «Лучший учитель» выдвигаются образовательными организациями учителя, ставшие победителями школьного этапа номинации, имеющие</w:t>
      </w:r>
      <w:r>
        <w:rPr>
          <w:bCs/>
          <w:sz w:val="28"/>
          <w:szCs w:val="28"/>
        </w:rPr>
        <w:t xml:space="preserve"> (на момент представления заявки) непрерывный стаж педагогической работы в соответствующей должности не менее 3 л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номинацию «Педагогический дебют» выдвигаются молодые учителя – учителя общеобразовательных организаций Новоалександровского муниципального округа Ставропольского края, имеющие стаж работы не более 3 лет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Участие в номинациях конкурса профессионального мастерства является добровольны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ощрение участников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Поощрение участников, лауреатов и победителей Конкурса осуществляется в торжественной обстановке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бедителям и призерам номинаций вручается диплом и сертификат на получение денежных средств в размере, определяемым постановлением администрации Новоалександровского городского округа Ставропольского края.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Н.Н.Крас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bCs w:val="false"/>
      <w:i w:val="false"/>
      <w:iCs w:val="false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54:00Z</dcterms:created>
  <dc:creator>www.PHILka.RU</dc:creator>
  <dc:description/>
  <cp:keywords/>
  <dc:language>en-US</dc:language>
  <cp:lastModifiedBy>Юрист&amp;ОК</cp:lastModifiedBy>
  <cp:lastPrinted>2023-02-07T08:08:00Z</cp:lastPrinted>
  <dcterms:modified xsi:type="dcterms:W3CDTF">2024-02-06T10:50:00Z</dcterms:modified>
  <cp:revision>6</cp:revision>
  <dc:subject/>
  <dc:title/>
</cp:coreProperties>
</file>