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городского округа Ставропольского края «Об утверждении Положения о проведении муниципального этапа Всероссийского конкурса «Учитель года Росс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б утверждении Положения о проведении муниципального этапа Всероссийского конкурса «Учитель года России» (далее – проект постановления) разработан в связи с подготовкой нового Положения </w:t>
      </w:r>
      <w:r>
        <w:rPr>
          <w:rFonts w:eastAsia="Calibri"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 проведении муниципального этапа Всероссийского конкурса «Учитель года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56:00Z</dcterms:created>
  <dc:creator>Kons</dc:creator>
  <dc:description/>
  <cp:keywords/>
  <dc:language>en-US</dc:language>
  <cp:lastModifiedBy>Людмила Савочкина</cp:lastModifiedBy>
  <cp:lastPrinted>2022-06-14T10:03:00Z</cp:lastPrinted>
  <dcterms:modified xsi:type="dcterms:W3CDTF">2024-02-07T06:21:00Z</dcterms:modified>
  <cp:revision>3</cp:revision>
  <dc:subject/>
  <dc:title>Проект</dc:title>
</cp:coreProperties>
</file>