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Правил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Новоалександровского муниципального округа Ставропольского края»</w:t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б утверждении Правил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Новоалександровского муниципального округа Ставропольского края» (далее – проект постановления) подготовлен в соответствии с частью 9 статьи 20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остановления утверждаются Правила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Новоалександровского муниципального округа Ставропольского края.</w:t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Людмила Савочкина</cp:lastModifiedBy>
  <cp:lastPrinted>2024-02-27T09:40:00Z</cp:lastPrinted>
  <dcterms:modified xsi:type="dcterms:W3CDTF">2024-02-27T10:25:00Z</dcterms:modified>
  <cp:revision>35</cp:revision>
  <dc:subject/>
  <dc:title>Проект</dc:title>
</cp:coreProperties>
</file>