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283" w:hRule="atLeast"/>
        </w:trPr>
        <w:tc>
          <w:tcPr>
            <w:tcW w:w="521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ЕКТЫ ДОГОВОРОВ АРЕНДЫ ЗЕМЕЛЬНЫХ УЧАСТК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Лоты №№8-26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center"/>
        <w:outlineLvl w:val="0"/>
        <w:rPr/>
      </w:pPr>
      <w:r>
        <w:rPr>
          <w:sz w:val="24"/>
          <w:szCs w:val="24"/>
          <w:lang w:val="en-US"/>
        </w:rPr>
        <w:t>ДОГОВОР АРЕНДЫ №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е разграничен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г.Новоалександровск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 __ ________</w:t>
      </w:r>
      <w:r>
        <w:rPr>
          <w:sz w:val="24"/>
          <w:szCs w:val="24"/>
          <w:lang w:val="en-US"/>
        </w:rPr>
        <w:t xml:space="preserve"> 2020 год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овоалександровского городского округа Ставропольского края, адрес: Российская Федерация, Ставропольский край, Новоалександровский район, г.Новоалександровск, ул.Гагарина, 315, основной государственный регистрационный номер 1172651023643, ИНН 2615016231, КПП 261501001, в лице главы Новоалександровского городского округа Ставропольского края ______________________________, действующего на основании Устава Новоалександровского городского округа Ставропольского края, именуемая в дальнейшем «Арендодатель»,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_______________________________________________________________________, в лице ___________________________________________, действующего на основании ______________________________________________, именуем___ в дальнейшем «Арендатор», и именуемые в дальнейшем «Стороны»,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руководствуясь статьями 39.1, 39.2, 39.11, 39.12 Земельного кодекса Российской Федерации от 25.10.2001 №136-ФЗ, статьей 3.3 Федерального  закона от 25.10.2001 №137-ФЗ «О введении в действие Земельного кодекса Российской Федерации», на основании постановления администрации Новоалександровского городского округа Ставропольского края от 11.12.2019 №1795 «О проведении аукциона на право заключения договоров аренды земельных участков 26:04:020304:46, 26:04:020428:38, 26:04:020428:36, 26:04:020428:37, 26:04:020428:35, 26:04:110203:824, 26:04:120802:3287, 26:04:020103:160, 26:04:020203:48, 26:04:020321:23, 26:04:020205:234, 26:04:020205:235, 26:04:020201:344, 26:04:020201:343, 26:04:020321:21, 26:04:020321:22, 26:04:090201:481, 26:04:050601:116, 26:04:050601:118, 26:04:050601:117, 26:04:150101:152, 26:04:110506:242, 26:04:110502:47, 26:04:110504:177, 26:04:110504:169, 26:04:000000:5826, 26:04:010202:2148,  государственная собственность на которые не разграничена», решения комиссии по рассмотрению вопросов земельных отношений администрации Новоалександровского городского округа Ставропольского края (протокол о результатах аукциона №__ от __.__ 2020г.), заключили настоящий договор (далее - Договор) о нижеследующем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1.Арендодатель предоставляет, а Арендатор принимает в аренду земельный участок, государственная собственность на который не разграничена, кадастровый номер </w:t>
      </w:r>
      <w:r>
        <w:rPr>
          <w:sz w:val="24"/>
          <w:szCs w:val="24"/>
        </w:rPr>
        <w:t>_________________</w:t>
      </w:r>
      <w:r>
        <w:rPr>
          <w:sz w:val="24"/>
          <w:szCs w:val="24"/>
          <w:lang w:val="en-US"/>
        </w:rPr>
        <w:t xml:space="preserve">, категория земель: </w:t>
      </w:r>
      <w:r>
        <w:rPr>
          <w:sz w:val="24"/>
          <w:szCs w:val="24"/>
        </w:rPr>
        <w:t>земли сельскохозяйственного назначения</w:t>
      </w:r>
      <w:r>
        <w:rPr>
          <w:sz w:val="24"/>
          <w:szCs w:val="24"/>
          <w:lang w:val="en-US"/>
        </w:rPr>
        <w:t xml:space="preserve">, адрес: </w:t>
      </w:r>
      <w:r>
        <w:rPr>
          <w:sz w:val="24"/>
          <w:szCs w:val="24"/>
        </w:rPr>
        <w:t>___________________________________________________</w:t>
      </w:r>
      <w:r>
        <w:rPr>
          <w:sz w:val="24"/>
          <w:szCs w:val="24"/>
          <w:lang w:val="en-US"/>
        </w:rPr>
        <w:t xml:space="preserve">, площадь: </w:t>
      </w:r>
      <w:r>
        <w:rPr>
          <w:sz w:val="24"/>
          <w:szCs w:val="24"/>
        </w:rPr>
        <w:t>_______</w:t>
      </w:r>
      <w:r>
        <w:rPr>
          <w:sz w:val="24"/>
          <w:szCs w:val="24"/>
          <w:lang w:val="en-US"/>
        </w:rPr>
        <w:t xml:space="preserve"> кв.метров, разрешенное использование: </w:t>
      </w:r>
      <w:r>
        <w:rPr>
          <w:sz w:val="24"/>
          <w:szCs w:val="24"/>
        </w:rPr>
        <w:t>___________________________</w:t>
      </w:r>
      <w:r>
        <w:rPr>
          <w:sz w:val="24"/>
          <w:szCs w:val="24"/>
          <w:lang w:val="en-US"/>
        </w:rPr>
        <w:t xml:space="preserve"> (далее - земельный участок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8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 данными Единого государственного реестра недвижимости (далее - ЕГРН), Публичной кадастровой карты Росреестра, земельный участок площадью 20320 кв.метров расположен в зоне с особыми условиями использования территории: водоохранная зона реки Расшеватка.  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9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данными Единого государственного реестра недвижимости (далее - ЕГРН), Публичной кадастровой карты Росреест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асть земельного участка (учетный номер части 1) площадью 190 кв.метров расположена в зоне с особыми условиями использования территории: охранная зона воздушной линии ВЛ-10 кВ, Ф-179, расположенная в Новоалександровском районе Ставропольского кра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асть земельного участка (учетный номер части 2) площадью 573 кв.метров расположена в зоне с особыми условиями использования территории: водоохранная зона реки Расшеватк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1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данными Единого государственного реестра недвижимости (далее - ЕГРН), Публичной кадастровой карты Росреестра, часть земельного участка (учетный номер части 1) площадью 22384 кв.метров расположена в зоне с особыми условиями использования территории: водоохранная зона реки Расшеватка.  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1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анными Единого государственного реестра недвижимости (далее - ЕГРН), Публичной кадастровой карты Росреест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асть земельного участка (учетный номер части 1) площадью 1530 кв.метров расположена в зоне с особыми условиями использования территории: охранная зона воздушной линии ВЛ 35 кВ, Л-377 «Новоалександровская-Расшеватская», расположенная в Новоалександровском районе Ставропольского кра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ь земельного участка (учетный номер части 2) площадью 503 кв.метров расположена в зоне с особыми условиями использования территории: охранная зона воздушной линии ВЛ-10 кВ, Ф-182, расположенная в Новоалександровском районе Ставропольского кра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асть земельного участка (учетный номер части 3) площадью 947 кв.метров расположена в зоне с особыми условиями использования территории: охранная зона воздушной линии электропередач от ПС 35/10 кВ «Расшеватская» до КТП 10/0,4 кВ блок-боксов на 438, 439 к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ь земельного участка (учетный номер части 4) площадью 1484 кв.метров расположена в зоне с особыми условиями использования территории: охранная зона воздушной линии ВЛ 35 кВ, Л-634 «Расшеватская-Горьковская», расположенная в Новоалександровском районе Ставропольского кра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1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данными Единого государственного реестра недвижимости (далее - ЕГРН), Публичной кадастровой карты Росреестра, часть земельного участка (учетный номер части 1) площадью 66249 кв.метров расположена в зоне с особыми условиями использования территории: водоохранная зона реки Расшеватка.  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1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данными Единого государственного реестра недвижимости (далее - ЕГРН), Публичной кадастровой карты Росреестра, часть земельного участка (учетный номер части 1) площадью 1952 кв.метров расположена в зоне с особыми условиями использования территории: водоохранная зона реки Расшеватка.  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1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анными Единого государственного реестра недвижимости (далее - ЕГРН), Публичной кадастровой карты Росреестра часть земельного участка (учетный номер части 1) площадью 844 кв.метров расположена в зоне с особыми условиями использования территории: охранная зона воздушной линии ВЛ 10 кВ, Ф-477; АС-50; Ж, расположенная в Новоалександровском районе Ставропольского кра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19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данными Единого государственного реестра недвижимости (далее - ЕГРН), Публичной кадастровой карты Росреестра часть земельного участка (учетный номер части 1) площадью 3053 кв.метров расположена в зоне с особыми условиями использования территории: охранная зона воздушной линии ВЛ 10 кВ, Ф-461, расположенная в Новоалександровском районе Ставропольского кра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2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анными Единого государственного реестра недвижимости (далее - ЕГРН), Публичной кадастровой карты Росреестра часть земельного участка (учетный номер части 1) площадью 3583 кв.метров расположена в зоне с особыми условиями использования территории: охранная зона воздушной линии ВЛ 10 кВ, Ф-461, расположенная в Новоалександровском районе Ставропольского кра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2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анными Единого государственного реестра недвижимости (далее - ЕГРН), Публичной кадастровой карты Росреест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ь земельного участка (учетный номер части 1) площадью 4550 кв.метров расположена в зоне с особыми условиями использования территории: охранная зона воздушной линии ВЛ-10 кВ, Ф-201, расположенная в Новоалександровском районе Ставропольского кра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асть земельного участка (учетный номер части 2) площадью 7032 кв.метров расположена в зоне с особыми условиями использования территории: водоохранная зона реки Расшеват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ь земельного участка (учетный номер части 3) площадью 9743 кв.метров расположена в зоне с особыми условиями использования территории: охранная зона воздушной линии ВЛ 10 кВ, Ф-203; АС-50, ж, расположенная в Новоалександровском районе Ставропольского кра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2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анными Единого государственного реестра недвижимости (далее - ЕГРН), Публичной кадастровой карты Росреест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ь земельного участка (учетный номер части 1) площадью 22969 кв.метров расположена в зоне с особыми условиями использования территории: прибрежная защитная полоса реки Расшеват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ь земельного участка (учетный номер части 2) площадью 101931 кв.метров расположена в зоне с особыми условиями использования территории: водоохранная зона реки Расшеватк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2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анными Единого государственного реестра недвижимости (далее - ЕГРН), Публичной кадастровой карты Росреест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асть земельного участка (учетный номер части 1) площадью 15196 кв.метров расположена в зоне с особыми условиями использования территории: прибрежная защитная полоса балки Тернов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ь земельного участка (учетный номер части 2) площадью 54350 кв.метров расположена в зоне с особыми условиями использования территории: водоохранная зона реки Терновка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1.2.На земельном участке объектов недвижимости не имеется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3.Земельный участок не обременен сервитутом, какими-либо правами и притязаниями третьих лиц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Договор является одновременно документом, подтверждающим факт приема-передачи земельного участка в состоянии, соответствующем виду разрешенного использования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оговор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.1.Срок аренды земельного участка устанавливается </w:t>
      </w:r>
      <w:r>
        <w:rPr>
          <w:sz w:val="24"/>
          <w:szCs w:val="24"/>
        </w:rPr>
        <w:t xml:space="preserve"> ___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_______</w:t>
      </w:r>
      <w:r>
        <w:rPr>
          <w:sz w:val="24"/>
          <w:szCs w:val="24"/>
          <w:lang w:val="en-US"/>
        </w:rPr>
        <w:t xml:space="preserve">) лет с </w:t>
      </w:r>
      <w:r>
        <w:rPr>
          <w:sz w:val="24"/>
          <w:szCs w:val="24"/>
        </w:rPr>
        <w:t xml:space="preserve">__ __ </w:t>
      </w:r>
      <w:r>
        <w:rPr>
          <w:sz w:val="24"/>
          <w:szCs w:val="24"/>
          <w:lang w:val="en-US"/>
        </w:rPr>
        <w:t xml:space="preserve">2020г. по </w:t>
      </w:r>
      <w:r>
        <w:rPr>
          <w:sz w:val="24"/>
          <w:szCs w:val="24"/>
        </w:rPr>
        <w:t xml:space="preserve">__ __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__</w:t>
      </w:r>
      <w:r>
        <w:rPr>
          <w:sz w:val="24"/>
          <w:szCs w:val="24"/>
          <w:lang w:val="en-US"/>
        </w:rPr>
        <w:t>г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2.Настоящий Договор подлежит государственной регистрации в органах, осуществляющих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и условия внесения арендной платы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Арендная плата уплачивается Арендатором в соответствии с действующим законодательством и нормативными правовыми актами Российской Федерации, Ставропольского края и Новоалександровского городского округа Ставрополь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Размер арендной платы за использование земельного участка определяется по итогам аукциона на право заключения договора аренды на земельный участок в соответствии с протоколом заседания комиссии по рассмотрению вопросов земельных отношений администрации Новоалександровского городского округа Ставропольского края о результатах аукциона, и устанавливается в сумме _______ (________________________________________________________) рублей в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арендной платы, установленный условиями настоящего договора, в течении срока аренды не может быть ниже размера арендной платы, устанавливаемого действующим нормативно-правовым актом Российской Федерации, Ставропольского края за использование земельных участков, предоставляемых в аренду без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Арендная плата вносится Арендатором ежеквартально равными долями не позднее пятнадцатого числа последнего месяца отчетного квартала в полном объеме на счета органов федерального казначейства путем перечисления суммы арендной платы по следующим платежным реквизитам: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ФК по Ставропольскому краю (Управление имущественных отношений Новоалександровского городского округа)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2615016432,  КПП 261501001  ОКТМО 07726000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получателя: 40101810300000010005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СТАВРОПОЛЬ  г.Ставрополь, БИК 04070200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hanging="0"/>
        <w:jc w:val="both"/>
        <w:rPr/>
      </w:pPr>
      <w:r>
        <w:rPr>
          <w:color w:val="000000"/>
          <w:sz w:val="24"/>
          <w:szCs w:val="24"/>
        </w:rPr>
        <w:t>КБК  602 1 11 05012 04 0000 120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</w:t>
      </w:r>
      <w:r>
        <w:rPr>
          <w:bCs/>
          <w:color w:val="000000"/>
          <w:sz w:val="24"/>
          <w:szCs w:val="24"/>
        </w:rPr>
        <w:t xml:space="preserve">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  <w:r>
        <w:rPr>
          <w:sz w:val="24"/>
          <w:szCs w:val="24"/>
        </w:rPr>
        <w:t>, по договору аренды №__ от __ __ 2019г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а Арендатора по внесению арендной платы является перечисление денежных средств по платежным реквизитам, указанным в настоящем пункт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В течение 10 дней со дня изменения платежных реквизитов, указанных в настоящем пункте, Арендодатель уведомляет об этом Арендатора посредством размещения новых платежных реквизитов на официальном портале Новоалександровского городского округа Ставропольского края в сети «Интернет» </w:t>
      </w:r>
      <w:hyperlink r:id="rId2">
        <w:r>
          <w:rPr>
            <w:rStyle w:val="InternetLink"/>
            <w:sz w:val="24"/>
            <w:szCs w:val="24"/>
          </w:rPr>
          <w:t>www.newalexandrovsk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после размещения Арендодателем новых платежных реквизитов на официальном портале Новоалександровского городского округа Ставропольского края в сети «Интернет» Арендатор перечислил арендную плату по Договору на ненадлежащие платежные реквизиты, то считается, что Арендатор не исполнил свои обязательства по Договору в установленный срок и он несет ответственность, предусмотренную </w:t>
      </w:r>
      <w:hyperlink w:anchor="Par84">
        <w:r>
          <w:rPr>
            <w:rStyle w:val="InternetLink"/>
            <w:sz w:val="24"/>
            <w:szCs w:val="24"/>
          </w:rPr>
          <w:t>пунктом 5.3 раздела 5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Арендная плата начисляется с __ __ 2020 год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Размер арендной платы установлен в соответствии с действующим законодательством на день подписания Договор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размер арендной платы за использование земельного участка изменяется в одностороннем порядке по требованию Арендодател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вязи с изменением кадастровой стоимости земельного участк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вязи с изменением ставки арендной платы за использование земельного участка, используемой при определении размера арендной платы за использование земельного участка, изменением порядка определения размера арендной платы за использование земельного участк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 направляет Арендатору посредством почтовой связи или вручает лично под роспись письменное уведомление об изменении размера арендной платы, а также новый расчет размера арендной платы, подписанный Арендодателем, при этом заключение соглашения о внесении изменений в Договор не требует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В случае наличия у Арендатора задолженности по арендной плате и пене, образовавшейся в результате ненадлежащего исполнения обязанности по внесению арендных платежей за использование земельного участка, внесенные Арендатором платежи погашают, прежде всего, образовавшуюся задолженность по арендной плате и пене за предыдущие периоды. Указание Арендатором в платежном документе назначения платежа не имеет значения при определении порядка погашения задолженности по арендной плате и пен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1.Арендодатель имеет право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1.1.На беспрепятственный доступ на территорию арендуемого земельного участка с целью его осмотра на предмет соблюдения использования Арендатором земельного участка по целевому назначению и в соответствии с видом разрешенного использования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4.1.2.Требовать от Арендатора устранения нарушений, связанных с использованием земельного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3.Требовать досрочного расторжения Договора при использовании земельного участка не по целевому назначению или виду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2.Арендодатель обязан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Выполнять в полном объеме все условия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Не вмешиваться в деятельность Арендатора, связанную с использованием земельного участка, если она соответствует условиям Договора и действующему законодательству Российской Федерации и Ставропольского кра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3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3. Арендатор имеет прав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1.Использовать земельный участок на условиях, установленных Договором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4.3.2. Сдавать земельный участок в субаренду при наличии согласия в письменной форме от Арендодателя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Передавать свои права и обязанности по Договору третьим лицам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4. Арендатор обязан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1.Выполнять в полном объеме все условия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2.Нести бремя содержания земельного участка, содержать его в исправном состоянии, а в случае необходимости производить ремонт транспортной и другой инженерной инфраструктуры земельного участка в соответствии с видом его разрешенного использова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3.Использовать земельный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, как природному объекту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Для лотов №№8-10, 12, 15-17, 19-22, 26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Использование земельного участка осуществляется с учетом ограничений, установленных действующим законодательством для зон с особыми условиями использования территории, указанных в ЕГРН в отношении земельного участка или его условных част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4.Обеспечить Арендодателю (его законным представителям), представителям органов государственного земельного контроля и надзора, муниципального земельного контроля доступ на земельный участок по их требова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5.Не допускать действий, приводящих к ухудшению экологической обстановки на арендуемом земельном участке и прилегающих к нему территории, в том числе соблюдать (но не ограничиваться) требованиями Правил противопожарного режима в Российской Федерации, утвержденных Постановлением Правительства РФ от 25.04.2012 №390, а также выполнять работы по благоустройству территор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6.Соблюдать Правила рационального использования земель сельскохозяйственного назначения в Ставропольском крае, утвержденные постановлением Правительства Ставропольского края от 07.09.2010 №299-п, в соответствии с разрешенным использованием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7.Своевременно и полностью выплачивать Арендодателю арендную плату в размере и порядке, определяемом Договором и последующими изменениями и дополнениями к нему, проводить процедуру сверки взаимных расчетов по арендной плате за земельный участок на 1 января каждого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8.Немедленно извещать Арендодателя и соответствующие государственные органы о всякой аварии или ином событии, нанесшим (или грозящем нанести) земельному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9.В случае, если земельный участок,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10.После окончания срока аренды передать земельный участок Арендодателю в состоянии и качестве не хуже первоначального, в течение 10 (десяти) дней после окончания срока действия Договора, по акту приема-передачи земельного участк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11.Письменно уведомить Арендодателя не позднее, чем за 1 (один) месяц о предстоящем освобождении земельного участка как в связи с окончанием срока аренды, так и при досрочном его освобожден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12.Обеспечивать свободный доступ граждан к водному объекту общего пользования и его береговой полосе, в случае, если земельный участок расположен в границах береговой полосы водного объекта общего пользования. 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.4.13.Приступить к использованию земельного участка после проведения за свой счет кадастровых работ по выносу в натуру узловых и поворотных точек его границ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Стороны обязу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1.Не совершать действий, нарушающих действующее антикоррупционное законодательство, включая коммерческий подкуп и иные противозаконные и неправомерные дейст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2.В случае возникновения у Сторон договора подозрений, что произошло или может произойти нарушение, соответствующая Сторона обязуется уведомить другую Сторону в письме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Арендодатель обязуется произвести государственную регистрацию Договора или изменений к нему в органах, осуществляющих государственную регистрацию прав на недвижимое имущество и сделок с ним, в случае если Договор или изменения к нему заключаются Сторонами в форме электронного документа, подписываемого усиленными квалифицированными электронными подпися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ном случае государственная регистрация Договора или изменений к нему осуществляется Арендатором за свой сче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.1.За нарушение условий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5.2.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5.3.В случае неисполнения Арендатором обязательств по внесению арендной платы он уплачивает неустойку в размере 0,05 процента от размера неуплаченной к сроку арендной платы за каждый день просрочки на условиях и в порядке, предусмотренном разделом 3 Договора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.4.Если при расторжении Договора будут обнаружены повреждения земельного участка, Арендатор несет ответственность за вред, причиненный Арендодателю повреждением земельного участка непосредственно Арендатором или же третьими лицами. Указанная ответственность не наступает в случае возникновения вреда в силу обстоятельств непреодолимой силы либо виновными действиями Арендодателя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.5.В случае невозвращения земельного участка Арендодателю при прекращении Договора в срок, установленный пунктом 6.6 Договора, Арендатор уплачивает Арендодателю неустойку в размере 0,1 процента от месячного размера арендной платы за каждый день просрочки, перечисляя ее в порядке, предусмотренном разделом 3 Договора. Неустойка не выплачивается, если просрочка в возвращении была вызвана действиями Арендодателя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.6.Арендатор обязан уплатить Арендодателю штраф за нецелевое использование земельного участка в размере 3 процентов от суммы годовой арендной платы, установленной в пункте 3.2 договора, в следующих случаях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 использовании Арендатором земельного участка в целях, не предусмотренных договором (подпункт 6.4.1 договора);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 использовании земельного участка с нарушением установленных земельным законодательством требований рационального использования земли, повлекшим за собой существенное снижение плодородия земель сельскохозяйственного назначения или значительное ухудшение экологической обстановки, а также при использовании земельного участка не в соответствии с его целевым назначением и разрешенным использованием способами, которыми нанесен вред земельному участку (подпункт 6.4.2 договора);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 неиспользовании Арендатором земельного участка в соответствии с целями, указанными в договоре, в течение одного года со дня вступления договора в силу (подпункт 6.4.3 договора)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Штраф подлежит перечислению Арендатором на счет, определенный в пункте 3.3 договора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.7.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, расторжение и прекращение Договора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6.1.Изменение и дополнение условий Договора, допускаются по соглашению Сторон. Вносимые изменения и дополнения рассматриваются Сторонами и оформляются соглашением Сторон в письменной форме, являющимся неотъемлемой частью Договора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.2.Досрочное расторжение и прекращение Договора допускаются по соглашению Сторон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.3.Договор прекращает действие по окончанию срока аренды земельного участка, а также в любой другой срок по соглашению Сторон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.4.Договор досрочно прекращается при его расторжении в судебном порядке по требованию Арендодателя при следующих, признаваемых Сторонами существенными, нарушениях Договора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.4.1.При использовании Арендатором земельного участка в целях, не предусмотренных договором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6.4.2.При использовании земельного участка с нарушением установленных земельным законодательством требований рационального использования земли, повлекшим за собой существенное снижение плодородия земель сельскохозяйственного назначения или значительное ухудшение экологической обстановки, а также при использовании земельного участка не в соответствии с его целевым назначением и разрешенным использованием способами, которыми нанесен вред земельному участку (в частности, проведение работ по возделыванию сельскохозяйственных культур на участках с разрешенным использованием - пастбища, их распашка)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ущественность снижения плодородия земель сельскохозяйственного назначения и значительность ухудшения экологической обстановки устанавливаются с учетом критериев, предусмотренных Постановлением Правительства РФ от 22.07.2011 №612 «Об утверждении критериев существенного снижения плодородия земель сельскохозяйственного назначения» и Постановлением Правительства РФ от 19.07.2012  №736 «О критериях значительного ухудшения экологической обстановки в результате использования земельных участков из земель сельскохозяйственного назначения с нарушением установленных земельным законодательством требований рационального использования земли»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.4.3.При неиспользовании Арендатором земельного участка в соответствии с целями, указанными в договоре, в течение одного года со дня вступления договора в силу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 этом неиспользование земельного участка устанавливается исходя из наличия одного из признаков, перечисленных в Постановлении Правительства РФ от 23.04.2012 г. №369 «О признаках неиспользования земельных участков с учетом особенностей ведения сельскохозяйственного производства или осуществления иной связанной с сельскохозяйственным производством деятельности в субъектах Российской Федерации»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.4.4.При невнесении арендной платы более двух раз подряд по истечении установленного срока платежа, указанного в пункте 3.3 Договора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.4.5.При не подписании Арендатором соглашений о внесении изменений и дополнений в Договор в месячный срок с момента получения; нарушении условий подпункта 4.4.8 договора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.5.В случае резервирования для государственных или муниципальных нужд земельного участка, Договор досрочно расторгается по требованию Арендодателя по истечении одного года после уведомления Арендатора земельного участка о расторжении Договора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.6.При прекращении Договора Арендатор обязан передать Арендодателю земельный участок в течение 10 (десяти) дней со дня его прекращения, в состоянии и качестве не хуже первоначального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чие условия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7.1.Взаимоотношения Сторон, не урегулированные Договором, регулируются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7.2.При изменении наименования, адреса, банковских реквизитов или в случае реорганизации одной из Сторон она обязана письменно в пятнадцатидневный срок после произошедших изменений уведомить другую Сторону о данных изменениях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 отсутствии уведомления об изменении адреса документы, связанные с исполнением Договора, направляются Арендодателем по последнему известному адресу Арендатора и считаются доставленными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7.3.Договор составлен в 3 (трех) экземплярах, имеющих одинаковую юридическую силу, по одному для каждой из Сторон, один экземпляр передается в органы, осуществляющие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7.4.Договор субаренды земельного участка, заключенный на срок не менее одного года, а также Договор передачи Арендатором своих прав и обязанностей по настоящему Договору подлежат государственной регистрации в установленном действующим законодательством порядке и направляется Арендодателю для последующего учета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7.5.Все споры или разногласия, возникающие между Сторонами при исполнении  Договора, разрешаются путем переговоров. В случае невозможности разрешения споров или разногласий путем переговоров они подлежат рассмотрению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7.6.Защита имущественных прав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7.7.Все приложения к Договору являются его неотъемлемой частью. 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, реквизиты и подписи Сторон: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Российская Федерация, Ставропольский край, Новоалександровский район, г.Новоалександровск, ул.Гагарина, 3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72651023643, ИНН 2615016231, КПП 261501001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александровского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                      _________________   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 ______ 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(ОГРНИП) __________ , ИНН _______________ КПП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____________________   _____________________</w:t>
            </w:r>
          </w:p>
          <w:p>
            <w:pPr>
              <w:pStyle w:val="Normal"/>
              <w:tabs>
                <w:tab w:val="clear" w:pos="720"/>
                <w:tab w:val="left" w:pos="3665" w:leader="none"/>
              </w:tabs>
              <w:rPr/>
            </w:pPr>
            <w:r>
              <w:rPr>
                <w:sz w:val="24"/>
                <w:szCs w:val="24"/>
              </w:rPr>
              <w:t>«___»____________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Лоты №№1-7, 2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center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ОГОВОР АРЕНДЫ №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е разграничен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г.Новоалександровск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__ ________</w:t>
      </w:r>
      <w:r>
        <w:rPr>
          <w:sz w:val="24"/>
          <w:szCs w:val="24"/>
          <w:lang w:val="en-US"/>
        </w:rPr>
        <w:t xml:space="preserve"> 2020 года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овоалександровского городского округа Ставропольского края, адрес: Российская Федерация, Ставропольский край, Новоалександровский район, г.Новоалександровск, ул.Гагарина, 315, основной государственный регистрационный номер 1172651023643, ИНН 2615016231, КПП 261501001, в лице главы Новоалександровского городского округа Ставропольского края ______________________________, действующего на основании Устава Новоалександровского городского округа Ставропольского края, именуемая в дальнейшем «Арендодатель»,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_______________________________________________________________________, в лице ___________________________________________, действующего на основании ______________________________________________, именуем___ в дальнейшем «Арендатор», и именуемые в дальнейшем «Стороны»,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руководствуясь статьями 39.1, 39.2, 39.11, 39.12 Земельного кодекса Российской Федерации от 25.10.2001 №136-ФЗ, статьей 3.3 Федерального  закона от 25.10.2001 №137-ФЗ «О введении в действие Земельного кодекса Российской Федерации», на основании постановления администрации Новоалександровского городского округа Ставропольского края от 11.12.2019 №1795 «О проведении аукциона на право заключения договоров аренды земельных участков с кадастровыми номерами 26:04:020304:46, 26:04:020428:38, 26:04:020428:36, 26:04:020428:37, 26:04:020428:35, 26:04:110203:824, 26:04:120802:3287, 26:04:020103:160, 26:04:020203:48, 26:04:020321:23, 26:04:020205:234, 26:04:020205:235, 26:04:020201:344, 26:04:020201:343, 26:04:020321:21, 26:04:020321:22, 26:04:090201:481, 26:04:050601:116, 26:04:050601:118, 26:04:050601:117, 26:04:150101:152, 26:04:110506:242, 26:04:110502:47, 26:04:110504:177, 26:04:110504:169, 26:04:000000:5826, 26:04:010202:2148, государственная собственность на которые не разграничена», решения комиссии по рассмотрению вопросов земельных отношений администрации Новоалександровского городского округа Ставропольского края (протокол о результатах аукциона №__ от __.__ 2020г.) , заключили настоящий договор (далее - Договор) о нижеследующем: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1.Арендодатель предоставляет, а Арендатор принимает в аренду земельный участок, государственная собственность на который не разграничена, кадастровый номер </w:t>
      </w:r>
      <w:r>
        <w:rPr>
          <w:sz w:val="24"/>
          <w:szCs w:val="24"/>
        </w:rPr>
        <w:t>_________________</w:t>
      </w:r>
      <w:r>
        <w:rPr>
          <w:sz w:val="24"/>
          <w:szCs w:val="24"/>
          <w:lang w:val="en-US"/>
        </w:rPr>
        <w:t xml:space="preserve">, категория земель: </w:t>
      </w:r>
      <w:r>
        <w:rPr>
          <w:sz w:val="24"/>
          <w:szCs w:val="24"/>
        </w:rPr>
        <w:t>земли населенных пунктов</w:t>
      </w:r>
      <w:r>
        <w:rPr>
          <w:sz w:val="24"/>
          <w:szCs w:val="24"/>
          <w:lang w:val="en-US"/>
        </w:rPr>
        <w:t xml:space="preserve">, адрес: </w:t>
      </w:r>
      <w:r>
        <w:rPr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  <w:lang w:val="en-US"/>
        </w:rPr>
        <w:t xml:space="preserve">, площадь: </w:t>
      </w:r>
      <w:r>
        <w:rPr>
          <w:sz w:val="24"/>
          <w:szCs w:val="24"/>
        </w:rPr>
        <w:t>_______</w:t>
      </w:r>
      <w:r>
        <w:rPr>
          <w:sz w:val="24"/>
          <w:szCs w:val="24"/>
          <w:lang w:val="en-US"/>
        </w:rPr>
        <w:t xml:space="preserve"> кв.метров, разрешенное использование: </w:t>
      </w:r>
      <w:r>
        <w:rPr>
          <w:sz w:val="24"/>
          <w:szCs w:val="24"/>
        </w:rPr>
        <w:t>_________________________________________</w:t>
      </w:r>
      <w:r>
        <w:rPr>
          <w:sz w:val="24"/>
          <w:szCs w:val="24"/>
          <w:lang w:val="en-US"/>
        </w:rPr>
        <w:t xml:space="preserve"> (далее - земельный участок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данными Единого государственного реестра недвижимости (далее - ЕГРН), Публичной кадастровой карты Росреест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лощадью 2000 кв.метров расположен в зоне с особыми использования территории: водоохранная зона реки Расшеват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ь земельного участка (учетный номер части 1) площадью 91 кв.метр расположена в зоне с особыми условиями использования территории: охранная зона воздушной линии ВЛ 10 кВ, Ф-180, расположенная в Новоалександровском районе Ставропольского кра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анными Единого государственного реестра недвижимости (далее - ЕГРН), Публичной кадастровой карты Росреест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лощадью 2000 кв.метров расположен в зоне с особыми использования территории: водоохранная зона реки Расшеватк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асть земельного участка (учетный номер части 1) площадью 5 кв.метров расположена в зоне с особыми условиями использования территории: Охранная зона воздушной линии ВЛ 10 кВ, Ф-180, расположенная в Новоалександровском районе Ставропольского кра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4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данными Единого государственного реестра недвижимости (далее - ЕГРН), Публичной кадастровой карты Росреестра, часть земельного участка (учетный номер части 1) площадью 1823 кв.метров расположена в зоне с особыми условиями использования территории: водоохранная зона реки Расшеватк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анными Единого государственного реестра недвижимости (далее - ЕГРН), Публичной кадастровой карты Росреестра, часть земельного участка (учетный номер части 1) площадью 1019 кв.метров расположена в зоне с особыми условиями использования территории: водоохранная зона реки Расшеватк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анными Единого государственного реестра недвижимости (далее - ЕГРН), Публичной кадастровой карты Росреест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емельный участок площадью 410 кв.метров расположен в зоне с особыми использования территории: прибрежная защитная полоса реки Камышевах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ь земельного участка (учетный номер части 1) площадью 27 кв.метров расположена в зоне с особыми условиями использования территории:</w:t>
      </w:r>
      <w:r>
        <w:rPr>
          <w:color w:val="333333"/>
          <w:sz w:val="24"/>
          <w:szCs w:val="24"/>
          <w:shd w:fill="E6E6E6" w:val="clear"/>
        </w:rPr>
        <w:t xml:space="preserve"> г</w:t>
      </w:r>
      <w:r>
        <w:rPr>
          <w:sz w:val="24"/>
          <w:szCs w:val="24"/>
        </w:rPr>
        <w:t>раницы охранной зоны распределительного газопровода низкого давления с ГРП №3 по ул.Коминтерна, ул.Водопроводная, ул.Шмид в ст.Григорополисской, Новоалександровского района, Ставропольского кра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27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данными Единого государственного реестра недвижимости (далее - ЕГРН), Публичной кадастровой карты Росреестра, часть земельного участка (учетный номер части 1) площадью 1898 кв.метров расположена в зоне с особыми условиями использования территории</w:t>
      </w:r>
      <w:r>
        <w:rPr>
          <w:rFonts w:cs="Calibri" w:ascii="Calibri" w:hAnsi="Calibri"/>
          <w:color w:val="333333"/>
          <w:sz w:val="18"/>
          <w:szCs w:val="18"/>
          <w:shd w:fill="E6E6E6" w:val="clear"/>
        </w:rPr>
        <w:t xml:space="preserve">: </w:t>
      </w:r>
      <w:r>
        <w:rPr>
          <w:sz w:val="24"/>
          <w:szCs w:val="24"/>
        </w:rPr>
        <w:t>охранная зона воздушной линии ВЛ 10 кВ, Ф-183, расположенная в Новоалександровском районе Ставрополь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2.На земельном участке объектов недвижимости не имеет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3.Земельный участок не обременен сервитутом, какими-либо правами и притязаниями третьих лиц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4.Договор является одновременно документом, подтверждающим факт приема-передачи земельного участка в состоянии, соответствующем виду разрешенного использова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оговор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.1.Срок аренды земельного участка устанавливается </w:t>
      </w:r>
      <w:r>
        <w:rPr>
          <w:sz w:val="24"/>
          <w:szCs w:val="24"/>
        </w:rPr>
        <w:t xml:space="preserve"> ___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_______</w:t>
      </w:r>
      <w:r>
        <w:rPr>
          <w:sz w:val="24"/>
          <w:szCs w:val="24"/>
          <w:lang w:val="en-US"/>
        </w:rPr>
        <w:t xml:space="preserve">) лет с </w:t>
      </w:r>
      <w:r>
        <w:rPr>
          <w:sz w:val="24"/>
          <w:szCs w:val="24"/>
        </w:rPr>
        <w:t xml:space="preserve">__ __ </w:t>
      </w:r>
      <w:r>
        <w:rPr>
          <w:sz w:val="24"/>
          <w:szCs w:val="24"/>
          <w:lang w:val="en-US"/>
        </w:rPr>
        <w:t xml:space="preserve">2020г. по </w:t>
      </w:r>
      <w:r>
        <w:rPr>
          <w:sz w:val="24"/>
          <w:szCs w:val="24"/>
        </w:rPr>
        <w:t xml:space="preserve">__ __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__</w:t>
      </w:r>
      <w:r>
        <w:rPr>
          <w:sz w:val="24"/>
          <w:szCs w:val="24"/>
          <w:lang w:val="en-US"/>
        </w:rPr>
        <w:t>г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2.Настоящий Договор подлежит государственной регистрации в органах, осуществляющих государственную регистрацию прав на недвижимое имущество и сделок с ни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Арендная плата уплачивается Арендатором в соответствии с действующим законодательством и нормативными правовыми актами Российской Федерации, Ставропольского края и Новоалександровского городского округа Ставрополь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Размер арендной платы за использование земельного участка определяется по итогам аукциона на право заключения договора аренды на земельный участок в соответствии с протоколом заседания комиссии по рассмотрению вопросов земельных отношений администрации Новоалександровского городского округа Ставропольского края о результатах аукциона, и устанавливается в сумме _______ (________________________________________________________) рублей в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арендной платы, установленный условиями настоящего договора, в течении срока аренды не может быть ниже размера арендной платы, устанавливаемого действующим нормативно-правовым актом Российской Федерации, Ставропольского края  за использование земельных участков, предоставляемых в аренду без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Арендная плата вносится Арендатором ежеквартально равными долями не позднее пятнадцатого числа последнего месяца отчетного квартала в полном объеме на счета органов федерального казначейства путем перечисления суммы арендной платы по следующим платежным реквизитам: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ФК по Ставропольскому краю (Управление имущественных отношений Новоалександровского городского округа)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2615016432,  КПП 261501001  ОКТМО 07726000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получателя: 40101810300000010005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СТАВРОПОЛЬ  г.Ставрополь, БИК 04070200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hanging="0"/>
        <w:jc w:val="both"/>
        <w:rPr/>
      </w:pPr>
      <w:r>
        <w:rPr>
          <w:color w:val="000000"/>
          <w:sz w:val="24"/>
          <w:szCs w:val="24"/>
        </w:rPr>
        <w:t>КБК  602 1 11 05012 04 0000 120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</w:t>
      </w:r>
      <w:r>
        <w:rPr>
          <w:bCs/>
          <w:color w:val="000000"/>
          <w:sz w:val="24"/>
          <w:szCs w:val="24"/>
        </w:rPr>
        <w:t xml:space="preserve">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  <w:r>
        <w:rPr>
          <w:sz w:val="24"/>
          <w:szCs w:val="24"/>
        </w:rPr>
        <w:t>, по договору аренды №__ от __ __ 2020г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а Арендатора по внесению арендной платы является перечисление денежных средств по платежным реквизитам, указанным в настоящем пункт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В течение 10 дней со дня изменения платежных реквизитов, указанных в настоящем пункте, Арендодатель уведомляет об этом Арендатора посредством размещения новых платежных реквизитов на официальном портале Новоалександровского городского округа Ставропольского края в сети «Интернет» </w:t>
      </w:r>
      <w:hyperlink r:id="rId3">
        <w:r>
          <w:rPr>
            <w:rStyle w:val="InternetLink"/>
            <w:sz w:val="24"/>
            <w:szCs w:val="24"/>
          </w:rPr>
          <w:t>www.newalexandrovsk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после размещения Арендодателем новых платежных реквизитов на официальном портале Новоалександровского городского округа Ставропольского края в сети «Интернет» Арендатор перечислил арендную плату по Договору на ненадлежащие платежные реквизиты, то считается, что Арендатор не исполнил свои обязательства по Договору в установленный срок и он несет ответственность, предусмотренную </w:t>
      </w:r>
      <w:hyperlink w:anchor="Par84">
        <w:r>
          <w:rPr>
            <w:rStyle w:val="InternetLink"/>
            <w:sz w:val="24"/>
            <w:szCs w:val="24"/>
          </w:rPr>
          <w:t>пунктом 5.3 раздела 5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Арендная плата начисляется с __ __ 2020 год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Размер арендной платы установлен в соответствии с действующим законодательством на день подписания Договор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размер арендной платы за использование земельного участка изменяется в одностороннем порядке по требованию Арендодател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вязи с изменением кадастровой стоимости земельного участк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вязи с изменением ставки арендной платы за использование земельного участка, используемой при определении размера арендной платы за использование земельного участка, изменением порядка определения размера арендной платы за использование земельного участк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 направляет Арендатору посредством почтовой связи или вручает лично под роспись письменное уведомление об изменении размера арендной платы, а также новый расчет размера арендной платы, подписанный Арендодателем, при этом заключение соглашения о внесении изменений в Договор не требует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3.7.В случае наличия у Арендатора задолженности по арендной плате и пене, образовавшейся в результате ненадлежащего исполнения обязанности по внесению арендных платежей за использование земельного участка, внесенные Арендатором платежи погашают, прежде всего, образовавшуюся задолженность по арендной плате и пене за предыдущие периоды. Указание Арендатором в платежном документе назначения платежа не имеет значения при определении порядка погашения задолженности по арендной плате и пен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1.Арендодатель имеет право: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1.1.На беспрепятственный доступ на территорию арендуемого земельного участка с целью его осмотра на предмет соблюдения использования Арендатором земельного участка по целевому назначению и в соответствии с видом разрешенного использования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1.2.Требовать от Арендатора устранения нарушений, связанных с использованием земельного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1.3.Требовать досрочного расторжения Договора при использовании земельного участка не по целевому назначению или виду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2.Арендодатель обязан: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2.1.Выполнять в полном объеме все условия Договор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2.2.Не вмешиваться в деятельность Арендатора, связанную с использованием земельного участка, если она соответствует условиям Договора и действующему законодательству Российской Федерации и Ставропольского края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2.3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3. Арендатор имеет право: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лота №27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1.Использовать земельный участок на условиях, установленных Договором, для строительства и эксплуатации объекта(ов) для обеспечения сельскохозяйственного производств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одить на земельном участке объекты капитального строительства в соответствии с нормами, установленными законодательством Российской Федерации, Ставропольского края, муниципальными правовыми актами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4.3.2. Сдавать земельный участок в субаренду при наличии согласия в письменной форме от Арендодателя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Передавать свои права и обязанности по Договору третьим лицам в порядке, установленном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4. Арендатор обязан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.Выполнять в полном объеме все условия Договор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2.Нести бремя содержания земельного участка, содержать его в исправном состоянии, а в случае необходимости производить ремонт транспортной и другой инженерной инфраструктуры земельного участка в соответствии с видом его разрешенного использования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3.Использовать земельный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, как природному объекту.</w:t>
      </w:r>
    </w:p>
    <w:p>
      <w:pPr>
        <w:pStyle w:val="Normal"/>
        <w:ind w:firstLine="540"/>
        <w:jc w:val="both"/>
        <w:rPr/>
      </w:pPr>
      <w:r>
        <w:rPr>
          <w:b/>
          <w:i/>
          <w:sz w:val="24"/>
          <w:szCs w:val="24"/>
          <w:u w:val="single"/>
        </w:rPr>
        <w:t xml:space="preserve">Для лотов №№2-5,7,27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земельного участка осуществляется с учетом ограничений, установленных действующим законодательством для зон с особыми условиями использования территории, указанных в ЕГРН в отношении частей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4.Обеспечить Арендодателю (его законным представителям), представителям органов государственного земельного контроля и надзора, муниципального земельного контроля доступ на земельный участок по их требова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5.Не допускать действий, приводящих к ухудшению экологической обстановки на арендуемом земельном участке и прилегающих к нему территории, в том числе соблюдать (но не ограничиваться) требованиями Правил противопожарного режима в Российской Федерации, утвержденных Постановлением Правительства РФ от 25.04.2012 №390, а также выполнять работы по благоустройству территор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6.Своевременно и полностью выплачивать Арендодателю арендную плату в размере и порядке, определяемом Договором и последующими изменениями и дополнениями к нему, проводить процедуру сверки взаимных расчетов по арендной плате за земельный участок на 1 января каждого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7.Немедленно извещать Арендодателя и соответствующие государственные органы о всякой аварии или ином событии, нанесшим (или грозящем нанести) земельному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8.В случае, если земельный участок,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9.После окончания срока аренды передать земельный участок Арендодателю в состоянии и качестве не хуже первоначального, в течение 10 (десяти) дней после окончания срока действия Договора, по акту приема-передачи земельного участк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10.Письменно уведомить Арендодателя не позднее, чем за 1 (один) месяц о предстоящем освобождении земельного участка как в связи с окончанием срока аренды, так и при досрочном его освобожден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11.Обеспечивать свободный доступ граждан к водному объекту общего пользования и его береговой полосе, в случае, если земельный участок расположен в границах береговой полосы водного объекта общего пользования. 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4.12.Приступить к использованию земельного участка после проведения за свой счет кадастровых работ по выносу в натуру узловых и поворотных точек его грани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Стороны обязу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1.Не совершать действий, нарушающих действующее антикоррупционное законодательство, включая коммерческий подкуп и иные противозаконные и неправомерные действ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2.В случае возникновения у Сторон договора подозрений, что произошло или может произойти нарушение, соответствующая Сторона обязуется уведомить другую Сторону в письменной форм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Арендодатель обязуется произвести государственную регистрацию Договора или изменений к нему в органах, осуществляющих государственную регистрацию прав на недвижимое имущество и сделок с ним, в случае если Договор или изменения к нему заключаются Сторонами в форме электронного документа, подписываемого усиленными квалифицированными электронными подпися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ном случае государственная регистрация Договора или изменений к нему осуществляется Арендатором за свой счет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.1.За нарушение условий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.2.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5.3.В случае неисполнения Арендатором обязательств по внесению арендной платы он уплачивает неустойку в размере 0,05 процента от размера неуплаченной к сроку арендной платы за каждый день просрочки на условиях и в порядке, предусмотренном разделом 3 Договора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.4.Если при расторжении Договора будут обнаружены повреждения земельного участка, Арендатор несет ответственность за вред, причиненный Арендодателю повреждением земельного участка непосредственно Арендатором или же третьими лицами. Указанная ответственность не наступает в случае возникновения вреда в силу обстоятельств непреодолимой силы либо виновными действиями Арендодателя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.5.В случае невозвращения земельного участка Арендодателю при прекращении Договора в срок, установленный пунктом 6.6 Договора, Арендатор уплачивает Арендодателю неустойку в размере 0,1 процента от месячного размера арендной платы за каждый день просрочки, перечисляя ее в порядке, предусмотренном разделом 3 Договора. Неустойка не выплачивается, если просрочка в возвращении была вызвана действиями Арендодателя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.6.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, расторжение и прекращение Договор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6.1.Изменение и дополнение условий Договора, допускаются по соглашению Сторон. Вносимые изменения и дополнения рассматриваются Сторонами в двухнедельный срок и оформляются соглашением Сторон в письменной форме, являющимся неотъемлемой частью Договора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.2.Досрочное расторжение и прекращение Договора допускаются по соглашению Сторон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.3.Договор прекращает действие по окончанию срока аренды земельного участка, а также в любой другой срок по соглашению Сторон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.4.Договор досрочно прекращается при его расторжении в судебном порядке по требованию Арендодателя при следующих, признаваемых Сторонами существенными, нарушениях Договора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sz w:val="24"/>
          <w:szCs w:val="24"/>
        </w:rPr>
        <w:t>6.4.1.При использовании Арендатором земельного участка не по целевому назначению или виду разрешенного использования, а также при использовании способами, приводящими к его порче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.4.2.При невнесении арендной платы более двух раз подряд по истечении установленного срока платежа, указанного в пункте 3.3 Договора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.4.3.При не подписании Арендатором соглашений о внесении изменений и дополнений в Договор в месячный срок с момента получения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.5.В случае резервирования для государственных или муниципальных нужд земельного участка, Договор досрочно расторгается по требованию Арендодателя по истечении одного года после уведомления Арендатора земельного участка о расторжении Договора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6.6.При прекращении Договора Арендатор обязан передать Арендодателю земельный участок в течение 10 (десяти) дней со дня его прекращения, в состоянии и качестве не хуже первоначального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7.1.Взаимоотношения Сторон, не урегулированные Договором, регулируются действующим законодательством Российской Федераци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7.2.При изменении наименования, адреса, банковских реквизитов или в случае реорганизации одной из Сторон она обязана письменно в пятнадцатидневный срок после произошедших изменений уведомить другую Сторону о данных изменениях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 отсутствии уведомления об изменении адреса документы, связанные с исполнением Договора, направляются Арендодателем по последнему известному адресу Арендатора и считаются доставленным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7.3.Договор составлен в 3 (трех) экземплярах, имеющих одинаковую юридическую силу, по одному для каждой из Сторон, один экземпляр передается в органы, осуществляющие государственную регистрацию прав на недвижимое имущество и сделок с ним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7.4.Договор субаренды земельного участка, заключенный на срок не менее одного года, а также Договор передачи Арендатором своих прав и обязанностей по настоящему Договору подлежат государственной регистрации в установленном действующим законодательством порядке и направляется Арендодателю для последующего учета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7.5.Все споры или разногласия, возникающие между Сторонами при исполнении  Договора, разрешаются путем переговоров. В случае невозможности разрешения споров или разногласий путем переговоров они подлежат рассмотрению в судебном порядке в соответствии с действующим законодательством Российской Федераци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7.6.Защита имущественных прав осуществляется в соответствии с действующим законодательством Российской Федераци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7.7.Все приложения к Договору являются его неотъемлемой частью. 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, реквизиты и подписи Сторон:</w:t>
      </w:r>
    </w:p>
    <w:p>
      <w:pPr>
        <w:pStyle w:val="Normal"/>
        <w:overflowPunct w:val="false"/>
        <w:autoSpaceDE w:val="false"/>
        <w:ind w:left="-24" w:firstLine="72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Российская Федерация, Ставропольский край, Новоалександровский район, г.Новоалександровск, ул.Гагарина, 3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72651023643, ИНН 2615016231, КПП 261501001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александровского городского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/>
            </w:pPr>
            <w:r>
              <w:rPr>
                <w:sz w:val="24"/>
                <w:szCs w:val="24"/>
              </w:rPr>
              <w:t>округа Ставропольского края                   _________________   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 __________ 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(ОГРНИП) __________ , ИНН _______________ КПП ____________</w:t>
            </w:r>
          </w:p>
          <w:p>
            <w:pPr>
              <w:pStyle w:val="Normal"/>
              <w:tabs>
                <w:tab w:val="clear" w:pos="720"/>
                <w:tab w:val="left" w:pos="36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  _________________________________________ </w:t>
            </w:r>
          </w:p>
          <w:p>
            <w:pPr>
              <w:pStyle w:val="Normal"/>
              <w:tabs>
                <w:tab w:val="clear" w:pos="720"/>
                <w:tab w:val="left" w:pos="3665" w:leader="none"/>
              </w:tabs>
              <w:rPr/>
            </w:pPr>
            <w:r>
              <w:rPr>
                <w:sz w:val="24"/>
                <w:szCs w:val="24"/>
              </w:rPr>
              <w:t>___ __________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Основной текст Знак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yle16">
    <w:name w:val="Таблица Знак"/>
    <w:qFormat/>
    <w:rPr>
      <w:rFonts w:ascii="Arial" w:hAnsi="Arial" w:eastAsia="Calibri" w:cs="Arial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21">
    <w:name w:val="Таблица"/>
    <w:basedOn w:val="Normal"/>
    <w:qFormat/>
    <w:pPr>
      <w:widowControl w:val="false"/>
      <w:spacing w:lineRule="auto" w:line="276" w:before="60" w:after="60"/>
      <w:jc w:val="both"/>
    </w:pPr>
    <w:rPr>
      <w:rFonts w:ascii="Arial" w:hAnsi="Arial" w:eastAsia="Calibri" w:cs="Arial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hyperlink" Target="http://www.newalexandrov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7:22:00Z</dcterms:created>
  <dc:creator>Наталья</dc:creator>
  <dc:description/>
  <cp:keywords/>
  <dc:language>en-US</dc:language>
  <cp:lastModifiedBy>Ольга Колесникова</cp:lastModifiedBy>
  <cp:lastPrinted>2019-12-13T08:11:00Z</cp:lastPrinted>
  <dcterms:modified xsi:type="dcterms:W3CDTF">2019-12-17T12:48:00Z</dcterms:modified>
  <cp:revision>1666</cp:revision>
  <dc:subject/>
  <dc:title>О регистрации ликвидации</dc:title>
</cp:coreProperties>
</file>