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1 декабря 2019 г. №17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ОРМА ЗАЯВКИ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 xml:space="preserve">НА УЧАСТИЕ В АУКЦИОНЕ </w:t>
      </w:r>
      <w:r>
        <w:rPr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ганизатору аукциона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ОТ №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участие в аукционе на право заключения договора аренды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(полное наименование, ИНН, КПП, ОГРН юридического лица, подающего заявку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паспортные данные, ИНН, СНИЛС, ОГРНИП (при наличии) физического лица, подающего заяв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фамилия, имя, отчество, 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 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наименование документ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менуемый заявитель, ознакомившись с извещением о проведении аукциона на право заключения договора аренды, опубликованным в общественно-политической газете Новоалександровского городского округа Ставропольского края «Знамя труда» __ __ 2019г., размещенном на официальном портале Новоалександровского городского округа Ставропольского края в сети «Интернет»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newalexandrovsk.ru</w:t>
              </w:r>
            </w:hyperlink>
            <w:r>
              <w:rPr>
                <w:sz w:val="24"/>
                <w:szCs w:val="24"/>
              </w:rPr>
              <w:t xml:space="preserve"> __ __ 2019 г., и официальном сайте Российской Федерации www.torgi.gov.ru __ __ 2019г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допустить к участию в аукционе на право заключения договора аренды земельного участка, государственная собственность на который не разграничена, с кадастровым номером ____________________, категория земель: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, площадью ___________кв.метров, адрес: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: 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язуетс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блюдать условия и порядок проведения аукциона, установленные действующим законодательством, и выполнять требования, содержащиеся в извещении о проведении аукциона;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2) в случае признания победителем аукциона, после подписания протокола об итогах аукциона заключить с администрацией Новоалександровского городского округа Ставропольского края договор аренды земельного участка в установленный действующим законодательством срок.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дрес (место нахождения) заявител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Телефон, факс, электронная почта заявител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Реквизиты для перечисления суммы возвращаемого зада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нковские реквизиты: для юридического лица – наименование банка, ИНН, КПП, р/сч, к/сч, БИК; для физического лица – наименование банка, л/сч, к/сч, Б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 (его полномочного представител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 «____»____________ 20__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ринята Организатором аукциона (его полномочным представителем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____»___________20__г. в ______ час. ______ мин. за номером __________.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Организатора аукциона, принявшего зая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Заявка составляется в двух экземплярах, один из которых остается у Организатора аукциона, другой у заявителя.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2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21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22:00Z</dcterms:created>
  <dc:creator>Наталья</dc:creator>
  <dc:description/>
  <cp:keywords/>
  <dc:language>en-US</dc:language>
  <cp:lastModifiedBy>Наталья Голубцова</cp:lastModifiedBy>
  <cp:lastPrinted>2019-12-13T08:11:00Z</cp:lastPrinted>
  <dcterms:modified xsi:type="dcterms:W3CDTF">2019-12-13T16:19:00Z</dcterms:modified>
  <cp:revision>1661</cp:revision>
  <dc:subject/>
  <dc:title>О регистрации ликвидации</dc:title>
</cp:coreProperties>
</file>