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28650" cy="622935"/>
            <wp:effectExtent l="0" t="0" r="0" b="0"/>
            <wp:docPr id="1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cs="Arial Black" w:ascii="Arial Black" w:hAnsi="Arial Black"/>
          <w:b/>
        </w:rPr>
        <w:t xml:space="preserve">АДМИНИСТРАЦИЯ НОВОАЛЕКСАНДРОВСКОГО ГОРОДСКОГО ОКРУГА СТАВРОПОЛЬСКОГО КРАЯ 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8"/>
          <w:szCs w:val="18"/>
        </w:rPr>
      </w:pPr>
      <w:r>
        <w:rPr>
          <w:rFonts w:cs="Arial Black" w:ascii="Arial Black" w:hAnsi="Arial Black"/>
          <w:b/>
          <w:sz w:val="18"/>
          <w:szCs w:val="18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356000, Ставропольский край, Новоалександровский район, г.Новоалександровск, ул.Гагарина, 315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тел./факс. (86544) 6-31-47, 6-30-35, 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3">
        <w:r>
          <w:rPr>
            <w:rStyle w:val="InternetLink"/>
            <w:sz w:val="20"/>
            <w:szCs w:val="20"/>
          </w:rPr>
          <w:t>anmrsk@bk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12" w:space="1" w:color="000000"/>
        </w:pBdr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ОГРН 1172651023643 ИНН 2615016231 ОКПО 20083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4940"/>
      </w:tblGrid>
      <w:tr>
        <w:trPr/>
        <w:tc>
          <w:tcPr>
            <w:tcW w:w="49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тверждаю»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Глава Новоалександровского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ородского округа Ставропольского края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 С.Ф.Сагалае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октября 2019 года</w:t>
            </w:r>
          </w:p>
        </w:tc>
      </w:tr>
    </w:tbl>
    <w:p>
      <w:pPr>
        <w:pStyle w:val="Normal"/>
        <w:ind w:left="2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3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 №13</w:t>
      </w:r>
    </w:p>
    <w:p>
      <w:pPr>
        <w:pStyle w:val="Normal"/>
        <w:ind w:left="23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седания комиссии по рассмотрению вопросов земельных отношений администрации Новоалександровского городского округа Ставропольского края о результатах аукциона на право заключения договоров аренды земельных участков с кадастровыми номерами 26:04:050301:320, 26:04:030303:372, 26:04:050302:374, 26:04:130402:119, 26:04:140102:377, 26:04:090303:301, 26:04:130503:471, 26:04:130503:470, 26:04:130101:283, 26:04:130503:475, 26:04:020206:63, 26:04:030302:171, 26:04:040101:94, 26:04:170701:1, 26:04:090303:302, 26:04:150101:150, 26:04:020425:82, 26:04:171026:273, государственная собственность на которые не разграничена</w:t>
      </w:r>
    </w:p>
    <w:p>
      <w:pPr>
        <w:pStyle w:val="Normal"/>
        <w:ind w:left="2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Новоалександровск                                                                             11 октября </w:t>
      </w:r>
      <w:r>
        <w:rPr>
          <w:bCs/>
          <w:sz w:val="26"/>
          <w:szCs w:val="26"/>
        </w:rPr>
        <w:t>2019</w:t>
      </w:r>
      <w:r>
        <w:rPr>
          <w:sz w:val="26"/>
          <w:szCs w:val="26"/>
        </w:rPr>
        <w:t xml:space="preserve">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47"/>
      </w:tblGrid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Дата проведения заседания:</w:t>
            </w:r>
          </w:p>
        </w:tc>
        <w:tc>
          <w:tcPr>
            <w:tcW w:w="594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11 октября 2019 </w:t>
            </w:r>
            <w:r>
              <w:rPr>
                <w:sz w:val="26"/>
                <w:szCs w:val="26"/>
              </w:rPr>
              <w:t>год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проведения:</w:t>
            </w:r>
          </w:p>
        </w:tc>
        <w:tc>
          <w:tcPr>
            <w:tcW w:w="59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вропольский край, Новоалександровский район, город Новоалександровск, ул.Гагарина, 313, второй этаж, зал заседаний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емя начала заседания:</w:t>
            </w:r>
          </w:p>
        </w:tc>
        <w:tc>
          <w:tcPr>
            <w:tcW w:w="59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9 часов 00 минут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емя окончания заседания:</w:t>
            </w:r>
          </w:p>
        </w:tc>
        <w:tc>
          <w:tcPr>
            <w:tcW w:w="59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 часов 30 минут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составления Протокола:</w:t>
            </w:r>
          </w:p>
        </w:tc>
        <w:tc>
          <w:tcPr>
            <w:tcW w:w="59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1 октября 2019 </w:t>
            </w:r>
            <w:r>
              <w:rPr>
                <w:sz w:val="26"/>
                <w:szCs w:val="26"/>
              </w:rPr>
              <w:t>год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заседании комиссии по рассмотрению вопросов земельных отношений присутствовали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лубцов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 Михайловна</w:t>
            </w:r>
          </w:p>
        </w:tc>
        <w:tc>
          <w:tcPr>
            <w:tcW w:w="708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чальник управления имущественных отношений администрации Новоалександровского городского округа Ставропольского края, заместитель председателя комиссии</w:t>
            </w:r>
          </w:p>
        </w:tc>
      </w:tr>
      <w:tr>
        <w:trPr>
          <w:trHeight w:val="43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мач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Владимировна</w:t>
            </w:r>
          </w:p>
        </w:tc>
        <w:tc>
          <w:tcPr>
            <w:tcW w:w="708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меститель начальника управления - начальник отдела земельных отношений управления имущественных отношений администрации Новоалександровского городского округа Ставропольского края, секретарь комиссии</w:t>
            </w:r>
          </w:p>
        </w:tc>
      </w:tr>
      <w:tr>
        <w:trPr>
          <w:trHeight w:val="511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лены комиссии: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мирин Владимир Евгеньевич</w:t>
            </w:r>
          </w:p>
        </w:tc>
        <w:tc>
          <w:tcPr>
            <w:tcW w:w="708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чальник правового отдела администрации Новоалександровского городского округа Ставропольского края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тун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дуард Александрович</w:t>
            </w:r>
          </w:p>
        </w:tc>
        <w:tc>
          <w:tcPr>
            <w:tcW w:w="708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чальник отдела архитектуры и градостроительства - главный архитектор администрации Новоалександровского городского округа Ставропольского края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се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ячеслав Алексеевич</w:t>
            </w:r>
          </w:p>
        </w:tc>
        <w:tc>
          <w:tcPr>
            <w:tcW w:w="708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меститель начальника отдела земельных отношений управления имущественных отношений администрации Новоалександровского городского округа Ставропольского края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хилаев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 Николаевна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начальник Темижбекского территориального отдела администрации Новоалександровского городского округа Ставропольского края 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нник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 Петровна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начальник Светлинского территориального отдела администрации Новоалександровского городского округа Ставропольского края 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рдева Наталья Васильевна</w:t>
            </w:r>
          </w:p>
        </w:tc>
        <w:tc>
          <w:tcPr>
            <w:tcW w:w="7088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чальник Горьковского территориального отдела администрации Новоалександровского городского округа Ставропольского края 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возчиков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 Васильевна</w:t>
            </w:r>
          </w:p>
        </w:tc>
        <w:tc>
          <w:tcPr>
            <w:tcW w:w="708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чальник Расшеватского территориального отдела администрации Новоалександровского городского округа Ставропольского края 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 Викторовна</w:t>
            </w:r>
          </w:p>
        </w:tc>
        <w:tc>
          <w:tcPr>
            <w:tcW w:w="7088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чальник Раздольненского территориального отдела администрации Новоалександровского городского округа Ставропольского края 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мак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 Николаевна</w:t>
            </w:r>
          </w:p>
        </w:tc>
        <w:tc>
          <w:tcPr>
            <w:tcW w:w="708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меститель начальника отдела сельского хозяйства и охраны окружающей среды администрации Новоалександровского городского округа Ставропольского кра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заседании комиссии по проведению аукциона присутствовали 11 членов комиссии, отсутствовали Целовальников А.К. - председатель комиссии, члены комиссии – Картишко И.В., Рубцов Е.А. Кворум имеется. Заседание правомочно.  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Сведения об аукционе: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Организатор аукциона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я Новоалександровского городского округа Ставропольского края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Основание проведения аукциона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остановления администрации Новоалександровского городского округа Ставропольского края №1279 от 28.08.2019 года, №1406 от 25.09.2019 года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Форма проведения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>укцион</w:t>
      </w:r>
      <w:r>
        <w:rPr>
          <w:sz w:val="26"/>
          <w:szCs w:val="26"/>
        </w:rPr>
        <w:t xml:space="preserve"> является открытым по форме подачи предложений о размере арендной платы и </w:t>
      </w:r>
      <w:r>
        <w:rPr>
          <w:sz w:val="26"/>
          <w:szCs w:val="26"/>
          <w:lang w:val="en-US"/>
        </w:rPr>
        <w:t>открытым по составу участников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едмет аукциона:</w:t>
      </w:r>
      <w:r>
        <w:rPr>
          <w:sz w:val="26"/>
          <w:szCs w:val="26"/>
        </w:rPr>
        <w:t xml:space="preserve"> Право заключения договоров аренды земельных участков с кадастровыми номерами 26:04:050301:320, 26:04:030303:372, 26:04:050302:374, 26:04:130402:119, 26:04:140102:377, 26:04:090303:301, 26:04:130503:471, 26:04:130503:470, 26:04:130101:283, 26:04:130503:475, 26:04:020206:63, 26:04:030302:171, 26:04:040101:94, 26:04:170701:1, 26:04:090303:302, 26:04:150101:150, 26:04:020425:82, 26:04:171026:273, государственная собственность на которые не разграничена.</w:t>
      </w:r>
      <w:r>
        <w:rPr/>
        <w:t xml:space="preserve">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вязи с тем, что по лоту №17 Постановлением администрации Новоалександровского городского округа Ставропольского края от 25.09.2019 №1406 принято решение об отказе в проведении аукциона на право заключения договора аренды земельного участка с кадастровым номером 26:04:010202:2148 в связи с получением информации, путем межведомственного информационного взаимодействия, о государственной регистрации на него права частной собственности (номер и дата регистрации права собственности: №26:04:010202:2148-26/014/2019-1 от 13.09.2019), настоящий аукцион проводится по следующим земельным участкам, государственная собственность на которые не разграничен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  <w:gridCol w:w="2268"/>
        <w:gridCol w:w="141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омер ло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Характеристика земельного участка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адастровый номер; категория земель; площадь; адрес; разрешенное использование; обремен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Начальная цена (размер ежегодной арендной платы) за земельный участок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«Шаг аукциона»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рублей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:04:050301:320; земли сельскохозяйственного назначения; 16500 кв.метров; Российская Федерация, на территории Новоалександровского городского округа, западнее поселка Южный; сельскохозяйственное использование; </w:t>
            </w:r>
            <w:r>
              <w:rPr>
                <w:lang w:val="en-US"/>
              </w:rPr>
              <w:t>обременения не выявле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69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:04:030303:372; земли сельскохозяйственного назначения; 153071 кв.метров; Ставропольский край, Новоалександровский район, установлено относительно ориентира, расположенного за пределами участка, ориентир п.Заречный, участок находится примерно в 0,9 км от ориентира по направлению на запад, почтовый адрес ориентира: Ставропольский край, Новоалександровский район, секция 15, контур 30, поле 4, севооборот 3, рабочий участок 4,5; для сельскохозяйственного производства;</w:t>
            </w:r>
            <w:r>
              <w:rPr>
                <w:lang w:val="en-US"/>
              </w:rPr>
              <w:t xml:space="preserve"> обременения не выявле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368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3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:04:050302:374; земли сельскохозяйственного назначения; 10406 кв.метров; Российская Федерация, Ставропольский край, Новоалександровский городской округ, северо-восточнее поселка Южный; сельскохозяйственное использование;</w:t>
            </w:r>
            <w:r>
              <w:rPr>
                <w:lang w:val="en-US"/>
              </w:rPr>
              <w:t xml:space="preserve"> обременения не выявле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72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:04:130402:119; земли сельскохозяйственного назначения; 72337 кв.метров; Российская Федерация, Ставропольский край, Новоалександровский городской округ, 0,5 км северо-западнее хутора Румяная Балка; сельскохозяйственное использование; обременения не выявле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894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68</w:t>
            </w:r>
          </w:p>
        </w:tc>
      </w:tr>
      <w:tr>
        <w:trPr>
          <w:trHeight w:val="2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:04:140102:377; земли сельскохозяйственного назначения; 103031 кв.метров; Российская Федерация, Ставропольский край, Новоалександровский городской округ, западнее хутора Курганный; сельскохозяйственное использование;</w:t>
            </w:r>
            <w:r>
              <w:rPr>
                <w:lang w:val="en-US"/>
              </w:rPr>
              <w:t xml:space="preserve"> обременения не выявле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697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:04:090303:301; земли сельскохозяйственного назначения; 7929 кв.метров; Российская Федерация, Ставропольский край, Новоалександровский район, 600 метров юго-западнее хутора Мокрая Балка; сельскохозяйственное использование;</w:t>
            </w:r>
            <w:r>
              <w:rPr>
                <w:lang w:val="en-US"/>
              </w:rPr>
              <w:t xml:space="preserve"> обременения не выявле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76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:04:130503:471; земли сельскохозяйственного назначения; 124266 кв.метров; Российская Федерация, Ставропольский край, Новоалександровский городской округ, 1 км юго-западнее станицы Воскресенской; сельскохозяйственное использование;</w:t>
            </w:r>
            <w:r>
              <w:rPr>
                <w:lang w:val="en-US"/>
              </w:rPr>
              <w:t xml:space="preserve"> обременения не выявле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253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:04:130503:470; земли сельскохозяйственного назначения; 58186 кв.метров; Российская Федерация, Ставропольский край, Новоалександровский городской округ, 1,3 км юго-западнее станицы Воскресенской; сельскохозяйственное использование;</w:t>
            </w:r>
            <w:r>
              <w:rPr>
                <w:lang w:val="en-US"/>
              </w:rPr>
              <w:t xml:space="preserve"> обременения не выявле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523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5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:04:130101:283; земли сельскохозяйственного назначения; 104662 кв.метров; Российская Федерация, Ставропольский край, Новоалександровский городской округ, севернее хутора Фельдмаршальский; сельскохозяйственное использование;</w:t>
            </w:r>
            <w:r>
              <w:rPr>
                <w:lang w:val="en-US"/>
              </w:rPr>
              <w:t xml:space="preserve"> обременения не выявле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868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:04:130503:475; земли сельскохозяйственного назначения; 87690 кв.метров; Российская Федерация, Ставропольский край, Новоалександровский городской округ, 4,2 км юго-восточнее хутора Румяная Балка; сельскохозяйственное использование;</w:t>
            </w:r>
            <w:r>
              <w:rPr>
                <w:lang w:val="en-US"/>
              </w:rPr>
              <w:t xml:space="preserve"> обременения не выявле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296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8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:04:020206:63; земли сельскохозяйственного назначения; 86277 кв.метров; Российская Федерация, Ставропольский край, Новоалександровский район; растениеводство (код 1.1 осуществление хозяйственной деятельности, связанной с выращиванием сельскохозяйственных культур);</w:t>
            </w:r>
            <w:r>
              <w:rPr>
                <w:lang w:val="en-US"/>
              </w:rPr>
              <w:t xml:space="preserve"> обременения не выявле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452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:04:030302:171; земли сельскохозяйственного назначения; 484564 кв.метров; Российская Федерация, Ставропольский край, Новоалександровский городской округ, западнее поселка Заречный; сельскохозяйственное использование;</w:t>
            </w:r>
            <w:r>
              <w:rPr>
                <w:lang w:val="en-US"/>
              </w:rPr>
              <w:t xml:space="preserve"> обременения не выявле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650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5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:04:040101:94; земли сельскохозяйственного назначения; 54955 кв.метров; Российская Федерация, Ставропольский край, Новоалександровский городской округ, 7 км севернее города Новоалександровска; сельскохозяйственное использование;</w:t>
            </w:r>
            <w:r>
              <w:rPr>
                <w:lang w:val="en-US"/>
              </w:rPr>
              <w:t xml:space="preserve"> обременения не выявле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439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:04:170701:1; земли населенных пунктов; 226836 кв.метров; Ставропольский край, Новоалександровский район, западнее г.Новоалександровска; для сельскохозяйственного производства;</w:t>
            </w:r>
            <w:r>
              <w:rPr>
                <w:lang w:val="en-US"/>
              </w:rPr>
              <w:t xml:space="preserve"> обременения не выявле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691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:04:090303:302; земли сельскохозяйственного назначения; 55204 кв.метров; Российская Федерация, Ставропольский край, Новоалександровский городской округ, 2,4 км северо-западнее хутора Мокрая Балка; сельскохозяйственное использование; </w:t>
            </w:r>
            <w:r>
              <w:rPr>
                <w:lang w:val="en-US"/>
              </w:rPr>
              <w:t>обременения не выявлены.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:04:150101:150; земли населенных пунктов; 2640 кв.метров; Российская Федерация, Ставропольский край, Новоалександровский городской округ, поселок Краснозоринский, улица 60 лет СССР, 38; обслуживание автотранспорта; </w:t>
            </w:r>
            <w:r>
              <w:rPr>
                <w:lang w:val="en-US"/>
              </w:rPr>
              <w:t>обременения не выявле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:04:020425:82; земли населенных пунктов; 2400 кв.метров; Российская Федерация, Ставропольский край, Новоалександровский городской округ, юго-восточная часть станицы Расшеватская; автомобильные мойки;</w:t>
            </w:r>
            <w:r>
              <w:rPr>
                <w:lang w:val="en-US"/>
              </w:rPr>
              <w:t xml:space="preserve"> обременения не выявле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3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6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:04:171026:273; земли населенных пунктов; 9 кв.метров; Российская Федерация, Ставропольский край, Новоалександровский городской округ, г.Новоалександровск, ул.Победы, б/н; магазины; </w:t>
            </w:r>
            <w:r>
              <w:rPr>
                <w:lang w:val="en-US"/>
              </w:rPr>
              <w:t>обременения не выявле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9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4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ритерий выявления победителя аукциона:</w:t>
      </w:r>
      <w:r>
        <w:rPr>
          <w:sz w:val="26"/>
          <w:szCs w:val="26"/>
        </w:rPr>
        <w:t xml:space="preserve"> наибольший размер ежегодной арендной платы за земельный участок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Информационное сообщение о проведении аукциона было опубликовано</w:t>
      </w:r>
      <w:r>
        <w:rPr>
          <w:sz w:val="26"/>
          <w:szCs w:val="26"/>
        </w:rPr>
        <w:t xml:space="preserve"> в общественно-политической газете Новоалександровского городского округа Ставропольского края «Знамя труда» №67(10983) за 10 сентября 2019 года, размещено на официальном портале Новоалександровского городского округа Ставропольского края в сети «Интернет» </w:t>
      </w:r>
      <w:hyperlink r:id="rId4">
        <w:r>
          <w:rPr>
            <w:rStyle w:val="InternetLink"/>
            <w:sz w:val="26"/>
            <w:szCs w:val="26"/>
          </w:rPr>
          <w:t>www.newalexandrovsk.ru</w:t>
        </w:r>
      </w:hyperlink>
      <w:r>
        <w:rPr>
          <w:sz w:val="26"/>
          <w:szCs w:val="26"/>
        </w:rPr>
        <w:t xml:space="preserve">, и официальном сайте Российской Федерации www.torgi.gov.ru 06 сентября 2019 года. </w:t>
      </w:r>
    </w:p>
    <w:p>
      <w:pPr>
        <w:pStyle w:val="Normal"/>
        <w:tabs>
          <w:tab w:val="clear" w:pos="708"/>
          <w:tab w:val="left" w:pos="17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Извещение об отказе в проведении аукциона по лоту №17 было опубликовано</w:t>
      </w:r>
      <w:r>
        <w:rPr>
          <w:sz w:val="26"/>
          <w:szCs w:val="26"/>
        </w:rPr>
        <w:t xml:space="preserve"> в общественно-политической газете Новоалександровского городского округа Ставропольского края «Знамя труда» №72(10988) за 27 сентября 2019 года, размещено на официальном портале Новоалександровского городского округа Ставропольского края в сети «Интернет» </w:t>
      </w:r>
      <w:hyperlink r:id="rId5">
        <w:r>
          <w:rPr>
            <w:rStyle w:val="InternetLink"/>
            <w:sz w:val="26"/>
            <w:szCs w:val="26"/>
          </w:rPr>
          <w:t>www.newalexandrovsk.ru</w:t>
        </w:r>
      </w:hyperlink>
      <w:r>
        <w:rPr>
          <w:sz w:val="26"/>
          <w:szCs w:val="26"/>
        </w:rPr>
        <w:t xml:space="preserve"> 25 сентября 2019 года, на официальном сайте Российской Федерации www.torgi.gov.ru 25 сентября 2019 года были изменены данные в лоте №17 извещения 060919/26149148/01 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u w:val="single"/>
        </w:rPr>
        <w:t>Повестка заседания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6"/>
          <w:szCs w:val="26"/>
        </w:rPr>
        <w:t xml:space="preserve">1. О результатах аукциона на право заключения договоров аренды земельных участков с кадастровыми номерами </w:t>
      </w:r>
      <w:r>
        <w:rPr>
          <w:b/>
          <w:bCs/>
          <w:sz w:val="26"/>
          <w:szCs w:val="26"/>
        </w:rPr>
        <w:t xml:space="preserve">26:04:050301:320, 26:04:030303:372, 26:04:050302:374, 26:04:130402:119, 26:04:140102:377, 26:04:090303:301, 26:04:130503:471, 26:04:130503:470, 26:04:130101:283, 26:04:130503:475, 26:04:020206:63, 26:04:030302:171, 26:04:040101:94, 26:04:170701:1, 26:04:090303:302, 26:04:150101:150, 26:04:020425:82, 26:04:171026:273, </w:t>
      </w:r>
      <w:r>
        <w:rPr>
          <w:b/>
          <w:sz w:val="26"/>
          <w:szCs w:val="26"/>
        </w:rPr>
        <w:t xml:space="preserve">государственная собственность на которые не разграничена.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Функции аукциониста осуществляет Голубцова Наталья Михайловна - начальник управления имущественных отношений администрации Новоалександровского городского округа Ставропольского края, заместитель председателя комиссии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Участников аукциона ознакомили с порядком проведения аукциона, затем комиссия приступила к проведению аукцион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6"/>
          <w:szCs w:val="26"/>
          <w:u w:val="single"/>
        </w:rPr>
        <w:t>Лот №1: земельный участок с кадастровым номером 26:04:050301:320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11 от 08.10.2019 года) участниками аукциона признаны:</w:t>
      </w:r>
    </w:p>
    <w:p>
      <w:pPr>
        <w:pStyle w:val="Style19"/>
        <w:numPr>
          <w:ilvl w:val="0"/>
          <w:numId w:val="7"/>
        </w:numPr>
        <w:rPr/>
      </w:pPr>
      <w:r>
        <w:rPr>
          <w:sz w:val="26"/>
          <w:szCs w:val="26"/>
        </w:rPr>
        <w:t>Индивидуальный предприниматель глава крестьянского (фермерского) хозяйства Кочетова Наталья Петровна;</w:t>
      </w:r>
    </w:p>
    <w:p>
      <w:pPr>
        <w:pStyle w:val="Style19"/>
        <w:numPr>
          <w:ilvl w:val="0"/>
          <w:numId w:val="7"/>
        </w:numPr>
        <w:rPr/>
      </w:pPr>
      <w:r>
        <w:rPr>
          <w:sz w:val="26"/>
          <w:szCs w:val="26"/>
        </w:rPr>
        <w:t>Садыкова Гульнара Ризаевна;</w:t>
      </w:r>
    </w:p>
    <w:p>
      <w:pPr>
        <w:pStyle w:val="Style19"/>
        <w:numPr>
          <w:ilvl w:val="0"/>
          <w:numId w:val="7"/>
        </w:numPr>
        <w:rPr/>
      </w:pPr>
      <w:r>
        <w:rPr>
          <w:sz w:val="26"/>
          <w:szCs w:val="26"/>
        </w:rPr>
        <w:t>Смоляков Виктор Викторович;</w:t>
      </w:r>
    </w:p>
    <w:p>
      <w:pPr>
        <w:pStyle w:val="Style19"/>
        <w:numPr>
          <w:ilvl w:val="0"/>
          <w:numId w:val="7"/>
        </w:numPr>
        <w:rPr/>
      </w:pPr>
      <w:r>
        <w:rPr>
          <w:sz w:val="26"/>
          <w:szCs w:val="26"/>
        </w:rPr>
        <w:t>Шендрик Вадим Генадьевич.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аукционе зарегистрированы:</w:t>
      </w:r>
    </w:p>
    <w:p>
      <w:pPr>
        <w:pStyle w:val="Normal"/>
        <w:jc w:val="both"/>
        <w:rPr/>
      </w:pPr>
      <w:r>
        <w:rPr>
          <w:sz w:val="26"/>
          <w:szCs w:val="26"/>
        </w:rPr>
        <w:t>- Индивидуальный предприниматель глава крестьянского (фермерского) хозяйства Кочетова Наталья Петровна под регистрационным номером 1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адыкова Гульнара Ризаевна в лице Садыкова Эскендера Курбановича, действующего в её интересах по доверенности, удостоверенной 05.06.2019 Сердюковым Артуром Леонидовичем, нотариусом Благодарненского городского нотариального округа Ставропольского края, зарегистрированной в реестре за №26/86-н/26-2019-4-767, под регистрационным номером 2;</w:t>
      </w:r>
    </w:p>
    <w:p>
      <w:pPr>
        <w:pStyle w:val="Normal"/>
        <w:jc w:val="both"/>
        <w:rPr/>
      </w:pPr>
      <w:r>
        <w:rPr>
          <w:sz w:val="26"/>
          <w:szCs w:val="26"/>
        </w:rPr>
        <w:t>- Смоляков Виктор Викторович под регистрационным номером 3;</w:t>
      </w:r>
    </w:p>
    <w:p>
      <w:pPr>
        <w:pStyle w:val="Normal"/>
        <w:jc w:val="both"/>
        <w:rPr/>
      </w:pPr>
      <w:r>
        <w:rPr>
          <w:sz w:val="26"/>
          <w:szCs w:val="26"/>
        </w:rPr>
        <w:t>- Шендрик Вадим Генадьевич под регистрационным номером 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аукционе не прибыла Садыкова Гульнара Ризаевн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проведенного аукцион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6"/>
          <w:szCs w:val="26"/>
        </w:rPr>
        <w:t>участником аукциона Индивидуальным предпринимателем главой крестьянского (фермерского) хозяйства Кочетовой Натальей Петровной (регистрационный номер 1), место регистрации: Российская Федерация, Ставропольский край, Новоалександровский район, г.Новоалександровск, пер.Пугач, д.11, кв.57, был предложен наибольший размер ежегодной арендной платы за земельный участок с кадастровым номером 26:04:050301:320, государственная собственность на который не разграничена, в сумме 4690 (четыре тысячи шестьсот девяносто) рублей, равный начальному размеру ежегодной арендной платы, ведомость аукционных торгов на право заключения договора аренды земельного участка  с кадастровым номером 26:04:050301:320, государственная собственность на который не разграничена, лот №1 - приложение №1 к настоящему протокол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омиссия на основании итогов аукциона по лоту №1 приняла решение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Утвердить результаты аукциона на право заключения договора аренды земельного участка с кадастровым номером 26:04:050301:320,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Признать победителем аукциона Индивидуального предпринимателя главу крестьянского (фермерского) хозяйства Кочетову Наталью Петровну, предложившего наибольший размер ежегодной арендной платы за земельный участок с кадастровым номером 26:04:050301:320, государственная собственность на который не разграничена, в сумме 4690 (четыре тысячи шестьсот девяносто) рублей, равный начальному размеру ежегодной арендной платы. 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                                  ______________________  Н.М.Голубц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(подпись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i/>
          <w:sz w:val="26"/>
          <w:szCs w:val="26"/>
        </w:rPr>
        <w:t xml:space="preserve">«за» - 11 голосов, «против» - 0 голосов, «воздержались» - 0 голосов, «иное мнение» - 0 голосов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Лот №2: земельный участок с кадастровым номером </w:t>
      </w:r>
      <w:r>
        <w:rPr>
          <w:b/>
          <w:sz w:val="26"/>
          <w:szCs w:val="26"/>
          <w:u w:val="single"/>
          <w:lang w:val="en-US"/>
        </w:rPr>
        <w:t>26:04:</w:t>
      </w:r>
      <w:r>
        <w:rPr>
          <w:b/>
          <w:sz w:val="26"/>
          <w:szCs w:val="26"/>
          <w:u w:val="single"/>
        </w:rPr>
        <w:t>030303:372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11 от 08 октября 2019 года) участниками аукциона признаны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6"/>
          <w:szCs w:val="26"/>
        </w:rPr>
        <w:t>Индивидуальный предприниматель Алексанов Ананис Шотаевич;</w:t>
      </w:r>
    </w:p>
    <w:p>
      <w:pPr>
        <w:pStyle w:val="Normal"/>
        <w:numPr>
          <w:ilvl w:val="0"/>
          <w:numId w:val="16"/>
        </w:numPr>
        <w:ind w:left="0" w:firstLine="142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ый предприниматель глава крестьянского (фермерского) хозяйства Жданова Анна Петровна;</w:t>
      </w:r>
    </w:p>
    <w:p>
      <w:pPr>
        <w:pStyle w:val="Normal"/>
        <w:numPr>
          <w:ilvl w:val="0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щество с ограниченной ответственностью «Премиум»;</w:t>
      </w:r>
    </w:p>
    <w:p>
      <w:pPr>
        <w:pStyle w:val="Normal"/>
        <w:numPr>
          <w:ilvl w:val="0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щество с ограниченной ответственностью «СТАВГРАЖДАНСТРОЙ»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6"/>
          <w:szCs w:val="26"/>
        </w:rPr>
        <w:t>Усманов Иван Иванович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6"/>
          <w:szCs w:val="26"/>
        </w:rPr>
        <w:t>Любименко Вячеслав Валерьевич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6"/>
          <w:szCs w:val="26"/>
        </w:rPr>
        <w:t>Садыкова Гульнара Ризаевна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6"/>
          <w:szCs w:val="26"/>
        </w:rPr>
        <w:t>Мануйлов Николай Викторович;</w:t>
      </w:r>
    </w:p>
    <w:p>
      <w:pPr>
        <w:pStyle w:val="Normal"/>
        <w:numPr>
          <w:ilvl w:val="0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есхи Николоз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Шендрик Вадим Генадьевич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абаев Роман Калбалиевич;</w:t>
      </w:r>
    </w:p>
    <w:p>
      <w:pPr>
        <w:pStyle w:val="Normal"/>
        <w:numPr>
          <w:ilvl w:val="0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льных Светлана Валерьевна.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аукционе зарегистрирова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ндивидуальный предприниматель Алексанов Ананис Шотаевич под регистрационным номером 5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ндивидуальный предприниматель глава крестьянского (фермерского) хозяйства Жданова Анна Петровна в лице Момотова Евгения Владимировича, действующего в её интересах по доверенности, удостоверенной 10.10.2019 Кудрявцевой Ларисой Александровной, нотариусом по Новоалександровскому городскому нотариальному округу Ставропольского края, зарегистрированной в реестре за №26/55-н/26-2019-2-368, под регистрационным номером 6;</w:t>
      </w:r>
    </w:p>
    <w:p>
      <w:pPr>
        <w:pStyle w:val="Normal"/>
        <w:tabs>
          <w:tab w:val="clear" w:pos="708"/>
          <w:tab w:val="left" w:pos="510" w:leader="none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Общество с ограниченной ответственностью «Премиум» в лице директора Нешина Олега Ивановича под регистрационным номером 7;</w:t>
      </w:r>
    </w:p>
    <w:p>
      <w:pPr>
        <w:pStyle w:val="Normal"/>
        <w:tabs>
          <w:tab w:val="clear" w:pos="708"/>
          <w:tab w:val="left" w:pos="480" w:leader="none"/>
          <w:tab w:val="left" w:pos="525" w:leader="none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Общество с ограниченной ответственностью «СТАВГРАЖДАНСТРОЙ» в лице представителя Шаова Мухамеда Ауесовича, действующего по доверенности от 25.09.2019 №б/н, под регистрационным номером 8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Любименко Вячеслав Валерьевич под регистрационным номером 10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адыкова Гульнара Ризаевна в лице Садыкова Эскендера Курбановича, действующего в её интересах по доверенности, удостоверенной 05.06.2019 Сердюковым Артуром Леонидовичем, нотариусом Благодарненского городского нотариального округа Ставропольского края, зарегистрированной в реестре за №26/86-н/26-2019-4-767, под регистрационным номером 11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Мануйлов Николай Викторович под регистрационным номером 12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есхи Николоз под регистрационным номером 13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Шендрик Вадим Генадьевич под регистрационным номером 14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6"/>
          <w:szCs w:val="26"/>
        </w:rPr>
        <w:t>- Вольных Светлана Валерьевна под регистрационным номером 16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аукционе не прибыли и не зарегистрированы: Усманов Иван Иванович; Бабаев Роман Калбалиевич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проведенного аукцион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частником аукциона Индивидуальным предпринимателем главой крестьянского (фермерского) хозяйства Ждановой Анной Петровной в лице Момотова Евгения Владимировича, действующего в её интересах по доверенности, удостоверенной 10.10.2019 Кудрявцевой Ларисой Александровной, нотариусом по Новоалександровскому городскому нотариальному округу Ставропольского края, зарегистрированной в реестре за №26/55-н/26-2019-2-368, (регистрационный номер 6), место регистрации: Российская Федерация, Ставропольский край, Новоалександровский район, пос.Рассвет, ул.Кооперативная, д.97, был предложен наибольший размер ежегодной арендной платы за земельный участок с кадастровым номером 26:04:030303:372, государственная собственность на который не разграничена, в сумме 299135 рублей (двести девяносто девять тысяч сто тридцать пять рублей),  предпоследнее предложение по размеру ежегодной арендной платы за земельный участок с кадастровым номером 26:04:030303:372, государственная собственность на который не разграничена, в сумме 297825 рублей (двести девяносто семь тысяч восемьсот двадцать пять рублей) было сделано Обществом с ограниченной ответственностью «Премиум» в лице директора Нешина Олега Ивановича (регистрационный номер 7), место нахождения: Ставропольский край, г.Ставрополь, проспект Карла Маркса, д.54, ведомость аукционных торгов на право заключения договора аренды земельного участка с кадастровым номером 26:04:030303:372, государственная собственность на который не разграничена, лот №2 - приложение №2 к настоящему протокол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омиссия на основании итогов аукциона по лоту №2 приняла решение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Утвердить результаты аукциона на право заключения договора аренды земельного участка с кадастровым номером 26:04:030303:372,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Признать победителем аукциона Индивидуального предпринимателя главу крестьянского (фермерского) хозяйства Жданову Анну Петровну, предложившего наибольший размер ежегодной арендной платы за земельный участок с кадастровым номером 26:04:030303:372, государственная собственность на который не разграничена, в сумме 299135 рублей (двести девяносто девять тысяч сто тридцать пять рублей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                                  ______________________  Н.М.Голубц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(подпись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11 голосов, «против» - 0 голосов, «воздержались» - 0 голосов, «иное мнение» - 0 голосов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Лот №3: земельный участок с кадастровым номером 26:04:050302:374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11 от 08 октября 2019 года) участниками аукциона признаны:</w:t>
      </w:r>
    </w:p>
    <w:p>
      <w:pPr>
        <w:pStyle w:val="Style19"/>
        <w:numPr>
          <w:ilvl w:val="0"/>
          <w:numId w:val="6"/>
        </w:numPr>
        <w:rPr/>
      </w:pPr>
      <w:r>
        <w:rPr>
          <w:sz w:val="26"/>
          <w:szCs w:val="26"/>
        </w:rPr>
        <w:t>Индивидуальный предприниматель глава крестьянского (фермерского) хозяйства Головач Евдокия Алексеевна;</w:t>
      </w:r>
    </w:p>
    <w:p>
      <w:pPr>
        <w:pStyle w:val="Style19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Общество с ограниченной ответственностью «Флора»;</w:t>
      </w:r>
    </w:p>
    <w:p>
      <w:pPr>
        <w:pStyle w:val="Style19"/>
        <w:numPr>
          <w:ilvl w:val="0"/>
          <w:numId w:val="6"/>
        </w:numPr>
        <w:rPr/>
      </w:pPr>
      <w:r>
        <w:rPr>
          <w:sz w:val="26"/>
          <w:szCs w:val="26"/>
        </w:rPr>
        <w:t>Садыкова Гульнара Ризаевна;</w:t>
      </w:r>
    </w:p>
    <w:p>
      <w:pPr>
        <w:pStyle w:val="Style19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Смоляков Виктор Викторович;</w:t>
      </w:r>
    </w:p>
    <w:p>
      <w:pPr>
        <w:pStyle w:val="Style19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Шендрик Вадим Генадьевич.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аукционе зарегистрированы: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- Индивидуальный предприниматель глава крестьянского (фермерского) хозяйства Головач Евдокия Алексеевна под регистрационным номером 17;</w:t>
      </w:r>
    </w:p>
    <w:p>
      <w:pPr>
        <w:pStyle w:val="Style19"/>
        <w:jc w:val="both"/>
        <w:rPr/>
      </w:pPr>
      <w:r>
        <w:rPr>
          <w:sz w:val="26"/>
          <w:szCs w:val="26"/>
        </w:rPr>
        <w:t>- Общество с ограниченной ответственностью «Флора» в лице представителя Головинова Александра Сергеевича, действующего по доверенности от 10.10.2019 №19 под регистрационным номером 18;</w:t>
      </w:r>
    </w:p>
    <w:p>
      <w:pPr>
        <w:pStyle w:val="Style19"/>
        <w:jc w:val="both"/>
        <w:rPr/>
      </w:pPr>
      <w:r>
        <w:rPr>
          <w:sz w:val="26"/>
          <w:szCs w:val="26"/>
        </w:rPr>
        <w:t>- Садыкова Гульнара Ризаевна в лице Садыкова Эскендера Курбановича, действующего в её интересах по доверенности, удостоверенной 05.06.2019 Сердюковым Артуром Леонидовичем, нотариусом Благодарненского городского нотариального округа Ставропольского края, зарегистрированной в реестре за №26/86-н/26-2019-4-767, под регистрационным номером 19;</w:t>
      </w:r>
    </w:p>
    <w:p>
      <w:pPr>
        <w:pStyle w:val="Style19"/>
        <w:rPr/>
      </w:pPr>
      <w:r>
        <w:rPr>
          <w:sz w:val="26"/>
          <w:szCs w:val="26"/>
        </w:rPr>
        <w:t>- Смоляков Виктор Викторович под регистрационным номером 20;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- Шендрик Вадим Генадьевич под регистрационным номером 21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firstLine="567"/>
        <w:rPr>
          <w:sz w:val="26"/>
          <w:szCs w:val="26"/>
        </w:rPr>
      </w:pPr>
      <w:r>
        <w:rPr>
          <w:sz w:val="26"/>
          <w:szCs w:val="26"/>
        </w:rPr>
        <w:t>Для участия в аукционе не прибыли: Общество с ограниченной ответственностью «Флора»; Смоляков Виктор Викторович; Шендрик Вадим Генадьевич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проведенного аукцион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ником аукциона Индивидуальным предпринимателем главой крестьянского (фермерского) хозяйства Головач Евдокией Алексеевной (регистрационный номер 17), место регистрации: Российская Федерация, Ставропольский край, Новоалександровский район, п.Южный, д.50, был предложен наибольший размер ежегодной арендной платы за земельный участок с кадастровым номером 26:04:050302:374, государственная собственность на который не разграничена, в сумме 2725 (две тысячи семьсот двадцать пять) рублей, равный начальному размеру ежегодной арендной платы, ведомость аукционных торгов на право заключения договора аренды земельного участка  с кадастровым номером 26:04:050302:374, государственная собственность на который не разграничена, лот №3 - приложение №3 к настоящему протокол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омиссия на основании итогов аукциона по лоту №3 приняла решение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результаты аукциона на право заключения договора аренды земельного участка с кадастровым номером 26:04:050302:374,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Признать победителем аукциона Индивидуального предпринимателя главу крестьянского (фермерского) хозяйства Головач Евдокию Алексеевну, предложившего наибольший размер ежегодной арендной платы за земельный участок с кадастровым номером 26:04:050302:374, государственная собственность на который не разграничена, в сумме 2725 (две тысячи семьсот двадцать пять) рублей, равный начальному размеру ежегодной арендной платы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                                  ______________________  Н.М.Голубц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(подпись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11 голосов, «против» - 0 голосов, «воздержались» - 0 голосов, «иное мнение» - 0 голосов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6"/>
          <w:szCs w:val="26"/>
          <w:u w:val="single"/>
        </w:rPr>
        <w:t>Лот №4: земельный участок с кадастровым номером 26:04:130402:119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11 от 08 октября 2019 года) участниками аукциона признан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Индивидуальный предприниматель глава крестьянского (фермерского) хозяйства Калугина Вера Александровн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Индивидуальный предприниматель Алексанов Ананис Шотаевич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Усманов Иван Иванович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Любименко Вячеслав Валерьевич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адыкова Гульнара Ризаевн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Смоляков Виктор Викторович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Мануйлов Николай Викторович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Месхи Николоз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Шендрик Вадим Генадьевич.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аукционе зарегистрированы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Индивидуальный предприниматель глава крестьянского (фермерского) хозяйства Калугина Вера Александровна в лице Мерзликиной Людмилы Викторовны, действующей в её интересах по доверенности, удостоверенной 10.10.2019 Белугиной Ингой Владимировной, нотариусом по Новоалександровскому нотариальному округу Ставропольского края, зарегистрированной в реестре за №26/10-н/26-2019-1-1867, под регистрационным номером 22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Индивидуальный предприниматель Алексанов Ананис Шотаевич под регистрационным номером 23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Любименко Вячеслав Валерьевич под регистрационным номером 25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Садыкова Гульнара Ризаевна в лице Садыкова Эскендера Курбановича, действующего в её интересах по доверенности, удостоверенной 05.06.2019 Сердюковым Артуром Леонидовичем, нотариусом Благодарненского городского нотариального округа Ставропольского края, зарегистрированной в реестре за №26/86-н/26-2019-4-767, под регистрационным номером 26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Смоляков Виктор Викторович под регистрационным номером 27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Мануйлов Николай Викторович под регистрационным номером 28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- Месхи Николоз под регистрационным номером 29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Шендрик Вадим Генадьевич под регистрационным номером 30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аукционе не прибыл и не зарегистрирован: Усманов Иван Иванович; не прибыли: Индивидуальный предприниматель Алексанов Ананис Шотаевич; Любименко Вячеслав Валерьевич; Смоляков Виктор Викторович, Мануйлов Николай Викторович; Месхи Николоз; Шендрик Вадим Генадьевич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результате проведенного аукцион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частником аукциона Индивидуальным предпринимателем главой крестьянского (фермерского) хозяйства Калугиной Верой Александровной в лице Мерзликиной Людмилы Викторовны, действующей в её интересах по доверенности, удостоверенной 10.10.2019 Белугиной Ингой Владимировной, нотариусом по Новоалександровскому нотариальному округу Ставропольского края, зарегистрированной в реестре за №26/10-н/26-2019-1-1867, (регистрационный номер 22), место регистрации: Российская Федерация, Ставропольский край, Новоалександровский район, с.Раздольное, ул.Дружбы, д.3, был предложен наибольший размер ежегодной арендной платы за земельный участок с кадастровым номером 26:04:130402:119, государственная собственность на который не разграничена, в сумме 18940 (восемнадцать тысяч девятьсот сорок) рублей, равный начальному размеру ежегодной арендной платы, ведомость аукционных торгов на право заключения договора аренды земельного участка  с кадастровым номером 26:04:130402:119, государственная собственность на который не разграничена, лот №4 - приложение №4 к настоящему протокол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омиссия на основании итогов аукциона по лоту №4 приняла решение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Утвердить результаты аукциона на право заключения договора аренды земельного участка с кадастровым номером 26:04:130402:119,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Признать победителем аукциона Индивидуального предпринимателя главу крестьянского (фермерского) хозяйства Калугину Веру Александровну, предложившего наибольший размер ежегодной арендной платы за земельный участок с кадастровым номером 26:04:130402:119, государственная собственность на который не разграничена, в сумме 18940 (восемнадцать тысяч девятьсот сорок) рублей, равный начальному размеру ежегодной арендной платы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                                  ______________________  Н.М.Голубц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(подпись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11 голосов, «против» - 0 голосов, «воздержались» - 0 голосов, «иное мнение» - 0 голосов. </w:t>
      </w:r>
    </w:p>
    <w:p>
      <w:pPr>
        <w:pStyle w:val="Normal"/>
        <w:tabs>
          <w:tab w:val="clear" w:pos="708"/>
          <w:tab w:val="left" w:pos="458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 xml:space="preserve">Лот №5: земельный участок с кадастровым номером </w:t>
      </w:r>
      <w:r>
        <w:rPr>
          <w:b/>
          <w:sz w:val="26"/>
          <w:szCs w:val="26"/>
          <w:u w:val="single"/>
        </w:rPr>
        <w:t>26:04:140102:377</w:t>
      </w:r>
      <w:r>
        <w:rPr>
          <w:b/>
          <w:color w:val="000000"/>
          <w:sz w:val="26"/>
          <w:szCs w:val="26"/>
          <w:u w:val="single"/>
        </w:rPr>
        <w:t>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11 от 08 октября 2019 года) участниками аукциона признаны:</w:t>
      </w:r>
    </w:p>
    <w:p>
      <w:pPr>
        <w:pStyle w:val="Normal"/>
        <w:numPr>
          <w:ilvl w:val="0"/>
          <w:numId w:val="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щество с ограниченной ответственностью Агрофирма «Раздольное»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6"/>
          <w:szCs w:val="26"/>
        </w:rPr>
        <w:t>Усманов Иван Иванович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6"/>
          <w:szCs w:val="26"/>
        </w:rPr>
        <w:t>Любименко Вячеслав Валерьевич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6"/>
          <w:szCs w:val="26"/>
        </w:rPr>
        <w:t>Садыкова Гульнара Ризаевна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6"/>
          <w:szCs w:val="26"/>
        </w:rPr>
        <w:t>Смоляков Виктор Викторович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6"/>
          <w:szCs w:val="26"/>
        </w:rPr>
        <w:t>Мануйлов Николай Викторович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6"/>
          <w:szCs w:val="26"/>
        </w:rPr>
        <w:t>Месхи Николоз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6"/>
          <w:szCs w:val="26"/>
        </w:rPr>
        <w:t>Шендрик Вадим Генадьевич.</w:t>
      </w:r>
    </w:p>
    <w:p>
      <w:pPr>
        <w:pStyle w:val="Style1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участия в аукционе зарегистрированы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Общество с ограниченной ответственностью Агрофирма «Раздольное»</w:t>
      </w:r>
      <w:r>
        <w:rPr/>
        <w:t xml:space="preserve"> </w:t>
      </w:r>
      <w:r>
        <w:rPr>
          <w:sz w:val="26"/>
          <w:szCs w:val="26"/>
        </w:rPr>
        <w:t>в лице Реутовой Ольги Владимировны, действующей по доверенности, удостоверенной 28.08.2017 Белугиной Ингой Владимировной, нотариусом Новоалександровского района Ставропольского края, зарегистрированной в реестре за №2-2602, под регистрационным номером 31;</w:t>
      </w:r>
    </w:p>
    <w:p>
      <w:pPr>
        <w:pStyle w:val="Normal"/>
        <w:jc w:val="both"/>
        <w:rPr/>
      </w:pPr>
      <w:r>
        <w:rPr>
          <w:sz w:val="26"/>
          <w:szCs w:val="26"/>
        </w:rPr>
        <w:t>- Любименко Вячеслав Валерьевич</w:t>
      </w:r>
      <w:r>
        <w:rPr/>
        <w:t xml:space="preserve"> </w:t>
      </w:r>
      <w:r>
        <w:rPr>
          <w:sz w:val="26"/>
          <w:szCs w:val="26"/>
        </w:rPr>
        <w:t>под регистрационным номером 33;</w:t>
      </w:r>
    </w:p>
    <w:p>
      <w:pPr>
        <w:pStyle w:val="Normal"/>
        <w:jc w:val="both"/>
        <w:rPr/>
      </w:pPr>
      <w:r>
        <w:rPr>
          <w:sz w:val="26"/>
          <w:szCs w:val="26"/>
        </w:rPr>
        <w:t>- Садыкова Гульнара Ризаевна в лице Садыкова Эскендера Курбановича, действующего в её интересах по доверенности, удостоверенной 05.06.2019 Сердюковым Артуром Леонидовичем, нотариусом Благодарненского городского нотариального округа Ставропольского края, зарегистрированной в реестре за №26/86-н/26-2019-4-767, под регистрационным номером 34;</w:t>
      </w:r>
    </w:p>
    <w:p>
      <w:pPr>
        <w:pStyle w:val="Normal"/>
        <w:jc w:val="both"/>
        <w:rPr/>
      </w:pPr>
      <w:r>
        <w:rPr>
          <w:sz w:val="26"/>
          <w:szCs w:val="26"/>
        </w:rPr>
        <w:t>- Смоляков Виктор Викторович под регистрационным номером 35;</w:t>
      </w:r>
    </w:p>
    <w:p>
      <w:pPr>
        <w:pStyle w:val="Normal"/>
        <w:jc w:val="both"/>
        <w:rPr/>
      </w:pPr>
      <w:r>
        <w:rPr>
          <w:sz w:val="26"/>
          <w:szCs w:val="26"/>
        </w:rPr>
        <w:t>- Мануйлов Николай Викторович под регистрационным номером 36;</w:t>
      </w:r>
    </w:p>
    <w:p>
      <w:pPr>
        <w:pStyle w:val="Normal"/>
        <w:jc w:val="both"/>
        <w:rPr/>
      </w:pPr>
      <w:r>
        <w:rPr>
          <w:sz w:val="26"/>
          <w:szCs w:val="26"/>
        </w:rPr>
        <w:t>- Месхи Николоз под регистрационным номером 37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Шендрик Вадим Генадьевич под регистрационным номером 38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ля участия в аукционе прибыл только один участник аукциона - Общество с ограниченной ответственностью Агрофирма «Раздольное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омиссия по лоту №5 приняла решение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1.В соответствии с пунктом 19 статьи 39.12 Земельного кодекса Российской Федерации аукцион на право заключения договора аренды земельного участка с кадастровым номером 26:04:140102:377, государственная собственность на который не разграничена, признать несостоявшимся в связи с участием в аукционе только одного участник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Рекомендовать администрации Новоалександровского городского округа  Ставропольского края в течение десяти дней со дня составления протокола о результатах аукциона направить единственному принявшему участие в аукционе участнику аукциона Обществу с ограниченной ответственностью Агрофирма «Раздольное» три экземпляра подписанного проекта договора аренды земельного участка с кадастровым номером 26:04:140102:377, государственная собственность на который не разграничена, с размером ежегодной арендной платы, равным начальной цене аукциона в сумме 26975 (двадцать шесть тысяч девятьсот семьдесят пять)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11 голосов, «против» - 0 голосов, «воздержались» - 0 голосов, «иное мнение» - 0 голосов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 xml:space="preserve">Лот №6: земельный участок с кадастровым номером </w:t>
      </w:r>
      <w:r>
        <w:rPr>
          <w:b/>
          <w:sz w:val="26"/>
          <w:szCs w:val="26"/>
          <w:u w:val="single"/>
        </w:rPr>
        <w:t>26:04:090303:301</w:t>
      </w:r>
      <w:r>
        <w:rPr>
          <w:b/>
          <w:color w:val="000000"/>
          <w:sz w:val="26"/>
          <w:szCs w:val="26"/>
          <w:u w:val="single"/>
        </w:rPr>
        <w:t>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11 от 08 октября 2019 года) участниками аукциона признаны:</w:t>
      </w:r>
    </w:p>
    <w:p>
      <w:pPr>
        <w:pStyle w:val="Style19"/>
        <w:numPr>
          <w:ilvl w:val="0"/>
          <w:numId w:val="9"/>
        </w:numPr>
        <w:rPr/>
      </w:pPr>
      <w:r>
        <w:rPr>
          <w:sz w:val="26"/>
          <w:szCs w:val="26"/>
        </w:rPr>
        <w:t>Садыкова Гульнара Ризаевна;</w:t>
      </w:r>
    </w:p>
    <w:p>
      <w:pPr>
        <w:pStyle w:val="Style19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Смоляков Виктор Викторович;</w:t>
      </w:r>
    </w:p>
    <w:p>
      <w:pPr>
        <w:pStyle w:val="Style19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Общество с ограниченной ответственностью «Агро-Транзит»;</w:t>
      </w:r>
    </w:p>
    <w:p>
      <w:pPr>
        <w:pStyle w:val="Style19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Шендрик Вадим Генадьевич.</w:t>
      </w:r>
    </w:p>
    <w:p>
      <w:pPr>
        <w:pStyle w:val="Style1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участия в аукционе зарегистрированы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Садыкова Гульнара Ризаевна в лице Садыкова Эскендера Курбановича, действующего в её интересах по доверенности, удостоверенной 05.06.2019 Сердюковым Артуром Леонидовичем, нотариусом Благодарненского городского нотариального округа Ставропольского края, зарегистрированной в реестре за №26/86-н/26-2019-4-767, </w:t>
      </w:r>
      <w:r>
        <w:rPr>
          <w:sz w:val="26"/>
          <w:szCs w:val="26"/>
        </w:rPr>
        <w:t>под регистрационным номером 39;</w:t>
      </w:r>
    </w:p>
    <w:p>
      <w:pPr>
        <w:pStyle w:val="Normal"/>
        <w:jc w:val="both"/>
        <w:rPr/>
      </w:pPr>
      <w:r>
        <w:rPr>
          <w:sz w:val="26"/>
          <w:szCs w:val="26"/>
        </w:rPr>
        <w:t>- Смоляков Виктор Викторович</w:t>
      </w:r>
      <w:r>
        <w:rPr/>
        <w:t xml:space="preserve"> </w:t>
      </w:r>
      <w:r>
        <w:rPr>
          <w:sz w:val="26"/>
          <w:szCs w:val="26"/>
        </w:rPr>
        <w:t>под регистрационным номером 40;</w:t>
      </w:r>
    </w:p>
    <w:p>
      <w:pPr>
        <w:pStyle w:val="Normal"/>
        <w:jc w:val="both"/>
        <w:rPr/>
      </w:pPr>
      <w:r>
        <w:rPr>
          <w:sz w:val="26"/>
          <w:szCs w:val="26"/>
        </w:rPr>
        <w:t>- Общество с ограниченной ответственностью «Агро-Транзит» в лице директора Дороховой Марины Евгеньевны под регистрационным номером 41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Шендрик Вадим Генадьевич под регистрационным номером 42.</w:t>
      </w: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Для участия в аукционе прибыл только один участник аукциона - Общество с ограниченной ответственностью «Агро-Транзи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омиссия по лоту №6 приняла решение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1.В соответствии с пунктом 19 статьи 39.12 Земельного кодекса Российской Федерации аукцион на право заключения договора аренды земельного участка с кадастровым номером 26:04:090303:301, государственная собственность на который не разграничена, признать несостоявшимся в связи с участием в аукционе только одного участник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Рекомендовать администрации Новоалександровского городского округа  Ставропольского края в течение десяти дней со дня составления протокола о результатах аукциона направить единственному принявшему участие в аукционе участнику аукциона Обществу с ограниченной ответственностью «Агро-Транзит»  три экземпляра подписанного проекта договора аренды земельного участка с кадастровым номером 26:04:090303:301, государственная собственность на который не разграничена, с размером ежегодной арендной платы, равным начальной цене аукциона в сумме 2076 (две тысячи семьдесят шесть) рублей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11 голосов, «против» - 0 голосов, «воздержались» - 0 голосов, «иное мнение» - 0 голосов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 xml:space="preserve">Лот №7: земельный участок с кадастровым номером </w:t>
      </w:r>
      <w:r>
        <w:rPr>
          <w:b/>
          <w:sz w:val="26"/>
          <w:szCs w:val="26"/>
          <w:u w:val="single"/>
        </w:rPr>
        <w:t>26:04:130503:471</w:t>
      </w:r>
      <w:r>
        <w:rPr>
          <w:b/>
          <w:color w:val="000000"/>
          <w:sz w:val="26"/>
          <w:szCs w:val="26"/>
          <w:u w:val="single"/>
        </w:rPr>
        <w:t>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11 от 08 октября 2019 года) участниками аукциона признаны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</w:rPr>
        <w:t>Индивидуальный предприниматель глава крестьянского (фермерского) хозяйства Калугина Вера Александровна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</w:rPr>
        <w:t>Индивидуальный предприниматель Алексанов Ананис Шотаевич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</w:rPr>
        <w:t>Усманов Иван Иванович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</w:rPr>
        <w:t>Любименко Вячеслав Валерьевич;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адыкова Гульнара Ризаевна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</w:rPr>
        <w:t>Смоляков Виктор Викторович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</w:rPr>
        <w:t>Мануйлов Николай Викторович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</w:rPr>
        <w:t>Месхи Николоз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</w:rPr>
        <w:t>Шендрик Вадим Генадьевич.</w:t>
      </w:r>
    </w:p>
    <w:p>
      <w:pPr>
        <w:pStyle w:val="Style1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участия в аукционе зарегистрированы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>- Индивидуальный предприниматель глава крестьянского (фермерского) хозяйства Калугина Вера Александровна в лице Мерзликиной Людмилы Викторовны, действующей в её интересах по доверенности, удостоверенной 10.10.2019 Белугиной Ингой Владимировной, нотариусом по Новоалександровскому нотариальному округу Ставропольского края, зарегистрированной в реестре за №26/10-н/26-2019-1-1867, под регистрационным номером 43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>- Индивидуальный предприниматель Алексанов Ананис Шотаевич под регистрационным номером 44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>- Любименко Вячеслав Валерьевич под регистрационным номером 46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>- Садыкова Гульнара Ризаевна в лице Садыкова Эскендера Курбановича, действующего в её интересах по доверенности, удостоверенной 05.06.2019 Сердюковым Артуром Леонидовичем, нотариусом Благодарненского городского нотариального округа Ставропольского края, зарегистрированной в реестре за №26/86-н/26-2019-4-767, под регистрационным номером 47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>- Смоляков Виктор Викторович под регистрационным номером 48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>- Мануйлов Николай Викторович под регистрационным номером 49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есхи Николоз под регистрационным номером 50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Шендрик Вадим Генадьевич под регистрационным номером 51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Для участия в аукционе прибыл только один участник аукциона - Индивидуальный предприниматель глава крестьянского (фермерского) хозяйства Калугина Вера Александро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омиссия по лоту №7 приняла решение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В соответствии с пунктом 19 статьи 39.12 Земельного кодекса Российской Федерации аукцион на право заключения договора аренды земельного участка с кадастровым номером 26:04:130503:471, государственная собственность на который не разграничена, признать несостоявшимся в связи с участием в аукционе только одного участн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Рекомендовать администрации Новоалександровского городского округа  Ставропольского края в течение десяти дней со дня составления протокола о результатах аукциона направить единственному принявшему участие в аукционе участнику аукциона Индивидуальному предпринимателю главе крестьянского (фермерского) хозяйства Калугиной Вере Александровне три экземпляра подписанного проекта договора аренды земельного участка с кадастровым номером 26:04:130503:471, государственная собственность на который не разграничена, с размером ежегодной арендной платы, равным начальной цене аукциона в сумме 32535 (тридцать две тысячи пятьсот тридцать пять)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11 голосов, «против» - 0 голосов, «воздержались» - 0 голосов, «иное мнение» - 0 голосов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 xml:space="preserve">Лот №8: земельный участок с кадастровым номером </w:t>
      </w:r>
      <w:r>
        <w:rPr>
          <w:b/>
          <w:sz w:val="26"/>
          <w:szCs w:val="26"/>
          <w:u w:val="single"/>
        </w:rPr>
        <w:t>26:04:130503:470</w:t>
      </w:r>
      <w:r>
        <w:rPr>
          <w:b/>
          <w:color w:val="000000"/>
          <w:sz w:val="26"/>
          <w:szCs w:val="26"/>
          <w:u w:val="single"/>
        </w:rPr>
        <w:t>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11 от 08 октября 2019 года) участниками аукциона признан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Индивидуальный предприниматель глава крестьянского (фермерского) хозяйства Калугина Вера Александров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Индивидуальный предприниматель Алексанов Ананис Шотаевич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Усманов Иван Иванович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Любименко Вячеслав Валерьевич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Садыкова Гульнара Ризаев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Смоляков Виктор Викторович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Мануйлов Николай Викторович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Месхи Николоз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Шендрик Вадим Генадьевич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участия в аукционе зарегистрированы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>- Индивидуальный предприниматель глава крестьянского (фермерского) хозяйства Калугина Вера Александровна в лице Мерзликиной Людмилы Викторовны, действующей в её интересах по доверенности, удостоверенной 10.10.2019 Белугиной Ингой Владимировной, нотариусом по Новоалександровскому нотариальному округу Ставропольского края, зарегистрированной в реестре за №26/10-н/26-2019-1-1867, под регистрационным номером 52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>- Индивидуальный предприниматель Алексанов Ананис Шотаевич под регистрационным номером 53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>- Любименко Вячеслав Валерьевич под регистрационным номером 55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>- Садыкова Гульнара Ризаевна в лице Садыкова Эскендера Курбановича, действующего в её интересах по доверенности, удостоверенной 05.06.2019 Сердюковым Артуром Леонидовичем, нотариусом Благодарненского городского нотариального округа Ставропольского края, зарегистрированной в реестре за №26/86-н/26-2019-4-767, под регистрационным номером 56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>- Смоляков Виктор Викторович под регистрационным номером 57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>- Мануйлов Николай Викторович под регистрационным номером 58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>- Месхи Николоз под регистрационным номером 59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Шендрик Вадим Генадьевич под регистрационным номером 60.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Для участия в аукционе прибыл только один участник аукциона - Индивидуальный предприниматель глава крестьянского (фермерского) хозяйства Калугина Вера Александровн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6"/>
          <w:szCs w:val="26"/>
          <w:u w:val="single"/>
        </w:rPr>
        <w:t>Комиссия по лоту №8 приняла решени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1.В соответствии с пунктом 19 статьи 39.12 Земельного кодекса Российской Федерации аукцион на право заключения договора аренды земельного участка с кадастровым номером 26:04:130503:470, государственная собственность на который не разграничена, признать несостоявшимся в связи с участием в аукционе только одного участник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Рекомендовать администрации Новоалександровского городского округа  Ставропольского края в течение десяти дней со дня составления протокола о результатах аукциона направить единственному принявшему участие в аукционе участнику аукциона Индивидуальному предпринимателю главе крестьянского (фермерского) хозяйства Калугиной Вере Александровне три экземпляра подписанного проекта договора аренды земельного участка с кадастровым номером 26:04:130503:470, государственная собственность на который не разграничена, с размером ежегодной арендной платы, равным начальной цене аукциона в сумме 15235 (пятнадцать тысяч двести тридцать пять)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11 голосов, «против» - 0 голосов, «воздержались» - 0 голосов, «иное мнение» - 0 голосов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 xml:space="preserve">Лот №9: земельный участок с кадастровым номером </w:t>
      </w:r>
      <w:r>
        <w:rPr>
          <w:b/>
          <w:sz w:val="26"/>
          <w:szCs w:val="26"/>
          <w:u w:val="single"/>
        </w:rPr>
        <w:t>26:04:130101:283</w:t>
      </w:r>
      <w:r>
        <w:rPr>
          <w:b/>
          <w:color w:val="000000"/>
          <w:sz w:val="26"/>
          <w:szCs w:val="26"/>
          <w:u w:val="single"/>
        </w:rPr>
        <w:t>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11 от 08 октября 2019 года) участниками аукциона признаны:</w:t>
      </w:r>
    </w:p>
    <w:p>
      <w:pPr>
        <w:pStyle w:val="Style19"/>
        <w:numPr>
          <w:ilvl w:val="0"/>
          <w:numId w:val="14"/>
        </w:numPr>
        <w:rPr/>
      </w:pPr>
      <w:r>
        <w:rPr>
          <w:sz w:val="26"/>
          <w:szCs w:val="26"/>
        </w:rPr>
        <w:t>Сечин Алексей Васильевич;</w:t>
      </w:r>
    </w:p>
    <w:p>
      <w:pPr>
        <w:pStyle w:val="Style19"/>
        <w:numPr>
          <w:ilvl w:val="0"/>
          <w:numId w:val="14"/>
        </w:numPr>
        <w:rPr/>
      </w:pPr>
      <w:r>
        <w:rPr>
          <w:sz w:val="26"/>
          <w:szCs w:val="26"/>
        </w:rPr>
        <w:t>Садыкова Гульнара Ризаевна;</w:t>
      </w:r>
    </w:p>
    <w:p>
      <w:pPr>
        <w:pStyle w:val="Style19"/>
        <w:numPr>
          <w:ilvl w:val="0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>Шендрик Вадим Генадьевич.</w:t>
      </w:r>
    </w:p>
    <w:p>
      <w:pPr>
        <w:pStyle w:val="Style1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участия в аукционе зарегистрированы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color w:val="000000"/>
          <w:sz w:val="26"/>
          <w:szCs w:val="26"/>
        </w:rPr>
        <w:t>- Сечин Алексей Васильевич под регистрационным номером 61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color w:val="000000"/>
          <w:sz w:val="26"/>
          <w:szCs w:val="26"/>
        </w:rPr>
        <w:t>- Садыкова Гульнара Ризаевна в лице Садыкова Эскендера Курбановича, действующего в её интересах по доверенности, удостоверенной 05.06.2019 Сердюковым Артуром Леонидовичем, нотариусом Благодарненского городского нотариального округа Ставропольского края, зарегистрированной в реестре за №26/86-н/26-2019-4-767, под регистрационным номером 62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Шендрик Вадим Генадьевич</w:t>
      </w:r>
      <w:r>
        <w:rPr/>
        <w:t xml:space="preserve"> </w:t>
      </w:r>
      <w:r>
        <w:rPr>
          <w:color w:val="000000"/>
          <w:sz w:val="26"/>
          <w:szCs w:val="26"/>
        </w:rPr>
        <w:t>под регистрационным номером 63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ля участия в аукционе прибыл только один участник аукциона - Сечин Алексей Васильевич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/>
          <w:sz w:val="26"/>
          <w:szCs w:val="26"/>
          <w:u w:val="single"/>
        </w:rPr>
        <w:t>Комиссия по лоту №9 приняла решение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В соответствии с пунктом 19 статьи 39.12 Земельного кодекса Российской Федерации аукцион на право заключения договора аренды земельного участка с кадастровым номером 26:04:130101:283, государственная собственность на который не разграничена, признать несостоявшимся в связи с участием в аукционе только одного участни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Рекомендовать администрации Новоалександровского городского округа  Ставропольского края в течение десяти дней со дня составления протокола о результатах аукциона направить единственному принявшему участие в аукционе участнику аукциона Сечину Алексею Васильевичу три экземпляра подписанного проекта договора аренды земельного участка с кадастровым номером 26:04:130101:283, государственная собственность на который не разграничена, с размером ежегодной арендной платы, равным начальной цене аукциона в сумме 18683 (восемнадцать тысяч шестьсот восемьдесят три) рубле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11 голосов, «против» - 0 голосов, «воздержались» - 0 голосов, «иное мнение» - 0 голосов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 xml:space="preserve">Лот №10: земельный участок с кадастровым номером </w:t>
      </w:r>
      <w:r>
        <w:rPr>
          <w:b/>
          <w:sz w:val="26"/>
          <w:szCs w:val="26"/>
          <w:u w:val="single"/>
        </w:rPr>
        <w:t>26:04:130503:475</w:t>
      </w:r>
      <w:r>
        <w:rPr>
          <w:b/>
          <w:color w:val="000000"/>
          <w:sz w:val="26"/>
          <w:szCs w:val="26"/>
          <w:u w:val="single"/>
        </w:rPr>
        <w:t>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11 от 08 октября 2019 года) участниками аукциона признаны:</w:t>
      </w:r>
    </w:p>
    <w:p>
      <w:pPr>
        <w:pStyle w:val="Style19"/>
        <w:numPr>
          <w:ilvl w:val="0"/>
          <w:numId w:val="5"/>
        </w:numPr>
        <w:rPr/>
      </w:pPr>
      <w:r>
        <w:rPr>
          <w:sz w:val="26"/>
          <w:szCs w:val="26"/>
        </w:rPr>
        <w:t>Индивидуальный предприниматель Алексанов Ананис Шотаевич;</w:t>
      </w:r>
    </w:p>
    <w:p>
      <w:pPr>
        <w:pStyle w:val="Style19"/>
        <w:numPr>
          <w:ilvl w:val="0"/>
          <w:numId w:val="5"/>
        </w:numPr>
        <w:rPr/>
      </w:pPr>
      <w:r>
        <w:rPr>
          <w:sz w:val="26"/>
          <w:szCs w:val="26"/>
        </w:rPr>
        <w:t>Индивидуальный предприниматель глава крестьянского (фермерского) хозяйства Медведев Александр Викторович;</w:t>
      </w:r>
    </w:p>
    <w:p>
      <w:pPr>
        <w:pStyle w:val="Style19"/>
        <w:numPr>
          <w:ilvl w:val="0"/>
          <w:numId w:val="5"/>
        </w:numPr>
        <w:rPr/>
      </w:pPr>
      <w:r>
        <w:rPr>
          <w:sz w:val="26"/>
          <w:szCs w:val="26"/>
        </w:rPr>
        <w:t>Усманов Иван Иванович;</w:t>
      </w:r>
    </w:p>
    <w:p>
      <w:pPr>
        <w:pStyle w:val="Style19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Любименко Вячеслав Валерьевич;</w:t>
      </w:r>
    </w:p>
    <w:p>
      <w:pPr>
        <w:pStyle w:val="Style19"/>
        <w:numPr>
          <w:ilvl w:val="0"/>
          <w:numId w:val="5"/>
        </w:numPr>
        <w:rPr/>
      </w:pPr>
      <w:r>
        <w:rPr>
          <w:sz w:val="26"/>
          <w:szCs w:val="26"/>
        </w:rPr>
        <w:t>Садыкова Гульнара Ризаевна;</w:t>
      </w:r>
    </w:p>
    <w:p>
      <w:pPr>
        <w:pStyle w:val="Style19"/>
        <w:numPr>
          <w:ilvl w:val="0"/>
          <w:numId w:val="5"/>
        </w:numPr>
        <w:rPr/>
      </w:pPr>
      <w:r>
        <w:rPr>
          <w:sz w:val="26"/>
          <w:szCs w:val="26"/>
        </w:rPr>
        <w:t>Мануйлов Николай Викторович;</w:t>
      </w:r>
    </w:p>
    <w:p>
      <w:pPr>
        <w:pStyle w:val="Style19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Месхи Николоз;</w:t>
      </w:r>
    </w:p>
    <w:p>
      <w:pPr>
        <w:pStyle w:val="Style19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Шендрик Вадим Генадьевич.</w:t>
      </w:r>
    </w:p>
    <w:p>
      <w:pPr>
        <w:pStyle w:val="Style1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участия в аукционе зарегистрированы: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  <w:t>- Индивидуальный предприниматель Алексанов Ананис Шотаевич</w:t>
      </w:r>
      <w:r>
        <w:rPr/>
        <w:t xml:space="preserve"> </w:t>
      </w:r>
      <w:r>
        <w:rPr>
          <w:sz w:val="26"/>
          <w:szCs w:val="26"/>
        </w:rPr>
        <w:t>под регистрационным номером 64;</w:t>
      </w:r>
    </w:p>
    <w:p>
      <w:pPr>
        <w:pStyle w:val="Style19"/>
        <w:jc w:val="both"/>
        <w:rPr/>
      </w:pPr>
      <w:r>
        <w:rPr>
          <w:sz w:val="26"/>
          <w:szCs w:val="26"/>
        </w:rPr>
        <w:t>- Индивидуальный предприниматель глава крестьянского (фермерского) хозяйства Медведев Александр Викторович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од регистрационным номером 65;</w:t>
      </w:r>
    </w:p>
    <w:p>
      <w:pPr>
        <w:pStyle w:val="Style19"/>
        <w:jc w:val="both"/>
        <w:rPr/>
      </w:pPr>
      <w:r>
        <w:rPr>
          <w:sz w:val="26"/>
          <w:szCs w:val="26"/>
        </w:rPr>
        <w:t>- Любименко Вячеслав Валерьевич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од регистрационным номером 67;</w:t>
      </w:r>
    </w:p>
    <w:p>
      <w:pPr>
        <w:pStyle w:val="Style19"/>
        <w:jc w:val="both"/>
        <w:rPr/>
      </w:pPr>
      <w:r>
        <w:rPr>
          <w:sz w:val="26"/>
          <w:szCs w:val="26"/>
        </w:rPr>
        <w:t>- Садыкова Гульнара Ризаевна в лице Садыкова Эскендера Курбановича, действующего в её интересах по доверенности, удостоверенной 05.06.2019 Сердюковым Артуром Леонидовичем, нотариусом Благодарненского городского нотариального округа Ставропольского края, зарегистрированной в реестре за №26/86-н/26-2019-4-767, под регистрационным номером 68;</w:t>
      </w:r>
    </w:p>
    <w:p>
      <w:pPr>
        <w:pStyle w:val="Style19"/>
        <w:jc w:val="both"/>
        <w:rPr/>
      </w:pPr>
      <w:r>
        <w:rPr>
          <w:sz w:val="26"/>
          <w:szCs w:val="26"/>
        </w:rPr>
        <w:t>- Мануйлов Николай Викторович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од регистрационным номером 69;</w:t>
      </w:r>
    </w:p>
    <w:p>
      <w:pPr>
        <w:pStyle w:val="Style19"/>
        <w:jc w:val="both"/>
        <w:rPr/>
      </w:pPr>
      <w:r>
        <w:rPr>
          <w:sz w:val="26"/>
          <w:szCs w:val="26"/>
        </w:rPr>
        <w:t>- Месхи Николоз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од регистрационным номером 70;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  <w:t>- Шендрик Вадим Генадьевич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од регистрационным номером 71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Для участия в аукционе прибыл только один участник аукциона - Индивидуальный предприниматель глава крестьянского (фермерского) хозяйства Медведев Александр Викторович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омиссия по лоту №10 приняла решение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6"/>
          <w:szCs w:val="26"/>
        </w:rPr>
        <w:t>1.В соответствии с пунктом 19 статьи 39.12 Земельного кодекса Российской Федерации аукцион на право заключения договора аренды земельного участка с кадастровым номером 26:04:130503:475, государственная собственность на который не разграничена, признать несостоявшимся в связи с участием в аукционе только одного участника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Рекомендовать администрации Новоалександровского городского округа  Ставропольского края в течение десяти дней со дня составления протокола о результатах аукциона направить единственному принявшему участие в аукционе участнику аукциона Индивидуальному предпринимателю главе крестьянского (фермерского) хозяйства Медведеву Александру Викторовичу три экземпляра подписанного проекта договора аренды земельного участка с кадастровым номером 26:04:130503:475, государственная собственность на который не разграничена, с размером ежегодной арендной платы, равным начальной цене аукциона в сумме 22960 (двадцать две тысячи девятьсот шестьдесят) рублей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11 голосов, «против» - 0 голосов, «воздержались» - 0 голосов, «иное мнение» - 0 голосов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>Лот №11: земельный участок с кадастровым номером</w:t>
      </w:r>
      <w:r>
        <w:rPr>
          <w:b/>
          <w:sz w:val="26"/>
          <w:szCs w:val="26"/>
          <w:u w:val="single"/>
        </w:rPr>
        <w:t>: 26:04:020206:63</w:t>
      </w:r>
      <w:r>
        <w:rPr>
          <w:b/>
          <w:color w:val="000000"/>
          <w:sz w:val="26"/>
          <w:szCs w:val="26"/>
          <w:u w:val="single"/>
        </w:rPr>
        <w:t>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11 от 08 октября 2019 года) участниками аукциона признаны:</w:t>
      </w:r>
    </w:p>
    <w:p>
      <w:pPr>
        <w:pStyle w:val="Style19"/>
        <w:numPr>
          <w:ilvl w:val="0"/>
          <w:numId w:val="10"/>
        </w:numPr>
        <w:rPr/>
      </w:pPr>
      <w:r>
        <w:rPr>
          <w:sz w:val="26"/>
          <w:szCs w:val="26"/>
        </w:rPr>
        <w:t>Индивидуальный предприниматель Алексанов Ананис Шотаевич;</w:t>
      </w:r>
    </w:p>
    <w:p>
      <w:pPr>
        <w:pStyle w:val="Style19"/>
        <w:numPr>
          <w:ilvl w:val="0"/>
          <w:numId w:val="10"/>
        </w:numPr>
        <w:rPr/>
      </w:pPr>
      <w:r>
        <w:rPr>
          <w:sz w:val="26"/>
          <w:szCs w:val="26"/>
        </w:rPr>
        <w:t>Усманов Иван Иванович;</w:t>
      </w:r>
    </w:p>
    <w:p>
      <w:pPr>
        <w:pStyle w:val="Style19"/>
        <w:numPr>
          <w:ilvl w:val="0"/>
          <w:numId w:val="10"/>
        </w:numPr>
        <w:rPr>
          <w:sz w:val="26"/>
          <w:szCs w:val="26"/>
        </w:rPr>
      </w:pPr>
      <w:r>
        <w:rPr>
          <w:sz w:val="26"/>
          <w:szCs w:val="26"/>
        </w:rPr>
        <w:t>Любименко Вячеслав Валерьевич;</w:t>
      </w:r>
    </w:p>
    <w:p>
      <w:pPr>
        <w:pStyle w:val="Style19"/>
        <w:numPr>
          <w:ilvl w:val="0"/>
          <w:numId w:val="10"/>
        </w:numPr>
        <w:rPr/>
      </w:pPr>
      <w:r>
        <w:rPr>
          <w:sz w:val="26"/>
          <w:szCs w:val="26"/>
        </w:rPr>
        <w:t>Садыкова Гульнара Ризаевна;</w:t>
      </w:r>
    </w:p>
    <w:p>
      <w:pPr>
        <w:pStyle w:val="Style19"/>
        <w:numPr>
          <w:ilvl w:val="0"/>
          <w:numId w:val="10"/>
        </w:numPr>
        <w:rPr/>
      </w:pPr>
      <w:r>
        <w:rPr>
          <w:sz w:val="26"/>
          <w:szCs w:val="26"/>
        </w:rPr>
        <w:t>Индивидуальный предприниматель глава крестьянского (фермерского) хозяйства Смородина Наталья Валерьевна;</w:t>
      </w:r>
    </w:p>
    <w:p>
      <w:pPr>
        <w:pStyle w:val="Style19"/>
        <w:numPr>
          <w:ilvl w:val="0"/>
          <w:numId w:val="10"/>
        </w:numPr>
        <w:rPr>
          <w:sz w:val="26"/>
          <w:szCs w:val="26"/>
        </w:rPr>
      </w:pPr>
      <w:r>
        <w:rPr>
          <w:sz w:val="26"/>
          <w:szCs w:val="26"/>
        </w:rPr>
        <w:t>Шендрик Вадим Генадьевич;</w:t>
      </w:r>
    </w:p>
    <w:p>
      <w:pPr>
        <w:pStyle w:val="Style19"/>
        <w:numPr>
          <w:ilvl w:val="0"/>
          <w:numId w:val="10"/>
        </w:numPr>
        <w:rPr/>
      </w:pPr>
      <w:r>
        <w:rPr>
          <w:sz w:val="26"/>
          <w:szCs w:val="26"/>
        </w:rPr>
        <w:t>Бабаев Роман Калбалиевич;</w:t>
      </w:r>
    </w:p>
    <w:p>
      <w:pPr>
        <w:pStyle w:val="Style19"/>
        <w:numPr>
          <w:ilvl w:val="0"/>
          <w:numId w:val="10"/>
        </w:numPr>
        <w:rPr/>
      </w:pPr>
      <w:r>
        <w:rPr>
          <w:sz w:val="26"/>
          <w:szCs w:val="26"/>
        </w:rPr>
        <w:t>Вольных Светлана Валерьевна.</w:t>
      </w:r>
    </w:p>
    <w:p>
      <w:pPr>
        <w:pStyle w:val="Style1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участия в аукционе зарегистрированы:</w:t>
      </w:r>
    </w:p>
    <w:p>
      <w:pPr>
        <w:pStyle w:val="Style19"/>
        <w:jc w:val="both"/>
        <w:rPr/>
      </w:pPr>
      <w:r>
        <w:rPr>
          <w:sz w:val="26"/>
          <w:szCs w:val="26"/>
        </w:rPr>
        <w:t>- Индивидуальный предприниматель Алексанов Ананис Шотаевич под регистрационным номером 72;</w:t>
      </w:r>
    </w:p>
    <w:p>
      <w:pPr>
        <w:pStyle w:val="Style19"/>
        <w:rPr/>
      </w:pPr>
      <w:r>
        <w:rPr>
          <w:sz w:val="26"/>
          <w:szCs w:val="26"/>
        </w:rPr>
        <w:t>- Любименко Вячеслав Валерьевич под регистрационным номером 74;</w:t>
      </w:r>
    </w:p>
    <w:p>
      <w:pPr>
        <w:pStyle w:val="Style19"/>
        <w:jc w:val="both"/>
        <w:rPr/>
      </w:pPr>
      <w:r>
        <w:rPr>
          <w:sz w:val="26"/>
          <w:szCs w:val="26"/>
        </w:rPr>
        <w:t>- Садыкова Гульнара Ризаевна в лице Садыкова Эскендера Курбановича, действующего в её интересах по доверенности, удостоверенной 05.06.2019 Сердюковым Артуром Леонидовичем, нотариусом Благодарненского городского нотариального округа Ставропольского края, зарегистрированной в реестре за №26/86-н/26-2019-4-767, под регистрационным номером 75;</w:t>
      </w:r>
    </w:p>
    <w:p>
      <w:pPr>
        <w:pStyle w:val="Style19"/>
        <w:jc w:val="both"/>
        <w:rPr/>
      </w:pPr>
      <w:r>
        <w:rPr>
          <w:sz w:val="26"/>
          <w:szCs w:val="26"/>
        </w:rPr>
        <w:t>- Индивидуальный предприниматель глава крестьянского (фермерского) хозяйства Смородина Наталья Валерьевна под регистрационным номером 76;</w:t>
      </w:r>
    </w:p>
    <w:p>
      <w:pPr>
        <w:pStyle w:val="Style19"/>
        <w:rPr/>
      </w:pPr>
      <w:r>
        <w:rPr>
          <w:sz w:val="26"/>
          <w:szCs w:val="26"/>
        </w:rPr>
        <w:t>- Шендрик Вадим Генадьевич под регистрационным номером 77;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  <w:t>- Вольных Светлана Валерьевна в лице Вольных Василия Валерьевича, действующего в её интересах по доверенности, удостоверенной 06.06.2019 Леоновой Светланой Александровной, нотариусом Лабинского нотариального округа Краснодарского края, зарегистрированной в реестре за №23/118-н/23-2019-1-653, под регистрационным номером 79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Для участия в аукционе прибыл только один участник аукциона - Индивидуальный предприниматель глава крестьянского (фермерского) хозяйства Смородина Наталья Валерье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омиссия по лоту №11 приняла решение:</w:t>
      </w:r>
    </w:p>
    <w:p>
      <w:pPr>
        <w:pStyle w:val="Normal"/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В соответствии с пунктом 19 статьи 39.12 Земельного кодекса Российской Федерации аукцион на право заключения договора аренды земельного участка с кадастровым номером 26:04:020206:63, государственная собственность на который не разграничена, признать несостоявшимся в связи с участием в аукционе только одного участника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Рекомендовать администрации Новоалександровского городского округа  Ставропольского края в течение десяти дней со дня составления протокола о результатах аукциона направить единственному принявшему участие в аукционе участнику аукциона Индивидуальному предпринимателю главе крестьянского (фермерского) хозяйства Смородиной Наталье Валерьевне три экземпляра подписанного проекта договора аренды земельного участка с кадастровым номером 26:04:020206:63, государственная собственность на который не разграничена, с размером ежегодной арендной платы, равным начальной цене аукциона в сумме 24525 (двадцать четыре тысячи пятьсот двадцать пять) рублей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11 голосов, «против» - 0 голосов, «воздержались» - 0 голосов, «иное мнение» - 0 голосов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  <w:u w:val="single"/>
        </w:rPr>
        <w:t xml:space="preserve">Лот №12: земельный участок с кадастровым номером </w:t>
      </w:r>
      <w:r>
        <w:rPr>
          <w:b/>
          <w:sz w:val="26"/>
          <w:szCs w:val="26"/>
          <w:u w:val="single"/>
        </w:rPr>
        <w:t>26:04:030302:171</w:t>
      </w:r>
      <w:r>
        <w:rPr>
          <w:b/>
          <w:color w:val="000000"/>
          <w:sz w:val="26"/>
          <w:szCs w:val="26"/>
          <w:u w:val="single"/>
        </w:rPr>
        <w:t>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11 от 08 октября 2019 года) участниками аукциона признаны:</w:t>
      </w:r>
    </w:p>
    <w:p>
      <w:pPr>
        <w:pStyle w:val="Style19"/>
        <w:numPr>
          <w:ilvl w:val="0"/>
          <w:numId w:val="11"/>
        </w:numPr>
        <w:rPr/>
      </w:pPr>
      <w:r>
        <w:rPr>
          <w:sz w:val="26"/>
          <w:szCs w:val="26"/>
        </w:rPr>
        <w:t>Индивидуальный предприниматель глава крестьянского (фермерского) хозяйства Жданова Анна Петровна;</w:t>
      </w:r>
    </w:p>
    <w:p>
      <w:pPr>
        <w:pStyle w:val="Style19"/>
        <w:numPr>
          <w:ilvl w:val="0"/>
          <w:numId w:val="11"/>
        </w:numPr>
        <w:rPr>
          <w:sz w:val="26"/>
          <w:szCs w:val="26"/>
        </w:rPr>
      </w:pPr>
      <w:r>
        <w:rPr>
          <w:sz w:val="26"/>
          <w:szCs w:val="26"/>
        </w:rPr>
        <w:t>Общество с ограниченной ответственностью «Премиум»;</w:t>
      </w:r>
    </w:p>
    <w:p>
      <w:pPr>
        <w:pStyle w:val="Style19"/>
        <w:numPr>
          <w:ilvl w:val="0"/>
          <w:numId w:val="11"/>
        </w:numPr>
        <w:rPr>
          <w:sz w:val="26"/>
          <w:szCs w:val="26"/>
        </w:rPr>
      </w:pPr>
      <w:r>
        <w:rPr>
          <w:sz w:val="26"/>
          <w:szCs w:val="26"/>
        </w:rPr>
        <w:t>Общество с ограниченной ответственностью «СТАВГРАЖДАНСТРОЙ»;</w:t>
      </w:r>
    </w:p>
    <w:p>
      <w:pPr>
        <w:pStyle w:val="Style19"/>
        <w:numPr>
          <w:ilvl w:val="0"/>
          <w:numId w:val="11"/>
        </w:numPr>
        <w:rPr/>
      </w:pPr>
      <w:r>
        <w:rPr>
          <w:sz w:val="26"/>
          <w:szCs w:val="26"/>
        </w:rPr>
        <w:t>Садыкова Гульнара Ризаевна;</w:t>
      </w:r>
    </w:p>
    <w:p>
      <w:pPr>
        <w:pStyle w:val="Style19"/>
        <w:numPr>
          <w:ilvl w:val="0"/>
          <w:numId w:val="11"/>
        </w:numPr>
        <w:rPr/>
      </w:pPr>
      <w:r>
        <w:rPr>
          <w:sz w:val="26"/>
          <w:szCs w:val="26"/>
        </w:rPr>
        <w:t>Шендрик Вадим Генадьевич;</w:t>
      </w:r>
    </w:p>
    <w:p>
      <w:pPr>
        <w:pStyle w:val="Style19"/>
        <w:numPr>
          <w:ilvl w:val="0"/>
          <w:numId w:val="11"/>
        </w:numPr>
        <w:rPr/>
      </w:pPr>
      <w:r>
        <w:rPr>
          <w:sz w:val="26"/>
          <w:szCs w:val="26"/>
        </w:rPr>
        <w:t>Бабаев Роман Калбалиевич;</w:t>
      </w:r>
    </w:p>
    <w:p>
      <w:pPr>
        <w:pStyle w:val="Style19"/>
        <w:numPr>
          <w:ilvl w:val="0"/>
          <w:numId w:val="11"/>
        </w:numPr>
        <w:rPr/>
      </w:pPr>
      <w:r>
        <w:rPr>
          <w:sz w:val="26"/>
          <w:szCs w:val="26"/>
        </w:rPr>
        <w:t>Вольных Светлана Валерьевна.</w:t>
      </w:r>
    </w:p>
    <w:p>
      <w:pPr>
        <w:pStyle w:val="Style1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участия в аукционе зарегистрированы:</w:t>
      </w:r>
    </w:p>
    <w:p>
      <w:pPr>
        <w:pStyle w:val="Style19"/>
        <w:jc w:val="both"/>
        <w:rPr/>
      </w:pPr>
      <w:r>
        <w:rPr>
          <w:sz w:val="26"/>
          <w:szCs w:val="26"/>
        </w:rPr>
        <w:t>- Индивидуальный предприниматель глава крестьянского (фермерского) хозяйства Жданова Анна Петровна в лице Момотова Евгения Владимировича, действующего в её интересах по доверенности, удостоверенной 10.10.2019 Кудрявцевой Ларисой Александровной, нотариусом по Новоалександровскому городскому нотариальному округу Ставропольского края, зарегистрированной в реестре за №26/55-н/26-2019-2-368, под регистрационным номером 80;</w:t>
      </w:r>
    </w:p>
    <w:p>
      <w:pPr>
        <w:pStyle w:val="Style19"/>
        <w:jc w:val="both"/>
        <w:rPr/>
      </w:pPr>
      <w:r>
        <w:rPr>
          <w:sz w:val="26"/>
          <w:szCs w:val="26"/>
        </w:rPr>
        <w:t>- Общество с ограниченной ответственностью «Премиум» в лице директора Нешина Олега Ивановича под регистрационным номером 81;</w:t>
      </w:r>
    </w:p>
    <w:p>
      <w:pPr>
        <w:pStyle w:val="Style19"/>
        <w:jc w:val="both"/>
        <w:rPr/>
      </w:pPr>
      <w:r>
        <w:rPr>
          <w:sz w:val="26"/>
          <w:szCs w:val="26"/>
        </w:rPr>
        <w:t>- Общество с ограниченной ответственностью «СТАВГРАЖДАНСТРОЙ» в лице представителя Шаова Мухамеда Ауесовича, действующего по доверенности от 25.09.2019 г. №б/н, под регистрационным номером 82;</w:t>
      </w:r>
    </w:p>
    <w:p>
      <w:pPr>
        <w:pStyle w:val="Style19"/>
        <w:jc w:val="both"/>
        <w:rPr/>
      </w:pPr>
      <w:r>
        <w:rPr>
          <w:sz w:val="26"/>
          <w:szCs w:val="26"/>
        </w:rPr>
        <w:t>- Садыкова Гульнара Ризаевна в лице Садыкова Эскендера Курбановича, действующего в её интересах по доверенности, удостоверенной 05.06.2019 Сердюковым Артуром Леонидовичем, нотариусом Благодарненского городского нотариального округа Ставропольского края, зарегистрированной в реестре за №26/86-н/26-2019-4-767, под регистрационным номером 83;</w:t>
      </w:r>
    </w:p>
    <w:p>
      <w:pPr>
        <w:pStyle w:val="Style19"/>
        <w:jc w:val="both"/>
        <w:rPr/>
      </w:pPr>
      <w:r>
        <w:rPr>
          <w:sz w:val="26"/>
          <w:szCs w:val="26"/>
        </w:rPr>
        <w:t>- Шендрик Вадим Генадьевич</w:t>
      </w:r>
      <w:r>
        <w:rPr/>
        <w:t xml:space="preserve"> </w:t>
      </w:r>
      <w:r>
        <w:rPr>
          <w:sz w:val="26"/>
          <w:szCs w:val="26"/>
        </w:rPr>
        <w:t>под регистрационным номером 84;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  <w:t>- Вольных Светлана Валерьевна</w:t>
      </w:r>
      <w:r>
        <w:rPr/>
        <w:t xml:space="preserve"> </w:t>
      </w:r>
      <w:r>
        <w:rPr>
          <w:sz w:val="26"/>
          <w:szCs w:val="26"/>
        </w:rPr>
        <w:t>в лице Вольных Василия Валерьевича, действующего в её интересах по доверенности, удостоверенной 06.06.2019 Леоновой Светланой Александровной, нотариусом Лабинского нотариального округа Краснодарского края, зарегистрированной в реестре за №23/118-н/23-2019-1-653, под регистрационным номером 86.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Для участия в аукционе не прибыл и не зарегистрирован: Бабаев Роман Калбалиевич; не прибыли: Садыкова Гульнара Ризаевна, Вольных Светлана Валерьевна.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результате проведенного аукцион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частником аукциона Индивидуальным предпринимателем главой крестьянского (фермерского) хозяйства Ждановой Анной Петровной в лице Момотова Евгения Владимировича, действующего в её интересах по доверенности, удостоверенной 10.10.2019 Кудрявцевой Ларисой Александровной, нотариусом по Новоалександровскому городскому нотариальному округу Ставропольского края, зарегистрированной в реестре за №26/55-н/26-2019-2-368 (регистрационный номер 80), место регистрации: Российская Федерация, Ставропольский край, Новоалександровский район, п.Рассвет, ул.Кооперативная, д.97, был предложен наибольший размер ежегодной арендной платы за земельный участок с кадастровым номером 26:04:030302:171, государственная собственность на который не разграничена, в сумме 94270 рублей (девяносто четыре тысячи двести семьдесят рублей), предпоследнее предложение по размеру ежегодной арендной платы за земельный участок с кадастровым номером 26:04:030302:171, государственная собственность на который не разграничена, в сумме 91680 рублей (девяносто одна тысяча шестьсот восемьдесят рублей) было сделано Шендрик Вадимом Генадьевичем (регистрационный номер 84), место регистрации: Ставропольский край, г.Ставрополь, ул.Родосская, д.1, кв.250, ведомость аукционных торгов на право заключения договора аренды земельного участка с кадастровым номером 26:04:030302:171, государственная собственность на который не разграничена, лот №12 - приложение №5 к настоящему протокол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омиссия на основании итогов аукциона по лоту №12 приняла решение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Утвердить результаты аукциона на право заключения договора аренды земельного участка с кадастровым номером 26:04:030302:171,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Признать победителем аукциона Индивидуального предпринимателя главу крестьянского (фермерского) хозяйства Жданову Анну Петровну, предложившего наибольший размер ежегодной арендной платы за земельный участок с кадастровым номером 26:04:030302:171, государственная собственность на который не разграничена, в сумме 94270 рублей (девяносто четыре тысячи двести семьдесят рублей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                                  ______________________  Н.М.Голубц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(подпись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11 голосов, «против» - 0 голосов, «воздержались» - 0 голосов, «иное мнение» - 0 голосов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 xml:space="preserve">Лот №13: земельный участок с кадастровым номером </w:t>
      </w:r>
      <w:r>
        <w:rPr>
          <w:b/>
          <w:sz w:val="26"/>
          <w:szCs w:val="26"/>
          <w:u w:val="single"/>
        </w:rPr>
        <w:t>26:04:040101:94</w:t>
      </w:r>
      <w:r>
        <w:rPr>
          <w:b/>
          <w:color w:val="000000"/>
          <w:sz w:val="26"/>
          <w:szCs w:val="26"/>
          <w:u w:val="single"/>
        </w:rPr>
        <w:t>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11 от 08 октября 2019 года) участниками аукциона признаны:</w:t>
      </w:r>
    </w:p>
    <w:p>
      <w:pPr>
        <w:pStyle w:val="Style19"/>
        <w:numPr>
          <w:ilvl w:val="0"/>
          <w:numId w:val="15"/>
        </w:numPr>
        <w:rPr>
          <w:sz w:val="26"/>
          <w:szCs w:val="26"/>
        </w:rPr>
      </w:pPr>
      <w:r>
        <w:rPr>
          <w:sz w:val="26"/>
          <w:szCs w:val="26"/>
        </w:rPr>
        <w:t>Общество с ограниченной ответственностью «Агро-Стед»;</w:t>
      </w:r>
    </w:p>
    <w:p>
      <w:pPr>
        <w:pStyle w:val="Style19"/>
        <w:numPr>
          <w:ilvl w:val="0"/>
          <w:numId w:val="15"/>
        </w:numPr>
        <w:rPr/>
      </w:pPr>
      <w:r>
        <w:rPr>
          <w:sz w:val="26"/>
          <w:szCs w:val="26"/>
        </w:rPr>
        <w:t>Садыкова Гульнара Ризаевна;</w:t>
      </w:r>
    </w:p>
    <w:p>
      <w:pPr>
        <w:pStyle w:val="Style19"/>
        <w:numPr>
          <w:ilvl w:val="0"/>
          <w:numId w:val="15"/>
        </w:numPr>
        <w:rPr>
          <w:sz w:val="26"/>
          <w:szCs w:val="26"/>
        </w:rPr>
      </w:pPr>
      <w:r>
        <w:rPr>
          <w:sz w:val="26"/>
          <w:szCs w:val="26"/>
        </w:rPr>
        <w:t>Месхи Николоз;</w:t>
      </w:r>
    </w:p>
    <w:p>
      <w:pPr>
        <w:pStyle w:val="Style19"/>
        <w:numPr>
          <w:ilvl w:val="0"/>
          <w:numId w:val="15"/>
        </w:numPr>
        <w:rPr>
          <w:sz w:val="26"/>
          <w:szCs w:val="26"/>
        </w:rPr>
      </w:pPr>
      <w:r>
        <w:rPr>
          <w:sz w:val="26"/>
          <w:szCs w:val="26"/>
        </w:rPr>
        <w:t>Шендрик Вадим Генадьевич.</w:t>
      </w:r>
    </w:p>
    <w:p>
      <w:pPr>
        <w:pStyle w:val="Style1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участия в аукционе зарегистрированы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color w:val="000000"/>
          <w:sz w:val="26"/>
          <w:szCs w:val="26"/>
        </w:rPr>
        <w:t>- Общество с ограниченной ответственностью «Агро-Стед» в лице представителя Барабаш Евгении Владимировны, действующего по доверенности от 01.08.2019 №13, под регистрационным номером 87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jc w:val="both"/>
        <w:rPr/>
      </w:pPr>
      <w:r>
        <w:rPr>
          <w:color w:val="000000"/>
          <w:sz w:val="26"/>
          <w:szCs w:val="26"/>
        </w:rPr>
        <w:t>- Садыкова Гульнара Ризаевна в лице Садыкова Эскендера Курбановича, действующего в её интересах по доверенности, удостоверенной 05.06.2019 Сердюковым Артуром Леонидовичем, нотариусом Благодарненского городского нотариального округа Ставропольского края, зарегистрированной в реестре за №26/86-н/26-2019-4-767, под регистрационным номером 88;</w:t>
      </w:r>
    </w:p>
    <w:p>
      <w:pPr>
        <w:pStyle w:val="Normal"/>
        <w:tabs>
          <w:tab w:val="clear" w:pos="708"/>
          <w:tab w:val="left" w:pos="465" w:leader="none"/>
          <w:tab w:val="left" w:pos="567" w:leader="none"/>
          <w:tab w:val="left" w:pos="709" w:leader="none"/>
        </w:tabs>
        <w:jc w:val="both"/>
        <w:rPr/>
      </w:pPr>
      <w:r>
        <w:rPr>
          <w:color w:val="000000"/>
          <w:sz w:val="26"/>
          <w:szCs w:val="26"/>
        </w:rPr>
        <w:t>- Месхи Николоз</w:t>
      </w:r>
      <w:r>
        <w:rPr/>
        <w:t xml:space="preserve"> </w:t>
      </w:r>
      <w:r>
        <w:rPr>
          <w:color w:val="000000"/>
          <w:sz w:val="26"/>
          <w:szCs w:val="26"/>
        </w:rPr>
        <w:t>под регистрационным номером 89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Шендрик Вадим Генадьевич</w:t>
      </w:r>
      <w:r>
        <w:rPr/>
        <w:t xml:space="preserve"> </w:t>
      </w:r>
      <w:r>
        <w:rPr>
          <w:color w:val="000000"/>
          <w:sz w:val="26"/>
          <w:szCs w:val="26"/>
        </w:rPr>
        <w:t>под регистрационным номером 90.</w:t>
      </w: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ля участия в аукционе прибыл только один участник аукциона - Общество с ограниченной ответственностью «Агро-Стед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омиссия по лоту №13 приняла решение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6"/>
          <w:szCs w:val="26"/>
        </w:rPr>
        <w:t>1.В соответствии с пунктом 19 статьи 39.12 Земельного кодекса Российской Федерации аукцион на право заключения договора аренды земельного участка с кадастровым номером 26:04:040101:94, государственная собственность на который не разграничена, признать несостоявшимся в связи с участием в аукционе только одного участника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Рекомендовать администрации Новоалександровского городского округа  Ставропольского края в течение десяти дней со дня составления протокола о результатах аукциона направить единственному принявшему участие в аукционе участнику аукциона Обществу с ограниченной ответственностью «Агро-Стед» три экземпляра подписанного проекта договора аренды земельного участка с кадастровым номером 26:04:040101:94, государственная собственность на который не разграничена, с размером ежегодной арендной платы, равным начальной цене аукциона в сумме аукциона в сумме 14390 (четырнадцать тысяч триста девяносто) рублей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 11 голосов, «против» - 0 голосов, «воздержались» - 0 голосов, «иное мнение» - 0 голосов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 xml:space="preserve">Лот №14: земельный участок с кадастровым номером </w:t>
      </w:r>
      <w:r>
        <w:rPr>
          <w:b/>
          <w:sz w:val="26"/>
          <w:szCs w:val="26"/>
          <w:u w:val="single"/>
        </w:rPr>
        <w:t>26:04:170701:1</w:t>
      </w:r>
      <w:r>
        <w:rPr>
          <w:b/>
          <w:color w:val="000000"/>
          <w:sz w:val="26"/>
          <w:szCs w:val="26"/>
          <w:u w:val="single"/>
        </w:rPr>
        <w:t>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11 от 08 октября 2019 года) участниками аукциона признаны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6"/>
          <w:szCs w:val="26"/>
        </w:rPr>
        <w:t>Общество с ограниченной ответственностью «Премиум»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6"/>
          <w:szCs w:val="26"/>
        </w:rPr>
        <w:t>Индивидуальный предприниматель глава крестьянского (фермерского) хозяйства Сердюков Сергей Викторович;</w:t>
      </w:r>
    </w:p>
    <w:p>
      <w:pPr>
        <w:pStyle w:val="Normal"/>
        <w:numPr>
          <w:ilvl w:val="0"/>
          <w:numId w:val="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адыкова Гульнара Ризаевна;</w:t>
      </w:r>
    </w:p>
    <w:p>
      <w:pPr>
        <w:pStyle w:val="Normal"/>
        <w:numPr>
          <w:ilvl w:val="0"/>
          <w:numId w:val="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ануйлов Николай Викторович;</w:t>
      </w:r>
    </w:p>
    <w:p>
      <w:pPr>
        <w:pStyle w:val="Normal"/>
        <w:numPr>
          <w:ilvl w:val="0"/>
          <w:numId w:val="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ендрик Вадим Генадьевич.</w:t>
      </w:r>
    </w:p>
    <w:p>
      <w:pPr>
        <w:pStyle w:val="Style1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участия в аукционе зарегистрированы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Общество с ограниченной ответственностью «Премиум» в лице директора Нешина Олега Ивановича под регистрационным номером 91;</w:t>
      </w:r>
    </w:p>
    <w:p>
      <w:pPr>
        <w:pStyle w:val="Normal"/>
        <w:jc w:val="both"/>
        <w:rPr/>
      </w:pPr>
      <w:r>
        <w:rPr>
          <w:sz w:val="26"/>
          <w:szCs w:val="26"/>
        </w:rPr>
        <w:t>- Индивидуальный предприниматель глава крестьянского (фермерского) хозяйства Сердюков Сергей Викторович</w:t>
      </w:r>
      <w:r>
        <w:rPr/>
        <w:t xml:space="preserve"> </w:t>
      </w:r>
      <w:r>
        <w:rPr>
          <w:sz w:val="26"/>
          <w:szCs w:val="26"/>
        </w:rPr>
        <w:t>под регистрационным номером 92;</w:t>
      </w:r>
    </w:p>
    <w:p>
      <w:pPr>
        <w:pStyle w:val="Normal"/>
        <w:jc w:val="both"/>
        <w:rPr/>
      </w:pPr>
      <w:r>
        <w:rPr>
          <w:sz w:val="26"/>
          <w:szCs w:val="26"/>
        </w:rPr>
        <w:t>- Садыкова Гульнара Ризаевна в лице Садыкова Эскендера Курбановича, действующего в её интересах по доверенности, удостоверенной 05.06.2019 Сердюковым Артуром Леонидовичем, нотариусом Благодарненского городского нотариального округа Ставропольского края, зарегистрированной в реестре за №26/86-н/26-2019-4-767, под регистрационным номером 93;</w:t>
      </w:r>
    </w:p>
    <w:p>
      <w:pPr>
        <w:pStyle w:val="Normal"/>
        <w:jc w:val="both"/>
        <w:rPr/>
      </w:pPr>
      <w:r>
        <w:rPr>
          <w:sz w:val="26"/>
          <w:szCs w:val="26"/>
        </w:rPr>
        <w:t>- Мануйлов Николай Викторович</w:t>
      </w:r>
      <w:r>
        <w:rPr/>
        <w:t xml:space="preserve"> </w:t>
      </w:r>
      <w:r>
        <w:rPr>
          <w:sz w:val="26"/>
          <w:szCs w:val="26"/>
        </w:rPr>
        <w:t>под регистрационным номером 94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Шендрик Вадим Генадьевич</w:t>
      </w:r>
      <w:r>
        <w:rPr/>
        <w:t xml:space="preserve"> </w:t>
      </w:r>
      <w:r>
        <w:rPr>
          <w:sz w:val="26"/>
          <w:szCs w:val="26"/>
        </w:rPr>
        <w:t>под регистрационным номером 9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ля участия в аукционе прибыл только один участник аукциона - Общество с ограниченной ответственностью «Премиум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омиссия на основании итогов аукциона по лоту №14 приняла решение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6"/>
          <w:szCs w:val="26"/>
        </w:rPr>
        <w:t>1.В соответствии с пунктом 19 статьи 39.12 Земельного кодекса Российской Федерации аукцион на право заключения договора аренды земельного участка с кадастровым номером 26:04:170701:1, государственная собственность на который не разграничена, признать несостоявшимся в связи с участием в аукционе только одного участника.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Рекомендовать администрации Новоалександровского городского округа  Ставропольского края в течение десяти дней со дня составления протокола о результатах аукциона направить единственному принявшему участие в аукционе участнику аукциона Обществу с ограниченной ответственностью «Премиум» три экземпляра подписанного проекта договора аренды земельного участка с кадастровым номером 26:04:170701:1, государственная собственность на который не разграничена, с размером ежегодной арендной платы, равным начальной цене аукциона в сумме 26915 (двадцать шесть тысяч девятьсот пятнадцать) рублей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11 голосов, «против» - 0 голосов, «воздержались» - 0 голосов, «иное мнение» - 0 голосов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 xml:space="preserve">Лот №15: земельный участок с кадастровым номером </w:t>
      </w:r>
      <w:r>
        <w:rPr>
          <w:b/>
          <w:sz w:val="26"/>
          <w:szCs w:val="26"/>
          <w:u w:val="single"/>
        </w:rPr>
        <w:t>26:04:090303:302</w:t>
      </w:r>
      <w:r>
        <w:rPr>
          <w:b/>
          <w:color w:val="000000"/>
          <w:sz w:val="26"/>
          <w:szCs w:val="26"/>
          <w:u w:val="single"/>
        </w:rPr>
        <w:t>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11 от 08 октября 2019 года) участниками аукциона признаны:</w:t>
      </w:r>
    </w:p>
    <w:p>
      <w:pPr>
        <w:pStyle w:val="Style19"/>
        <w:numPr>
          <w:ilvl w:val="0"/>
          <w:numId w:val="3"/>
        </w:numPr>
        <w:rPr/>
      </w:pPr>
      <w:r>
        <w:rPr>
          <w:sz w:val="26"/>
          <w:szCs w:val="26"/>
        </w:rPr>
        <w:t>Индивидуальный предприниматель Алексанов Ананис Шотаевич;</w:t>
      </w:r>
    </w:p>
    <w:p>
      <w:pPr>
        <w:pStyle w:val="Style19"/>
        <w:numPr>
          <w:ilvl w:val="0"/>
          <w:numId w:val="3"/>
        </w:numPr>
        <w:rPr/>
      </w:pPr>
      <w:r>
        <w:rPr>
          <w:sz w:val="26"/>
          <w:szCs w:val="26"/>
        </w:rPr>
        <w:t>Малышев Виктор Петрович;</w:t>
      </w:r>
    </w:p>
    <w:p>
      <w:pPr>
        <w:pStyle w:val="Style19"/>
        <w:numPr>
          <w:ilvl w:val="0"/>
          <w:numId w:val="3"/>
        </w:numPr>
        <w:rPr/>
      </w:pPr>
      <w:r>
        <w:rPr>
          <w:sz w:val="26"/>
          <w:szCs w:val="26"/>
        </w:rPr>
        <w:t>Индивидуальный предприниматель глава крестьянского (фермерского) хозяйства Золоторева Елена Юрьевна;</w:t>
      </w:r>
    </w:p>
    <w:p>
      <w:pPr>
        <w:pStyle w:val="Style19"/>
        <w:numPr>
          <w:ilvl w:val="0"/>
          <w:numId w:val="3"/>
        </w:numPr>
        <w:rPr/>
      </w:pPr>
      <w:r>
        <w:rPr>
          <w:sz w:val="26"/>
          <w:szCs w:val="26"/>
        </w:rPr>
        <w:t>Усманов Иван Иванович;</w:t>
      </w:r>
    </w:p>
    <w:p>
      <w:pPr>
        <w:pStyle w:val="Style19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Любименко Вячеслав Валерьевич;</w:t>
      </w:r>
    </w:p>
    <w:p>
      <w:pPr>
        <w:pStyle w:val="Style19"/>
        <w:numPr>
          <w:ilvl w:val="0"/>
          <w:numId w:val="3"/>
        </w:numPr>
        <w:rPr/>
      </w:pPr>
      <w:r>
        <w:rPr>
          <w:sz w:val="26"/>
          <w:szCs w:val="26"/>
        </w:rPr>
        <w:t>Садыкова Гульнара Ризаевна;</w:t>
      </w:r>
    </w:p>
    <w:p>
      <w:pPr>
        <w:pStyle w:val="Style19"/>
        <w:numPr>
          <w:ilvl w:val="0"/>
          <w:numId w:val="3"/>
        </w:numPr>
        <w:rPr/>
      </w:pPr>
      <w:r>
        <w:rPr>
          <w:sz w:val="26"/>
          <w:szCs w:val="26"/>
        </w:rPr>
        <w:t>Мануйлов Николай Викторович;</w:t>
      </w:r>
    </w:p>
    <w:p>
      <w:pPr>
        <w:pStyle w:val="Style19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Месхи Николоз;</w:t>
      </w:r>
    </w:p>
    <w:p>
      <w:pPr>
        <w:pStyle w:val="Style19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Шендрик Вадим Генадьевич.</w:t>
      </w:r>
    </w:p>
    <w:p>
      <w:pPr>
        <w:pStyle w:val="Style1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участия в аукционе зарегистрированы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color w:val="000000"/>
          <w:sz w:val="26"/>
          <w:szCs w:val="26"/>
        </w:rPr>
        <w:t>- Индивидуальный предприниматель Алексанов Ананис Шотаевич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 регистрационным номером 96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color w:val="000000"/>
          <w:sz w:val="26"/>
          <w:szCs w:val="26"/>
        </w:rPr>
        <w:t>- Малышев Виктор Петрович</w:t>
      </w:r>
      <w:r>
        <w:rPr/>
        <w:t xml:space="preserve"> </w:t>
      </w:r>
      <w:r>
        <w:rPr>
          <w:color w:val="000000"/>
          <w:sz w:val="26"/>
          <w:szCs w:val="26"/>
        </w:rPr>
        <w:t>под регистрационным номером 97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color w:val="000000"/>
          <w:sz w:val="26"/>
          <w:szCs w:val="26"/>
        </w:rPr>
        <w:t>- Любименко Вячеслав Валерьевич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 регистрационным номером 100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color w:val="000000"/>
          <w:sz w:val="26"/>
          <w:szCs w:val="26"/>
        </w:rPr>
        <w:t>- Садыкова Гульнара Ризаевна в лице Садыкова Эскендера Курбановича, действующего в её интересах по доверенности, удостоверенной 05.06.2019 Сердюковым Артуром Леонидовичем, нотариусом Благодарненского городского нотариального округа Ставропольского края, зарегистрированной в реестре за №26/86-н/26-2019-4-767, под регистрационным номером 101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color w:val="000000"/>
          <w:sz w:val="26"/>
          <w:szCs w:val="26"/>
        </w:rPr>
        <w:t>- Мануйлов Николай Викторович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 регистрационным номером 102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color w:val="000000"/>
          <w:sz w:val="26"/>
          <w:szCs w:val="26"/>
        </w:rPr>
        <w:t>- Месхи Николоз под регистрационным номером 103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Шендрик Вадим Генадьевич </w:t>
      </w:r>
      <w:r>
        <w:rPr>
          <w:sz w:val="26"/>
          <w:szCs w:val="26"/>
        </w:rPr>
        <w:t>под регистрационным номером 104</w:t>
      </w:r>
      <w:r>
        <w:rPr>
          <w:color w:val="000000"/>
          <w:sz w:val="26"/>
          <w:szCs w:val="26"/>
        </w:rPr>
        <w:t>.</w:t>
      </w: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 xml:space="preserve">Для участия в аукционе не прибыли и не зарегистрированы: </w:t>
      </w:r>
      <w:r>
        <w:rPr>
          <w:color w:val="000000"/>
          <w:sz w:val="26"/>
          <w:szCs w:val="26"/>
        </w:rPr>
        <w:t>Индивидуальный предприниматель глава крестьянского (фермерского) хозяйства Золоторева Елена Юрьевна, Усманов Иван Иванович</w:t>
      </w:r>
      <w:r>
        <w:rPr>
          <w:sz w:val="26"/>
          <w:szCs w:val="26"/>
        </w:rPr>
        <w:t>; не прибыли: Любименко Вячеслав Валерьевич,  Садыкова Гульнара Ризаевна, Мануйлов Николай Викторович, Месхи Николоз,  Шендрик Вадим Генадьевич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проведенного аукциона:</w:t>
      </w:r>
    </w:p>
    <w:p>
      <w:pPr>
        <w:pStyle w:val="Normal"/>
        <w:jc w:val="both"/>
        <w:rPr/>
      </w:pPr>
      <w:r>
        <w:rPr>
          <w:sz w:val="26"/>
          <w:szCs w:val="26"/>
        </w:rPr>
        <w:t>участником аукциона Малышевым Виктором Петровичем (регистрационный номер 97), место регистрации: Российская Федерация, Ставропольский край, Новоалександровский район, пос.Светлый, пер.Новый, д.4, был предложен наибольший размер ежегодной арендной платы за земельный участок с кадастровым номером 26:04:090303:302, государственная собственность на который не разграничена, в сумме 14453 (четырнадцать тысяч четыреста пятьдесят три) рублей, равный начальному размеру ежегодной арендной платы, ведомость аукционных торгов на право заключения договора аренды земельного участка с кадастровым номером 26:04:090303:302, государственная собственность на который не разграничена, лот №15 - приложение №6 к настоящему протоко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омиссия на основании итогов аукциона по лоту №15 приняла решение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Утвердить результаты аукциона на право заключения договора аренды земельного участка с кадастровым номером 26:04:090303:302, государственная собственность на который не разграниче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Признать победителем аукциона Малышева Виктора Петровича, предложившего наибольший размер ежегодной арендной платы за земельный участок с кадастровым номером 26:04:090303:302, государственная собственность на который не разграничена, в сумме 14453 (четырнадцать тысяч четыреста пятьдесят три) рублей, равный начальному размеру ежегодной арендной плат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                                  ______________________  Н.М.Голубц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(подпись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 11 голосов, «против» - 0 голосов, «воздержались» - 0 голосов, «иное мнение» - 0 голосов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 xml:space="preserve">Лот №16: земельный участок с кадастровым номером </w:t>
      </w:r>
      <w:r>
        <w:rPr>
          <w:b/>
          <w:sz w:val="26"/>
          <w:szCs w:val="26"/>
          <w:u w:val="single"/>
        </w:rPr>
        <w:t>26:04:150101:150</w:t>
      </w:r>
      <w:r>
        <w:rPr>
          <w:b/>
          <w:color w:val="000000"/>
          <w:sz w:val="26"/>
          <w:szCs w:val="26"/>
          <w:u w:val="single"/>
        </w:rPr>
        <w:t>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11 от 08 октября 2019 года) участниками аукциона признаны:</w:t>
      </w:r>
    </w:p>
    <w:p>
      <w:pPr>
        <w:pStyle w:val="Normal"/>
        <w:numPr>
          <w:ilvl w:val="0"/>
          <w:numId w:val="19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адыкова Гульнара Ризаевна;</w:t>
      </w:r>
    </w:p>
    <w:p>
      <w:pPr>
        <w:pStyle w:val="Normal"/>
        <w:numPr>
          <w:ilvl w:val="0"/>
          <w:numId w:val="19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ендрик Вадим Генадьевич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6"/>
          <w:szCs w:val="26"/>
        </w:rPr>
        <w:t>Бабаев Роман Калбалиевич;</w:t>
      </w:r>
    </w:p>
    <w:p>
      <w:pPr>
        <w:pStyle w:val="Normal"/>
        <w:numPr>
          <w:ilvl w:val="0"/>
          <w:numId w:val="19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ольных Светлана Валерьевна.</w:t>
      </w:r>
    </w:p>
    <w:p>
      <w:pPr>
        <w:pStyle w:val="Style1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участия в аукционе зарегистрированы:</w:t>
      </w:r>
    </w:p>
    <w:p>
      <w:pPr>
        <w:pStyle w:val="Normal"/>
        <w:jc w:val="both"/>
        <w:rPr/>
      </w:pPr>
      <w:r>
        <w:rPr>
          <w:sz w:val="26"/>
          <w:szCs w:val="26"/>
        </w:rPr>
        <w:t>- Садыкова Гульнара Ризаевна в лице Садыкова Эскендера Курбановича, действующего в её интересах по доверенности, удостоверенной 05.06.2019 Сердюковым Артуром Леонидовичем, нотариусом Благодарненского городского нотариального округа Ставропольского края, зарегистрированной в реестре за №26/86-н/26-2019-4-767, под регистрационным номером 105;</w:t>
      </w:r>
    </w:p>
    <w:p>
      <w:pPr>
        <w:pStyle w:val="Normal"/>
        <w:jc w:val="both"/>
        <w:rPr/>
      </w:pPr>
      <w:r>
        <w:rPr>
          <w:sz w:val="26"/>
          <w:szCs w:val="26"/>
        </w:rPr>
        <w:t>- Шендрик Вадим Генадьевич</w:t>
      </w:r>
      <w:r>
        <w:rPr/>
        <w:t xml:space="preserve"> </w:t>
      </w:r>
      <w:r>
        <w:rPr>
          <w:sz w:val="26"/>
          <w:szCs w:val="26"/>
        </w:rPr>
        <w:t>под регистрационным номером 106;</w:t>
      </w:r>
    </w:p>
    <w:p>
      <w:pPr>
        <w:pStyle w:val="Normal"/>
        <w:jc w:val="both"/>
        <w:rPr/>
      </w:pPr>
      <w:r>
        <w:rPr>
          <w:sz w:val="26"/>
          <w:szCs w:val="26"/>
        </w:rPr>
        <w:t>- Вольных Светлана Валерьевна</w:t>
      </w:r>
      <w:r>
        <w:rPr/>
        <w:t xml:space="preserve"> </w:t>
      </w:r>
      <w:r>
        <w:rPr>
          <w:sz w:val="26"/>
          <w:szCs w:val="26"/>
        </w:rPr>
        <w:t>в лице Вольных Василия Валерьевича, действующего в её интересах по доверенности, удостоверенной 06.06.2019 Леоновой Светланой Александровной, нотариусом Лабинского нотариального округа Краснодарского края, зарегистрированной в реестре за №23/118-н/23-2019-1-653, под регистрационным номером 108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аукционе не прибыл ни один из участников аукци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омиссия по лоту №16 приняла решение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В соответствии с пунктом 19 статьи 39.12 Земельного кодекса Российской Федерации аукцион на право заключения договора аренды земельного участка с кадастровым номером 26:04:150101:150, государственная собственность на который не разграничена, признать несостоявшимся в связи с тем, что при проведении аукциона не присутствовал ни один из участников аукци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11 голосов, «против» - 0 голосов, «воздержались» - 0 голосов, «иное мнение» - 0 голосов.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Лот №17, земельный участок с кадастровым номером </w:t>
      </w:r>
      <w:r>
        <w:rPr>
          <w:b/>
          <w:sz w:val="26"/>
          <w:szCs w:val="26"/>
          <w:u w:val="single"/>
          <w:lang w:val="en-US"/>
        </w:rPr>
        <w:t>26:04:</w:t>
      </w:r>
      <w:r>
        <w:rPr>
          <w:b/>
          <w:sz w:val="26"/>
          <w:szCs w:val="26"/>
          <w:u w:val="single"/>
        </w:rPr>
        <w:t>010202:2148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Новоалександровского городского округа Ставропольского края от 25.09.2019г. №1406 принято решение об отказе в проведении аукциона по лоту №17 на право заключения договора аренды земельного участка с кадастровым номером 26:04:010202:2148 в связи с получением информации, путем межведомственного информационного взаимодействия, о государственной регистрации на него права частной собственности (номер и дата регистрации права собственности: №26:04:010202:2148-26/014/2019-1 от 13.09.2019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 xml:space="preserve">Лот №18: земельный участок с кадастровым номером </w:t>
      </w:r>
      <w:r>
        <w:rPr>
          <w:b/>
          <w:sz w:val="26"/>
          <w:szCs w:val="26"/>
          <w:u w:val="single"/>
        </w:rPr>
        <w:t>26:04:020425:82</w:t>
      </w:r>
      <w:r>
        <w:rPr>
          <w:b/>
          <w:color w:val="000000"/>
          <w:sz w:val="26"/>
          <w:szCs w:val="26"/>
          <w:u w:val="single"/>
        </w:rPr>
        <w:t>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11 от 08 октября 2019 года) участниками аукциона признаны:</w:t>
      </w:r>
    </w:p>
    <w:p>
      <w:pPr>
        <w:pStyle w:val="Style19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Мустафаев Аласкер Абулфат Оглы;</w:t>
      </w:r>
    </w:p>
    <w:p>
      <w:pPr>
        <w:pStyle w:val="Style19"/>
        <w:numPr>
          <w:ilvl w:val="0"/>
          <w:numId w:val="8"/>
        </w:numPr>
        <w:rPr/>
      </w:pPr>
      <w:r>
        <w:rPr>
          <w:sz w:val="26"/>
          <w:szCs w:val="26"/>
        </w:rPr>
        <w:t>Садыкова Гульнара Ризаевна;</w:t>
      </w:r>
    </w:p>
    <w:p>
      <w:pPr>
        <w:pStyle w:val="Style19"/>
        <w:numPr>
          <w:ilvl w:val="0"/>
          <w:numId w:val="8"/>
        </w:numPr>
        <w:rPr/>
      </w:pPr>
      <w:r>
        <w:rPr>
          <w:sz w:val="26"/>
          <w:szCs w:val="26"/>
        </w:rPr>
        <w:t>Шендрик Вадим Генадьевич;</w:t>
      </w:r>
    </w:p>
    <w:p>
      <w:pPr>
        <w:pStyle w:val="Style19"/>
        <w:numPr>
          <w:ilvl w:val="0"/>
          <w:numId w:val="8"/>
        </w:numPr>
        <w:rPr/>
      </w:pPr>
      <w:r>
        <w:rPr>
          <w:sz w:val="26"/>
          <w:szCs w:val="26"/>
        </w:rPr>
        <w:t>Бабаев Роман Калбалиевич;</w:t>
      </w:r>
    </w:p>
    <w:p>
      <w:pPr>
        <w:pStyle w:val="Style19"/>
        <w:numPr>
          <w:ilvl w:val="0"/>
          <w:numId w:val="8"/>
        </w:numPr>
        <w:rPr/>
      </w:pPr>
      <w:r>
        <w:rPr>
          <w:sz w:val="26"/>
          <w:szCs w:val="26"/>
        </w:rPr>
        <w:t>Вольных Светлана Валерьевна.</w:t>
      </w:r>
    </w:p>
    <w:p>
      <w:pPr>
        <w:pStyle w:val="Style1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участия в аукционе зарегистрированы:</w:t>
      </w:r>
    </w:p>
    <w:p>
      <w:pPr>
        <w:pStyle w:val="Style19"/>
        <w:jc w:val="both"/>
        <w:rPr/>
      </w:pPr>
      <w:r>
        <w:rPr>
          <w:sz w:val="26"/>
          <w:szCs w:val="26"/>
        </w:rPr>
        <w:t>- Мустафаев Аласкер Абулфат Оглы</w:t>
      </w:r>
      <w:r>
        <w:rPr/>
        <w:t xml:space="preserve"> </w:t>
      </w:r>
      <w:r>
        <w:rPr>
          <w:sz w:val="26"/>
          <w:szCs w:val="26"/>
        </w:rPr>
        <w:t>под регистрационным номером 109;</w:t>
      </w:r>
    </w:p>
    <w:p>
      <w:pPr>
        <w:pStyle w:val="Style19"/>
        <w:jc w:val="both"/>
        <w:rPr/>
      </w:pPr>
      <w:r>
        <w:rPr>
          <w:sz w:val="26"/>
          <w:szCs w:val="26"/>
        </w:rPr>
        <w:t>- Садыкова Гульнара Ризаевна в лице Садыкова Эскендера Курбановича, действующего в её интересах по доверенности, удостоверенной 05.06.2019 Сердюковым Артуром Леонидовичем, нотариусом Благодарненского городского нотариального округа Ставропольского края, зарегистрированной в реестре за №26/86-н/26-2019-4-767 под регистрационным номером 110;</w:t>
      </w:r>
    </w:p>
    <w:p>
      <w:pPr>
        <w:pStyle w:val="Style19"/>
        <w:jc w:val="both"/>
        <w:rPr/>
      </w:pPr>
      <w:r>
        <w:rPr>
          <w:sz w:val="26"/>
          <w:szCs w:val="26"/>
        </w:rPr>
        <w:t>- Шендрик Вадим Генадьевич</w:t>
      </w:r>
      <w:r>
        <w:rPr/>
        <w:t xml:space="preserve"> </w:t>
      </w:r>
      <w:r>
        <w:rPr>
          <w:sz w:val="26"/>
          <w:szCs w:val="26"/>
        </w:rPr>
        <w:t>под регистрационным номером 111;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  <w:t>- Вольных Светлана Валерьевна</w:t>
      </w:r>
      <w:r>
        <w:rPr/>
        <w:t xml:space="preserve"> </w:t>
      </w:r>
      <w:r>
        <w:rPr>
          <w:sz w:val="26"/>
          <w:szCs w:val="26"/>
        </w:rPr>
        <w:t>в лице Вольных Василия Валерьевича, действующего в её интересах по доверенности, удостоверенной 06.06.2019 Леоновой Светланой Александровной, нотариусом Лабинского нотариального округа Краснодарского края, зарегистрированной в реестре за №23/118-н/23-2019-1-653, под регистрационным номером 113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Для участия в аукционе прибыл только один участник аукциона - Мустафаев Аласкер Абулфат Оглы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омиссия по лоту №18 приняла решение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6"/>
          <w:szCs w:val="26"/>
        </w:rPr>
        <w:t>1.В соответствии с пунктом 19 статьи 39.12 Земельного кодекса Российской Федерации аукцион на право заключения договора аренды земельного участка с кадастровым номером 26:04:020425:82, государственная собственность на который не разграничена, признать несостоявшимся в связи с участием в аукционе только одного участника.</w:t>
      </w:r>
    </w:p>
    <w:p>
      <w:pPr>
        <w:pStyle w:val="Style19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Рекомендовать администрации Новоалександровского городского округа  Ставропольского края в течение десяти дней со дня составления протокола о результатах аукциона направить единственному принявшему участие в аукционе участнику аукциона Мустафаеву Аласкеру Абулфат Оглы три экземпляра подписанного проекта договора аренды земельного участка с кадастровым номером 26:04:020425:82, государственная собственность на который не разграничена, с размером ежегодной арендной платы, равным начальной цене аукциона в сумме 53970  (пятьдесят три тысячи девятьсот семьдесят)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 11 голосов, «против» - 0 голосов, «воздержались» - 0 голосов, «иное мнение» - 0 голосов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  <w:sz w:val="26"/>
          <w:szCs w:val="26"/>
          <w:u w:val="single"/>
        </w:rPr>
        <w:t xml:space="preserve">Лот №19: земельный участок с кадастровым номером </w:t>
      </w:r>
      <w:r>
        <w:rPr>
          <w:b/>
          <w:sz w:val="26"/>
          <w:szCs w:val="26"/>
          <w:u w:val="single"/>
        </w:rPr>
        <w:t>26:04:171026:273</w:t>
      </w:r>
      <w:r>
        <w:rPr>
          <w:b/>
          <w:color w:val="000000"/>
          <w:sz w:val="26"/>
          <w:szCs w:val="26"/>
          <w:u w:val="single"/>
        </w:rPr>
        <w:t>, государственная собственность на который не разграниче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Комиссией по рассмотрению вопросов земельных отношений администрации Новоалександровского городского округа Ставропольского края (протокол заседания комиссии №11 от 08 октября 2019 года) участниками аукциона признаны:</w:t>
      </w:r>
    </w:p>
    <w:p>
      <w:pPr>
        <w:pStyle w:val="Style19"/>
        <w:numPr>
          <w:ilvl w:val="0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>Солдатов Александр Станиславович;</w:t>
      </w:r>
    </w:p>
    <w:p>
      <w:pPr>
        <w:pStyle w:val="Style19"/>
        <w:numPr>
          <w:ilvl w:val="0"/>
          <w:numId w:val="13"/>
        </w:numPr>
        <w:rPr/>
      </w:pPr>
      <w:r>
        <w:rPr>
          <w:sz w:val="26"/>
          <w:szCs w:val="26"/>
        </w:rPr>
        <w:t>Усманов Иван Иванович;</w:t>
      </w:r>
    </w:p>
    <w:p>
      <w:pPr>
        <w:pStyle w:val="Style19"/>
        <w:numPr>
          <w:ilvl w:val="0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>Любименко Вячеслав Валерьевич;</w:t>
      </w:r>
    </w:p>
    <w:p>
      <w:pPr>
        <w:pStyle w:val="Style19"/>
        <w:numPr>
          <w:ilvl w:val="0"/>
          <w:numId w:val="13"/>
        </w:numPr>
        <w:rPr/>
      </w:pPr>
      <w:r>
        <w:rPr>
          <w:sz w:val="26"/>
          <w:szCs w:val="26"/>
        </w:rPr>
        <w:t>Садыкова Гульнара Ризаевна;</w:t>
      </w:r>
    </w:p>
    <w:p>
      <w:pPr>
        <w:pStyle w:val="Style19"/>
        <w:numPr>
          <w:ilvl w:val="0"/>
          <w:numId w:val="13"/>
        </w:numPr>
        <w:rPr/>
      </w:pPr>
      <w:r>
        <w:rPr>
          <w:sz w:val="26"/>
          <w:szCs w:val="26"/>
        </w:rPr>
        <w:t>Мануйлов Николай Викторович;</w:t>
      </w:r>
    </w:p>
    <w:p>
      <w:pPr>
        <w:pStyle w:val="Style19"/>
        <w:numPr>
          <w:ilvl w:val="0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>Месхи Николоз;</w:t>
      </w:r>
    </w:p>
    <w:p>
      <w:pPr>
        <w:pStyle w:val="Style19"/>
        <w:numPr>
          <w:ilvl w:val="0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>Шендрик Вадим Генадьевич.</w:t>
      </w:r>
    </w:p>
    <w:p>
      <w:pPr>
        <w:pStyle w:val="Style1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участия в аукционе зарегистрированы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color w:val="000000"/>
          <w:sz w:val="26"/>
          <w:szCs w:val="26"/>
        </w:rPr>
        <w:t>- Солдатов Александр Станиславович</w:t>
      </w:r>
      <w:r>
        <w:rPr/>
        <w:t xml:space="preserve"> </w:t>
      </w:r>
      <w:r>
        <w:rPr>
          <w:color w:val="000000"/>
          <w:sz w:val="26"/>
          <w:szCs w:val="26"/>
        </w:rPr>
        <w:t>под регистрационным номером 114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color w:val="000000"/>
          <w:sz w:val="26"/>
          <w:szCs w:val="26"/>
        </w:rPr>
        <w:t>- Любименко Вячеслав Валерьевич</w:t>
      </w:r>
      <w:r>
        <w:rPr/>
        <w:t xml:space="preserve"> </w:t>
      </w:r>
      <w:r>
        <w:rPr>
          <w:color w:val="000000"/>
          <w:sz w:val="26"/>
          <w:szCs w:val="26"/>
        </w:rPr>
        <w:t>под регистрационным номером 116;</w:t>
      </w:r>
    </w:p>
    <w:p>
      <w:pPr>
        <w:pStyle w:val="Normal"/>
        <w:tabs>
          <w:tab w:val="clear" w:pos="708"/>
          <w:tab w:val="left" w:pos="480" w:leader="none"/>
          <w:tab w:val="left" w:pos="567" w:leader="none"/>
          <w:tab w:val="left" w:pos="709" w:leader="none"/>
        </w:tabs>
        <w:jc w:val="both"/>
        <w:rPr/>
      </w:pPr>
      <w:r>
        <w:rPr>
          <w:color w:val="000000"/>
          <w:sz w:val="26"/>
          <w:szCs w:val="26"/>
        </w:rPr>
        <w:t>- Садыкова Гульнара Ризаевна в лице Садыкова Эскендера Курбановича, действующего в её интересах по доверенности, удостоверенной 05.06.2019 Сердюковым Артуром Леонидовичем, нотариусом Благодарненского городского нотариального округа Ставропольского края, зарегистрированной в реестре за №26/86-н/26-2019-4-767, под регистрационным номером 117;</w:t>
      </w:r>
    </w:p>
    <w:p>
      <w:pPr>
        <w:pStyle w:val="Normal"/>
        <w:tabs>
          <w:tab w:val="clear" w:pos="708"/>
          <w:tab w:val="left" w:pos="480" w:leader="none"/>
          <w:tab w:val="left" w:pos="567" w:leader="none"/>
          <w:tab w:val="left" w:pos="709" w:leader="none"/>
        </w:tabs>
        <w:jc w:val="both"/>
        <w:rPr/>
      </w:pPr>
      <w:r>
        <w:rPr>
          <w:color w:val="000000"/>
          <w:sz w:val="26"/>
          <w:szCs w:val="26"/>
        </w:rPr>
        <w:t>- Мануйлов Николай Викторович</w:t>
      </w:r>
      <w:r>
        <w:rPr/>
        <w:t xml:space="preserve"> </w:t>
      </w:r>
      <w:r>
        <w:rPr>
          <w:color w:val="000000"/>
          <w:sz w:val="26"/>
          <w:szCs w:val="26"/>
        </w:rPr>
        <w:t>под регистрационным номером 118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color w:val="000000"/>
          <w:sz w:val="26"/>
          <w:szCs w:val="26"/>
        </w:rPr>
        <w:t>- Месхи Николоз</w:t>
      </w:r>
      <w:r>
        <w:rPr/>
        <w:t xml:space="preserve"> </w:t>
      </w:r>
      <w:r>
        <w:rPr>
          <w:color w:val="000000"/>
          <w:sz w:val="26"/>
          <w:szCs w:val="26"/>
        </w:rPr>
        <w:t>под регистрационным номером 119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Шендрик Вадим Генадьевич</w:t>
      </w:r>
      <w:r>
        <w:rPr/>
        <w:t xml:space="preserve"> </w:t>
      </w:r>
      <w:r>
        <w:rPr>
          <w:color w:val="000000"/>
          <w:sz w:val="26"/>
          <w:szCs w:val="26"/>
        </w:rPr>
        <w:t>под регистрационным номером 120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ля участия в аукционе прибыл только один участник аукциона - Солдатов Александр Станиславович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Комиссия по лоту №19 приняла решение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6"/>
          <w:szCs w:val="26"/>
        </w:rPr>
        <w:t>1.В соответствии с пунктом 19 статьи 39.12 Земельного кодекса Российской Федерации аукцион на право заключения договора аренды земельного участка с кадастровым номером 26:04:171026:273, государственная собственность на который не разграничена, признать несостоявшимся в связи с участием в аукционе только одного участника.</w:t>
      </w:r>
    </w:p>
    <w:p>
      <w:pPr>
        <w:pStyle w:val="Style19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Рекомендовать администрации Новоалександровского городского округа  Ставропольского края в течение десяти дней со дня составления протокола о результатах аукциона направить единственному принявшему участие в аукционе участнику аукциона Солдатову Александру Станиславовичу три экземпляра подписанного проекта договора аренды земельного участка с кадастровым номером 26:04:171026:273, государственная собственность на который не разграничена, с размером ежегодной арендной платы, равным начальной цене аукциона в сумме 490  (четыреста девяносто)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олосовали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за» -  11 голосов, «против» - 0 голосов, «воздержались» - 0 голосов, «иное мнение» - 0 голосов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й протокол о результатах аукциона размещается на официальном портале Новоалександровского городского округа Ставропольского края в сети «Интернет» </w:t>
      </w:r>
      <w:hyperlink r:id="rId6">
        <w:r>
          <w:rPr>
            <w:rStyle w:val="InternetLink"/>
            <w:sz w:val="26"/>
            <w:szCs w:val="26"/>
          </w:rPr>
          <w:t>www.newalexandrovsk.ru</w:t>
        </w:r>
      </w:hyperlink>
      <w:r>
        <w:rPr>
          <w:sz w:val="26"/>
          <w:szCs w:val="26"/>
        </w:rPr>
        <w:t xml:space="preserve">, и официальном сайте Российской Федерации </w:t>
      </w:r>
      <w:hyperlink r:id="rId7">
        <w:r>
          <w:rPr>
            <w:rStyle w:val="InternetLink"/>
          </w:rPr>
          <w:t>www.torgi.gov.ru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Настоящий протокол составлен в двух экземплярах, имеющих одинаковую юридическую силу, которые остаются у Организатора аукциона - администрации Новоалександровского городского округа Ставропольского края. Выписки из протокола по отдельному лоту, заверенные подписями заместителя председателя и секретаря комиссии передаются победителям аукциона по каждому лоту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:</w:t>
      </w:r>
    </w:p>
    <w:p>
      <w:pPr>
        <w:pStyle w:val="Style1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2552"/>
        <w:gridCol w:w="347"/>
        <w:gridCol w:w="4049"/>
      </w:tblGrid>
      <w:tr>
        <w:trPr/>
        <w:tc>
          <w:tcPr>
            <w:tcW w:w="3147" w:type="dxa"/>
            <w:tcBorders/>
            <w:vAlign w:val="bottom"/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меститель председателя комиссии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autoSpaceDE w:val="false"/>
              <w:ind w:left="539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Голубцова Н.М. </w:t>
            </w:r>
            <w:r>
              <w:rPr>
                <w:sz w:val="26"/>
                <w:szCs w:val="26"/>
              </w:rPr>
              <w:t xml:space="preserve">     </w:t>
            </w:r>
          </w:p>
        </w:tc>
      </w:tr>
      <w:tr>
        <w:trPr/>
        <w:tc>
          <w:tcPr>
            <w:tcW w:w="3147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кретарь комиссии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autoSpaceDE w:val="false"/>
              <w:ind w:left="539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Толмачева Н.В.</w:t>
            </w:r>
          </w:p>
        </w:tc>
      </w:tr>
      <w:tr>
        <w:trPr/>
        <w:tc>
          <w:tcPr>
            <w:tcW w:w="3147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autoSpaceDE w:val="false"/>
              <w:ind w:left="539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Гмирин В.Е</w:t>
            </w:r>
          </w:p>
        </w:tc>
      </w:tr>
      <w:tr>
        <w:trPr/>
        <w:tc>
          <w:tcPr>
            <w:tcW w:w="314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autoSpaceDE w:val="false"/>
              <w:ind w:left="539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олтунов Э.А.</w:t>
            </w:r>
          </w:p>
        </w:tc>
      </w:tr>
      <w:tr>
        <w:trPr/>
        <w:tc>
          <w:tcPr>
            <w:tcW w:w="314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autoSpaceDE w:val="false"/>
              <w:ind w:left="539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осев В.А.</w:t>
            </w:r>
          </w:p>
        </w:tc>
      </w:tr>
      <w:tr>
        <w:trPr/>
        <w:tc>
          <w:tcPr>
            <w:tcW w:w="314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autoSpaceDE w:val="false"/>
              <w:ind w:left="539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лхилаева Т.Н.</w:t>
            </w:r>
          </w:p>
        </w:tc>
      </w:tr>
      <w:tr>
        <w:trPr/>
        <w:tc>
          <w:tcPr>
            <w:tcW w:w="314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autoSpaceDE w:val="false"/>
              <w:ind w:left="539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инникова М.П.</w:t>
            </w:r>
          </w:p>
        </w:tc>
      </w:tr>
      <w:tr>
        <w:trPr/>
        <w:tc>
          <w:tcPr>
            <w:tcW w:w="314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autoSpaceDE w:val="false"/>
              <w:ind w:left="539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Жердева Н.В.</w:t>
            </w:r>
          </w:p>
        </w:tc>
      </w:tr>
      <w:tr>
        <w:trPr/>
        <w:tc>
          <w:tcPr>
            <w:tcW w:w="314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autoSpaceDE w:val="false"/>
              <w:ind w:left="539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еревозчикова Н.В.</w:t>
            </w:r>
          </w:p>
        </w:tc>
      </w:tr>
      <w:tr>
        <w:trPr/>
        <w:tc>
          <w:tcPr>
            <w:tcW w:w="314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autoSpaceDE w:val="false"/>
              <w:ind w:left="539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тепанова И.В.</w:t>
            </w:r>
          </w:p>
        </w:tc>
      </w:tr>
      <w:tr>
        <w:trPr/>
        <w:tc>
          <w:tcPr>
            <w:tcW w:w="314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autoSpaceDE w:val="false"/>
              <w:ind w:left="539" w:hanging="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Токмакова О.Н.</w:t>
            </w:r>
          </w:p>
        </w:tc>
      </w:tr>
    </w:tbl>
    <w:p>
      <w:pPr>
        <w:pStyle w:val="Style19"/>
        <w:jc w:val="center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8"/>
      <w:headerReference w:type="first" r:id="rId9"/>
      <w:type w:val="nextPage"/>
      <w:pgSz w:w="11906" w:h="16838"/>
      <w:pgMar w:left="1361" w:right="73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7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47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47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474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474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474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4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mrsk@bk.ru" TargetMode="External"/><Relationship Id="rId4" Type="http://schemas.openxmlformats.org/officeDocument/2006/relationships/hyperlink" Target="http://www.newalexandrovsk.ru/" TargetMode="External"/><Relationship Id="rId5" Type="http://schemas.openxmlformats.org/officeDocument/2006/relationships/hyperlink" Target="http://www.newalexandrovsk.ru/" TargetMode="External"/><Relationship Id="rId6" Type="http://schemas.openxmlformats.org/officeDocument/2006/relationships/hyperlink" Target="http://www.newalexandrovsk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2:51:00Z</dcterms:created>
  <dc:creator>User</dc:creator>
  <dc:description/>
  <cp:keywords/>
  <dc:language>en-US</dc:language>
  <cp:lastModifiedBy>Nat</cp:lastModifiedBy>
  <cp:lastPrinted>2018-05-28T21:19:00Z</cp:lastPrinted>
  <dcterms:modified xsi:type="dcterms:W3CDTF">2019-10-11T13:32:00Z</dcterms:modified>
  <cp:revision>622</cp:revision>
  <dc:subject/>
  <dc:title/>
</cp:coreProperties>
</file>