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28650" cy="622935"/>
            <wp:effectExtent l="0" t="0" r="0" b="0"/>
            <wp:docPr id="1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Arial Black" w:ascii="Arial Black" w:hAnsi="Arial Black"/>
          <w:b/>
        </w:rPr>
        <w:t xml:space="preserve">АДМИНИСТРАЦИЯ НОВОАЛЕКСАНДРОВСКОГО ГОРОДСКОГО ОКРУГА СТАВРОПОЛЬСКОГО КРАЯ 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8"/>
          <w:szCs w:val="18"/>
        </w:rPr>
      </w:pPr>
      <w:r>
        <w:rPr>
          <w:rFonts w:cs="Arial Black" w:ascii="Arial Black" w:hAnsi="Arial Black"/>
          <w:b/>
          <w:sz w:val="18"/>
          <w:szCs w:val="18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356000, Ставропольский край, Новоалександровский район, г.Новоалександровск, ул.Гагарина, 315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тел./факс. (86544) 6-31-47, 6-30-35, 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3">
        <w:r>
          <w:rPr>
            <w:rStyle w:val="InternetLink"/>
            <w:sz w:val="20"/>
            <w:szCs w:val="20"/>
          </w:rPr>
          <w:t>anmrsk@bk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ОГРН 1172651023643 ИНН 2615016231 ОКПО 20083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4940"/>
      </w:tblGrid>
      <w:tr>
        <w:trPr/>
        <w:tc>
          <w:tcPr>
            <w:tcW w:w="49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тверждаю»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Глава Новоалександровского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ородского округа Ставропольского края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 С.Ф.Сагалае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июля 2019 года</w:t>
            </w:r>
          </w:p>
        </w:tc>
      </w:tr>
    </w:tbl>
    <w:p>
      <w:pPr>
        <w:pStyle w:val="Normal"/>
        <w:ind w:left="2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3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 №9</w:t>
      </w:r>
    </w:p>
    <w:p>
      <w:pPr>
        <w:pStyle w:val="Normal"/>
        <w:ind w:left="23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седания комиссии по рассмотрению вопросов земельных отношений администрации Новоалександровского городского округа Ставропольского края о результатах аукциона на право заключения договоров аренды земельных участков с кадастровыми номерами 26:04:130203:608, 26:04:130203:606, 26:04:130203:607, 26:04:130203:609, 26:04:050302:366, 26:04:050302:371, 26:04:050302:367, 26:04:050302:364, 26:04:050302:369, 26:04:050302:365, 26:04:020428:34, 26:04:150202:68, 26:04:030207:668, 26:04:030207:669, 26:04:030103:139, 26:04:120802:3287, 26:04:050302:372, 26:04:050302:373, 26:04:060102:42, 26:04:100101:69, 26:04:100101:68, 26:04:100101:70, 26:04:000000:6085, 26:04:000000:6086, 26:04:000000:4578, 26:04:050103:522, 26:04:050502:285, 26:04:160302:4, 26:04:150302:86, 26:04:171801:173, государственная собственность на которые не разграничена</w:t>
      </w:r>
    </w:p>
    <w:p>
      <w:pPr>
        <w:pStyle w:val="Normal"/>
        <w:ind w:left="2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Новоалександровск                                                                                  12 июля </w:t>
      </w:r>
      <w:r>
        <w:rPr>
          <w:bCs/>
          <w:sz w:val="26"/>
          <w:szCs w:val="26"/>
        </w:rPr>
        <w:t>2019</w:t>
      </w:r>
      <w:r>
        <w:rPr>
          <w:sz w:val="26"/>
          <w:szCs w:val="26"/>
        </w:rPr>
        <w:t xml:space="preserve">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47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Дата проведения заседания:</w:t>
            </w:r>
          </w:p>
        </w:tc>
        <w:tc>
          <w:tcPr>
            <w:tcW w:w="594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12 июля 2019 </w:t>
            </w:r>
            <w:r>
              <w:rPr>
                <w:sz w:val="26"/>
                <w:szCs w:val="26"/>
              </w:rPr>
              <w:t>год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проведения:</w:t>
            </w:r>
          </w:p>
        </w:tc>
        <w:tc>
          <w:tcPr>
            <w:tcW w:w="59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ропольский край, Новоалександровский район, город Новоалександровск, ул.Гагарина, 313, второй этаж, кабинет заместителя главы администрации - начальника отдела сельского хозяйства и охраны окружающей среды администрации городского округ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емя начала заседания:</w:t>
            </w:r>
          </w:p>
        </w:tc>
        <w:tc>
          <w:tcPr>
            <w:tcW w:w="59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9 часов 00 минут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емя окончания заседания:</w:t>
            </w:r>
          </w:p>
        </w:tc>
        <w:tc>
          <w:tcPr>
            <w:tcW w:w="59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 часов 30 минут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составления Протокола:</w:t>
            </w:r>
          </w:p>
        </w:tc>
        <w:tc>
          <w:tcPr>
            <w:tcW w:w="59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2 июля 2019 </w:t>
            </w:r>
            <w:r>
              <w:rPr>
                <w:sz w:val="26"/>
                <w:szCs w:val="26"/>
              </w:rPr>
              <w:t>год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заседании комиссии по рассмотрению вопросов земельных отношений присутствовали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овальнико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 Киреевич</w:t>
            </w:r>
          </w:p>
        </w:tc>
        <w:tc>
          <w:tcPr>
            <w:tcW w:w="70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меститель главы - начальник отдела сельского хозяйства и охраны окружающей среды администрации Новоалександровского муниципального района Ставропольского края, председатель комисси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лубцов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 Михайловна</w:t>
            </w:r>
          </w:p>
        </w:tc>
        <w:tc>
          <w:tcPr>
            <w:tcW w:w="70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чальник управления имущественных отношений администрации Новоалександровского городского округа Ставропольского края, заместитель председателя комиссии</w:t>
            </w:r>
          </w:p>
        </w:tc>
      </w:tr>
      <w:tr>
        <w:trPr>
          <w:trHeight w:val="43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ма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Владимировна</w:t>
            </w:r>
          </w:p>
        </w:tc>
        <w:tc>
          <w:tcPr>
            <w:tcW w:w="70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меститель начальника управления - начальник отдела земельных отношений управления имущественных отношений администрации Новоалександровского городского округа Ставропольского края, секретарь комиссии</w:t>
            </w:r>
          </w:p>
        </w:tc>
      </w:tr>
      <w:tr>
        <w:trPr>
          <w:trHeight w:val="511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лены комиссии: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мири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 Евгеньевич</w:t>
            </w:r>
          </w:p>
        </w:tc>
        <w:tc>
          <w:tcPr>
            <w:tcW w:w="70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чальник правового отдела администрации Новоалександровского городского округа Ставропольского кра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ишк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орь Владимирович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еститель главы администрации - начальник территориального отдела г.Новоалександровска администрации Новоалександровского городского округа Ставропольского кра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ту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дуард Александрович</w:t>
            </w:r>
          </w:p>
        </w:tc>
        <w:tc>
          <w:tcPr>
            <w:tcW w:w="70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чальник отдела архитектуры и градостроительства - главный архитектор администрации Новоалександровского городского округа Ставропольского кра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се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ячеслав Алексеевич</w:t>
            </w:r>
          </w:p>
        </w:tc>
        <w:tc>
          <w:tcPr>
            <w:tcW w:w="70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меститель начальника отдела земельных отношений управления имущественных отношений администрации Новоалександровского городского округа Ставропольского кра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хилаев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Николаевн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начальник Темижбекского территориального отдела администрации Новоалександровского городского округа Ставропольского края 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ердев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 Васильевна</w:t>
            </w:r>
          </w:p>
        </w:tc>
        <w:tc>
          <w:tcPr>
            <w:tcW w:w="7088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чальник Горьковского территориального отдела администрации Новоалександровского городского округа Ставропольского края 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насенков Владимир Александрович</w:t>
            </w:r>
          </w:p>
        </w:tc>
        <w:tc>
          <w:tcPr>
            <w:tcW w:w="70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чальник Красночервонного территориального отдела администрации Новоалександровского городского округа Ставропольского края 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бцо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гений Анатольевич</w:t>
            </w:r>
          </w:p>
        </w:tc>
        <w:tc>
          <w:tcPr>
            <w:tcW w:w="70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чальник Краснозоринского территориального отдела администрации Новоалександровского городского округа Ставропольского края 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дц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ей Викторович</w:t>
            </w:r>
          </w:p>
        </w:tc>
        <w:tc>
          <w:tcPr>
            <w:tcW w:w="7088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чальник Григорополисского территориального отдела администрации Новоалександровского городского округа Ставропольского края 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заседании комиссии по проведению аукциона присутствовали 12 членов комиссии, отсутствовали члены комиссии: Токмакова О.Н. - заместитель начальника отдела сельского хозяйства и охраны окружающей среды администрации Новоалександровского городского округа Ставропольского края, Степанова И.В. – начальник Раздольненского территориального отдела администрации Новоалександровского городского округа Ставропольского края. Кворум имеется. Заседание правомочно.  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Сведения об аукционе: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Организатор аукцион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я Новоалександровского городского округа Ставропольского края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Основание проведения аукцион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Новоалександровского городского округа Ставропольского края №845 от 03.06.2019 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Форма проведения: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укцион</w:t>
      </w:r>
      <w:r>
        <w:rPr>
          <w:sz w:val="26"/>
          <w:szCs w:val="26"/>
        </w:rPr>
        <w:t xml:space="preserve"> является открытым по форме подачи предложений о размере арендной платы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en-US"/>
        </w:rPr>
        <w:t xml:space="preserve">По земельным участкам с кадастровыми номерами </w:t>
      </w:r>
      <w:r>
        <w:rPr>
          <w:sz w:val="26"/>
          <w:szCs w:val="26"/>
        </w:rPr>
        <w:t>26:04:060102:42, 26:04:100101:69, 26:04:100101:68, 26:04:100101:70, 26:04:000000:6085, 26:04:000000:6086, 26:04:000000:4578, 26:04:050103:522, 26:04:050502:285, 26:04:160302:4, 26:04:171801:173</w:t>
      </w:r>
      <w:r>
        <w:rPr>
          <w:sz w:val="26"/>
          <w:szCs w:val="26"/>
          <w:lang w:val="en-US"/>
        </w:rPr>
        <w:t>, аукцион является открытым по составу участн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земельному участку с кадастровым номером 26:04:150302:86 участниками аукциона могут являться только граждане и крестьянские (фермерские) хозяйства.</w:t>
      </w:r>
    </w:p>
    <w:p>
      <w:pPr>
        <w:pStyle w:val="Normal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По земельным участкам с кадастровыми номерами </w:t>
      </w:r>
      <w:r>
        <w:rPr>
          <w:sz w:val="26"/>
          <w:szCs w:val="26"/>
        </w:rPr>
        <w:t xml:space="preserve">26:04:130203:608, 26:04:130203:606, 26:04:130203:607, 26:04:130203:609, 26:04:050302:366, 26:04:050302:371, 26:04:050302:367, 26:04:050302:364, 26:04:050302:369, 26:04:050302:365, 26:04:020428:34, 26:04:150202:68, 26:04:030207:668, 26:04:030207:669, 26:04:030103:139, 26:04:120802:3287, 26:04:050302:372, 26:04:050302:373, </w:t>
      </w:r>
      <w:r>
        <w:rPr>
          <w:sz w:val="26"/>
          <w:szCs w:val="26"/>
          <w:lang w:val="en-US"/>
        </w:rPr>
        <w:t>участниками аукциона могут являться только граждане.</w:t>
      </w:r>
    </w:p>
    <w:p>
      <w:pPr>
        <w:pStyle w:val="Normal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мет аукциона:</w:t>
      </w:r>
      <w:r>
        <w:rPr>
          <w:sz w:val="26"/>
          <w:szCs w:val="26"/>
        </w:rPr>
        <w:t xml:space="preserve"> Право заключения договоров аренды земельных участков с кадастровыми номерами 26:04:130203:608, 26:04:130203:606, 26:04:130203:607, 26:04:130203:609, 26:04:050302:366, 26:04:050302:371, 26:04:050302:367, 26:04:050302:364, 26:04:050302:369, 26:04:050302:365, 26:04:020428:34, 26:04:150202:68, 26:04:030207:668, 26:04:030207:669, 26:04:030103:139, 26:04:120802:3287, 26:04:050302:372, 26:04:050302:373, 26:04:060102:42, 26:04:100101:69, 26:04:100101:68, 26:04:100101:70, 26:04:000000:6085, 26:04:000000:6086, 26:04:000000:4578, 26:04:050103:522, 26:04:050502:285, 26:04:160302:4, 26:04:150302:86, 26:04:171801:173, государственная собственность на которые не разграничена.</w:t>
      </w:r>
      <w:r>
        <w:rPr/>
        <w:t xml:space="preserve">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ий аукцион проводится по следующим земельным участкам, государственная собственность на которые не разграничен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28"/>
        <w:gridCol w:w="1984"/>
        <w:gridCol w:w="14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Номер ло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Характеристика земельного участка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адастровый номер; категория земель; площадь; адрес; разрешенное использование; обремен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Начальная цена (размер ежегодной арендной платы) за земельный участок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«Шаг аукциона»; рубл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6:04:130203:608; земли населенных пунктов; 2500 кв.метров; Российская Федерация, Ставропольский край, Новоалександровский городской округ, восточная окраина хутора Фельдмаршальский; для ведения личного подсобного хозяйства;</w:t>
            </w:r>
            <w:r>
              <w:rPr/>
              <w:t xml:space="preserve"> обременения не выявле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99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6:04:130203:606; земли населенных пунктов, 2500 кв.метров; Российская Федерация, Ставропольский край, Новоалександровский городской округ, восточная окраина хутора Фельдмаршальский; для ведения личного подсобного хозяйства;</w:t>
            </w:r>
            <w:r>
              <w:rPr/>
              <w:t xml:space="preserve"> обременения не выявле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99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6:04:130203:607; земли населенных пунктов; 2500 кв.метров; Российская Федерация, Ставропольский край, Новоалександровский городской округ, восточная окраина хутора Фельдмаршальский; для ведения личного подсобного хозяйства;</w:t>
            </w:r>
            <w:r>
              <w:rPr/>
              <w:t xml:space="preserve"> обременения не выявле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99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6:04:130203:609; земли населенных пунктов; 2500 кв.метров; Российская Федерация, Ставропольский край, Новоалександровский городской округ, восточная окраина хутора Фельдмаршальский; для ведения личного подсобного хозяйства;</w:t>
            </w:r>
            <w:r>
              <w:rPr/>
              <w:t xml:space="preserve"> обременения не выявле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99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:04:050302:366; земли населенных пунктов; 3000 кв.метров; Российская Федерация,  Ставропольский край, Новоалександровский городской округ, поселок Южный, без номера; для ведения личного подсобного хозяйства;</w:t>
            </w:r>
            <w:r>
              <w:rPr/>
              <w:t xml:space="preserve"> обременения не выявле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44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3</w:t>
            </w:r>
          </w:p>
        </w:tc>
      </w:tr>
      <w:tr>
        <w:trPr>
          <w:trHeight w:val="13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:04:050302:371; земли населенных пунктов; 3000 кв.метров; Российская Федерация,  Ставропольский край, Новоалександровский городской округ, поселок Южный, без номера; для ведения личного подсобного хозяйства;</w:t>
            </w:r>
            <w:r>
              <w:rPr/>
              <w:t xml:space="preserve"> обременения не выявле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44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:04:050302:367; земли населенных пунктов; 3000 кв.метров; Российская Федерация,  Ставропольский край, Новоалександровский городской округ, поселок Южный, без номера; для ведения личного подсобного хозяйства;</w:t>
            </w:r>
            <w:r>
              <w:rPr/>
              <w:t xml:space="preserve"> обременения не выявле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44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:04:050302:364; земли населенных пунктов; 5000 кв.метров; Российская Федерация,  Ставропольский край, Новоалександровский городской округ, п.Южный, без номера; для ведения личного подсобного хозяйства;</w:t>
            </w:r>
            <w:r>
              <w:rPr/>
              <w:t xml:space="preserve"> обременения не выявле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40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:04:050302:369; земли населенных пунктов; 2600 кв.метров; Российская Федерация,  Ставропольский край, Новоалександровский городской округ, поселок Южный, без номера; для ведения личного подсобного хозяйства;</w:t>
            </w:r>
            <w:r>
              <w:rPr/>
              <w:t xml:space="preserve"> обременения не выявле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25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:04:050302:365; земли населенных пунктов;</w:t>
            </w:r>
            <w:r>
              <w:rPr/>
              <w:t xml:space="preserve"> </w:t>
            </w:r>
            <w:r>
              <w:rPr>
                <w:lang w:val="en-US"/>
              </w:rPr>
              <w:t>4959 кв.метров; Российская Федерация,  Ставропольский край, Новоалександровский городской округ, поселок Южный, без номера; для ведения личного подсобного хозяйства;</w:t>
            </w:r>
            <w:r>
              <w:rPr/>
              <w:t xml:space="preserve"> обременения не выявле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38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:04:020428:34; земли населенных пунктов;</w:t>
            </w:r>
            <w:r>
              <w:rPr/>
              <w:t xml:space="preserve"> </w:t>
            </w:r>
            <w:r>
              <w:rPr>
                <w:lang w:val="en-US"/>
              </w:rPr>
              <w:t>3000 кв.метров; Российская Федерация,  Ставропольский край, Новоалександровский городской округ, станица Расшеватская, улица Красноармейская, 80; для ведения личного подсобного хозяйства;</w:t>
            </w:r>
            <w:r>
              <w:rPr/>
              <w:t xml:space="preserve"> обременения не выявле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21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2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:04:150202:68; земли населенных пунктов; 1500 кв.метров; Российская Федерация,  Ставропольский край, Новоалександровский городской округ, поселок Краснозоринский, улица Новая, без номера; для ведения личного подсобного хозяйства;</w:t>
            </w:r>
            <w:r>
              <w:rPr/>
              <w:t xml:space="preserve"> обременения не выявле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08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9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:04:030207:668; земли населенных пунктов; 3000 кв.метров; Российская Федерация,  Ставропольский край, Новоалександровский городской округ, поселок Рассвет, без номера; для ведения личного подсобного хозяйства;</w:t>
            </w:r>
            <w:r>
              <w:rPr/>
              <w:t xml:space="preserve"> обременения не выявле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52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:04:030207:669; земли населенных пунктов; 3000 кв.метров; Российская Федерация,  Ставропольский край, Новоалександровский городской округ, поселок Рассвет, без номера; для ведения личного подсобного хозяйства;</w:t>
            </w:r>
            <w:r>
              <w:rPr/>
              <w:t xml:space="preserve"> обременения не выявле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52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:04:030103:139; земли населенных пунктов; 3000 кв.метров; Российская Федерация,  Ставропольский край, Новоалександровский городской округ, поселок Дружба, улица Заречная, без номера; для ведения личного подсобного хозяйства;</w:t>
            </w:r>
            <w:r>
              <w:rPr/>
              <w:t xml:space="preserve"> обременения не выявле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46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0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:04:120802:3287; земли населенных пунктов</w:t>
            </w:r>
            <w:r>
              <w:rPr/>
              <w:t xml:space="preserve">; </w:t>
            </w:r>
            <w:r>
              <w:rPr>
                <w:lang w:val="en-US"/>
              </w:rPr>
              <w:t>410 кв.метров; Российская Федерация,  Ставропольский край, Новоалександровский городской округ, станица Григорополисская, улица Базарная, без номера; для ведения личного подсобного хозяйства;</w:t>
            </w:r>
            <w:r>
              <w:rPr/>
              <w:t xml:space="preserve"> обременения не выявле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6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:04:050302:372; земли населенных пунктов; 2648 кв.метров; Российская Федерация,  Ставропольский край, Новоалександровский городской округ, поселок Южный, без номера; для ведения личного подсобного хозяйства; обременения не выявле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27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6:04:050302:373; земли населенных пунктов; 2600 кв.метров; Российская Федерация,  Ставропольский край, Новоалександровский городской округ, поселок Южный, без номера; для ведения личного подсобного хозяйства;</w:t>
            </w:r>
            <w:r>
              <w:rPr/>
              <w:t xml:space="preserve"> обременения не выявлены.</w:t>
            </w:r>
            <w:r>
              <w:rPr>
                <w:lang w:val="en-US"/>
              </w:rPr>
              <w:t xml:space="preserve">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25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:04:060102:42; земли сельскохозяйственного назначения; 23719 кв.метров; Российская Федерация, Ставропольский край, Новоалександровский городской округ, 300 м восточнее города Новоалександровск; сельскохозяйственное использование;</w:t>
            </w:r>
            <w:r>
              <w:rPr/>
              <w:t xml:space="preserve"> обременения не выявле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21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8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:04:100101:69; земли сельскохозяйственного назначения; 106000 кв.метров; Российская Федерация, Ставропольский край, Новоалександровский городской округ, 190 метров севернее хутора Красночервонный; сельскохозяйственное использование;</w:t>
            </w:r>
            <w:r>
              <w:rPr/>
              <w:t xml:space="preserve"> обременения не выявле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775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6:04:100101:68; земли сельскохозяйственного назначения; 160132 кв.метров; Российская Федерация, Ставропольский край, Новоалександровский городской округ, 660 метров северо-восточнее хутора Красночервонный; сельскохозяйственное использование;</w:t>
            </w:r>
            <w:r>
              <w:rPr/>
              <w:t xml:space="preserve"> обременения не выявлены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192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25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:04:100101:70; земли сельскохозяйственного назначения; 51574 кв.метров; Российская Федерация, Ставропольский край, Новоалександровский городской округ, 300 метров севернее хутора Красночервонный; сельскохозяйственное использование;</w:t>
            </w:r>
            <w:r>
              <w:rPr/>
              <w:t xml:space="preserve"> обременения не выявле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350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:04:000000:6085; земли сельскохозяйственного назначения; 58495 кв.метров; Российская Федерация, Ставропольский край, Новоалександровский городской округ, 250 метров севернее хутора Красночервонный; сельскохозяйственное использование;</w:t>
            </w:r>
            <w:r>
              <w:rPr/>
              <w:t xml:space="preserve"> обременения не выявле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531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5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6:04:000000:6086; земли сельскохозяйственного назначения</w:t>
            </w:r>
            <w:r>
              <w:rPr/>
              <w:t>;</w:t>
            </w:r>
            <w:r>
              <w:rPr>
                <w:lang w:val="en-US"/>
              </w:rPr>
              <w:t xml:space="preserve"> 370094 кв.метров</w:t>
            </w:r>
            <w:r>
              <w:rPr/>
              <w:t>;</w:t>
            </w:r>
            <w:r>
              <w:rPr>
                <w:lang w:val="en-US"/>
              </w:rPr>
              <w:t xml:space="preserve"> Российская Федерация, Ставропольский край, Новоалександровский городской округ, 230 метров северо-западнее хутора Чапцев; сельскохозяйственное ис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9689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9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6:04:000000:4578; земли сельскохозяйственного назначения; 47409 кв.метров; Ставропольский край, Новоалександровский район; сельскохозяйственное использование; обременения не выявле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348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:04:050103:522; земли сельскохозяйственного назначения; 43798 кв.метров; Российская Федерация, Ставропольский край, Новоалександровский район, севернее поселка Славенский, на территории Новоалександровского городского округа Ставропольского края; сельскохозяйственное использование;</w:t>
            </w:r>
            <w:r>
              <w:rPr/>
              <w:t xml:space="preserve"> обременения не выявле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147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:04:050502:285; земли сельскохозяйственного назначения; 38795 кв.метров; Российская Федерация, Ставропольский край, Новоалександровский городской округ, юго-западнее поселка Темижбекский; сельскохозяйственное использование;</w:t>
            </w:r>
            <w:r>
              <w:rPr/>
              <w:t xml:space="preserve"> обременения не выявле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016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6:04:160302:4; земли сельскохозяйственного назначения; 326691 кв.метров; установлено относительно ориентира расположенного за пределами участка, ориентир х.Родионов, в границах ОПХ «Семеновод», секция 5, контур 54, участок находится примерно в 0,75 км от ориентира по направлению на запад, почтовый адрес ориентира: край Ставропольский, р-н Новоалександровский; для сельскохозяйственного производства; обременения не выявле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266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8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:04:150302:86; земли сельскохозяйственного назначения; 37934 кв.метров; Российская Федерация, Ставропольский край, Новоалександровский городской округ, 5,78 км на юг от поселка Краснозоринский; сельскохозяйственное использование; обременения не выявле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993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9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6:04:171801:173; земли населенных пунктов; 201 кв.метров; Российская Федерация, Ставропольский край, Новоалександровский городской округ, г.Новоалександровск, ул.Толстого, 17/1; ветеринарное обслуживание (код 3.10); обременения не выявле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061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15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ритерий выявления победителя аукциона:</w:t>
      </w:r>
      <w:r>
        <w:rPr>
          <w:sz w:val="26"/>
          <w:szCs w:val="26"/>
        </w:rPr>
        <w:t xml:space="preserve"> наибольший размер ежегодной арендной платы за земельный участок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нформационное сообщение о проведении аукциона было опубликовано</w:t>
      </w:r>
      <w:r>
        <w:rPr>
          <w:sz w:val="26"/>
          <w:szCs w:val="26"/>
        </w:rPr>
        <w:t xml:space="preserve"> в общественно-политической газете Новоалександровского городского округа Ставропольского края «Знамя труда» №41(10957) за 11 июня 2019 года, размещено на официальном портале Новоалександровского городского округа Ставропольского края в сети «Интернет» </w:t>
      </w:r>
      <w:hyperlink r:id="rId4">
        <w:r>
          <w:rPr>
            <w:rStyle w:val="InternetLink"/>
            <w:sz w:val="26"/>
            <w:szCs w:val="26"/>
          </w:rPr>
          <w:t>www.newalexandrovsk.ru</w:t>
        </w:r>
      </w:hyperlink>
      <w:r>
        <w:rPr>
          <w:sz w:val="26"/>
          <w:szCs w:val="26"/>
        </w:rPr>
        <w:t xml:space="preserve">, и официальном сайте Российской Федерации www.torgi.gov.ru, 07 июня 2019 года (извещение №070619/26149148/01)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u w:val="single"/>
        </w:rPr>
        <w:t>Повестка заседания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6"/>
          <w:szCs w:val="26"/>
        </w:rPr>
        <w:t xml:space="preserve">1. О результатах аукциона на право заключения договоров аренды земельных участков с кадастровыми номерами </w:t>
      </w:r>
      <w:r>
        <w:rPr>
          <w:b/>
          <w:bCs/>
          <w:sz w:val="26"/>
          <w:szCs w:val="26"/>
        </w:rPr>
        <w:t>26:04:130203:608, 26:04:130203:606, 26:04:130203:607, 26:04:130203:609, 26:04:050302:366, 26:04:050302:371, 26:04:050302:367, 26:04:050302:364, 26:04:050302:369, 26:04:050302:365, 26:04:020428:34, 26:04:150202:68, 26:04:030207:668, 26:04:030207:669, 26:04:030103:139, 26:04:120802:3287, 26:04:050302:372, 26:04:050302:373, 26:04:060102:42, 26:04:100101:69, 26:04:100101:68, 26:04:100101:70, 26:04:000000:6085, 26:04:000000:6086, 26:04:000000:4578, 26:04:050103:522, 26:04:050502:285, 26:04:160302:4, 26:04:150302:86, 26:04:171801:173,</w:t>
      </w:r>
      <w:r>
        <w:rPr>
          <w:b/>
          <w:sz w:val="26"/>
          <w:szCs w:val="26"/>
        </w:rPr>
        <w:t xml:space="preserve"> государственная собственность на которые не разграничена.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Функции аукциониста осуществляет Голубцова Наталья Михайловна - начальник управления имущественных отношений администрации Новоалександровского городского округа Ставропольского края, заместитель председателя комиссии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Участников аукциона ознакомили с порядком проведения аукциона, затем комиссия приступила к проведению аукцион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Начало аукционов по лотам №№19-30 в 09 час. 00 мин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6"/>
          <w:szCs w:val="26"/>
          <w:u w:val="single"/>
        </w:rPr>
        <w:t>Лот №19: земельный участок с кадастровым номером 26:04:060102:42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8 от 10 июля 2019 года) участниками аукциона признаны: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  <w:szCs w:val="26"/>
        </w:rPr>
        <w:t>Чернышов Валерий Николаевич;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  <w:szCs w:val="26"/>
        </w:rPr>
        <w:t>Мануйлов Николай Викторович;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  <w:szCs w:val="26"/>
        </w:rPr>
        <w:t>Месхи Николоз;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Блажко Светлана Викторовна;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Фатеева Валентина Владимировна;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Садыкова Гульнара Ризаевна;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Акционерное общество «Плодосовхоз Новоалександровский»;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Общество с ограниченной ответственностью «Крестьянское хозяйство «Алекс»;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Шендрик Вадим Генадьевич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аукционе зарегистрированы:</w:t>
      </w:r>
    </w:p>
    <w:p>
      <w:pPr>
        <w:pStyle w:val="Normal"/>
        <w:jc w:val="both"/>
        <w:rPr/>
      </w:pPr>
      <w:r>
        <w:rPr>
          <w:sz w:val="26"/>
          <w:szCs w:val="26"/>
        </w:rPr>
        <w:t>- Чернышов Валерий Николаевич под регистрационным номером 1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ануйлов Николай Викторович под регистрационным номером 2;</w:t>
      </w:r>
    </w:p>
    <w:p>
      <w:pPr>
        <w:pStyle w:val="Normal"/>
        <w:jc w:val="both"/>
        <w:rPr/>
      </w:pPr>
      <w:r>
        <w:rPr>
          <w:sz w:val="26"/>
          <w:szCs w:val="26"/>
        </w:rPr>
        <w:t>- Месхи Николоз под регистрационным номером 3;</w:t>
      </w:r>
    </w:p>
    <w:p>
      <w:pPr>
        <w:pStyle w:val="Normal"/>
        <w:jc w:val="both"/>
        <w:rPr/>
      </w:pPr>
      <w:r>
        <w:rPr>
          <w:sz w:val="26"/>
          <w:szCs w:val="26"/>
        </w:rPr>
        <w:t>- Блажко Светлана Викторовна в лице Сафоновой Светланы Ивановны, действующей в её интересах по доверенности, удостоверенной 02.06.2018 г. Вылиток Тамарой Николаевной, временно исполняющей обязанности нотариуса Кашурина Ивана Николаевича Ставропольского городского нотариального округа Ставропольского края, зарегистрированной в реестре за №26-136-н/26-2018-7-112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д регистрационным номером 4;</w:t>
      </w:r>
    </w:p>
    <w:p>
      <w:pPr>
        <w:pStyle w:val="Normal"/>
        <w:jc w:val="both"/>
        <w:rPr/>
      </w:pPr>
      <w:r>
        <w:rPr>
          <w:sz w:val="26"/>
          <w:szCs w:val="26"/>
        </w:rPr>
        <w:t>- Фатеева Валентина Владимировна в лице Зубенко Сергея Ивановича, действующего в её интересах по доверенности, удостоверенной 13.07.2018 г. Ващенко Константином Сергеевичем, нотариусом Ставропольского городского нотариального округа, зарегистрированной в реестре за №26/144-н/26-2018-9-833, под регистрационным номером 5;</w:t>
      </w:r>
    </w:p>
    <w:p>
      <w:pPr>
        <w:pStyle w:val="Normal"/>
        <w:jc w:val="both"/>
        <w:rPr/>
      </w:pPr>
      <w:r>
        <w:rPr>
          <w:sz w:val="26"/>
          <w:szCs w:val="26"/>
        </w:rPr>
        <w:t>- Садыкова Гульнара Ризаевна в лице Садыкова Эскендера Курбановича, действующего в её интересах по доверенности, удостоверенной 20.06.2017 г. Сердюковым Артуром Леонидовичем, нотариусом Благодарненского районного нотариального округа Ставропольского края, зарегистрированной в реестре за №2-2649, под регистрационным номером 6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Общество с ограниченной ответственностью «Крестьянское хозяйство «Алекс» в лице генерального директора Невзоровой Анны Ивановны под регистрационным номером 8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Шендрик Вадим Генадьевич под регистрационным номером 9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 xml:space="preserve">Для участия в аукционе не регистрировался и не прибыл один участник аукциона - Акционерное общество «Плодосовхоз Новоалександровский»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езультате проведенного аукци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участником аукциона Обществом с ограниченной ответственностью «Крестьянское хозяйство «Алекс» (регистрационный номер 8), место нахождения: Российская Федерация, Ставропольский край, Новоалександровский район, г.Новоалександровск, пер.Красноармейский, д.1, был предложен наибольший размер ежегодной арендной платы за земельный участок с кадастровым номером 26:04:060102:42, государственная собственность на который не разграничена, в сумме 9355 рублей (девять тысяч триста пятьдесят пять рублей), предпоследнее предложение по размеру ежегодной арендной платы за земельный участок с кадастровым номером 26:04:060102:42, государственная собственность на который не разграничена, в сумме 9170 рублей (девять тысяч сто семьдесят рублей) было сделано Блажко Светланой Викторовной в лице представителя Сафоновой Светланы Ивановны (регистрационный номер 4), место жительства: Российская Федерация, Ставропольский край, Шпаковский район, г.Михайловск, ул.Гагарина, д.257, ведомость аукционных торгов на право заключения договора аренды земельного участка  с кадастровым номером 26:04:060102:42, государственная собственность на который не разграничена, лот №19 - приложение №1 к настоящему протокол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омиссия на основании итогов аукциона по лоту №19 приняла решение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>1.Утвердить результаты аукциона на право заключения договора аренды земельного участка с кадастровым номером 26:04:060102:42,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Признать победителем аукциона Общество с ограниченной ответственностью «Крестьянское хозяйство «Алекс», предложившее наибольший размер ежегодной арендной платы за земельный участок с кадастровым номером 26:04:060102:42, государственная собственность на который не разграничена, в сумме 9355 рублей (девять тысяч триста пятьдесят пять рублей). 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                                  ______________________  Н.М.Голуб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/>
          <w:sz w:val="26"/>
          <w:szCs w:val="26"/>
        </w:rPr>
        <w:t xml:space="preserve">«за» - 12 голосов, «против» - 0 голосов, «воздержались» - 0 голосов, «иное мнение» - 0 голосов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от №20: земельный участок с кадастровым номером 26:04:100101:69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8 от 10 июля 2019 года) участниками аукциона признаны:</w:t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  <w:szCs w:val="26"/>
        </w:rPr>
        <w:t>Сельскохозяйственная производственная артель «Колхоз имени Ворошилова»;</w:t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  <w:szCs w:val="26"/>
        </w:rPr>
        <w:t>Чернышов Валерий Николаевич;</w:t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  <w:szCs w:val="26"/>
        </w:rPr>
        <w:t>Мануйлов Николай Викторович;</w:t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  <w:szCs w:val="26"/>
        </w:rPr>
        <w:t>Месхи Николоз;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Блажко Светлана Викторовна;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Фатеева Валентина Владимировна;</w:t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  <w:szCs w:val="26"/>
        </w:rPr>
        <w:t>Садыкова Гульнара Ризаевна;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Акционерное общество «Плодосовхоз Новоалександровский»;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Шендрик Вадим Генадьевич;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Рязанцева Оксана Викторовна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аукционе зарегистрированы:</w:t>
      </w:r>
    </w:p>
    <w:p>
      <w:pPr>
        <w:pStyle w:val="Normal"/>
        <w:jc w:val="both"/>
        <w:rPr/>
      </w:pPr>
      <w:r>
        <w:rPr>
          <w:sz w:val="26"/>
          <w:szCs w:val="26"/>
        </w:rPr>
        <w:t>- Сельскохозяйственная производственная артель «Колхоз имени Ворошилова» в лице председателя Шатохина Олега Викторовича под регистрационным номером 10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Чернышов Валерий Николаевич под регистрационным номером 11;</w:t>
      </w:r>
    </w:p>
    <w:p>
      <w:pPr>
        <w:pStyle w:val="Normal"/>
        <w:jc w:val="both"/>
        <w:rPr/>
      </w:pPr>
      <w:r>
        <w:rPr>
          <w:sz w:val="26"/>
          <w:szCs w:val="26"/>
        </w:rPr>
        <w:t>- Мануйлов Николай Викторович под регистрационным номером 12;</w:t>
      </w:r>
    </w:p>
    <w:p>
      <w:pPr>
        <w:pStyle w:val="Normal"/>
        <w:jc w:val="both"/>
        <w:rPr/>
      </w:pPr>
      <w:r>
        <w:rPr>
          <w:sz w:val="26"/>
          <w:szCs w:val="26"/>
        </w:rPr>
        <w:t>- Месхи Николоз под регистрационным номером 13;</w:t>
      </w:r>
    </w:p>
    <w:p>
      <w:pPr>
        <w:pStyle w:val="Normal"/>
        <w:jc w:val="both"/>
        <w:rPr/>
      </w:pPr>
      <w:r>
        <w:rPr>
          <w:sz w:val="26"/>
          <w:szCs w:val="26"/>
        </w:rPr>
        <w:t>- Блажко Светлана Викторовна в лице Сафоновой Светланы Ивановны, действующей в её интересах по доверенности, удостоверенной 02.06.2018 г. Вылиток Тамарой Николаевной, временно исполняющей обязанности нотариуса Кашурина Ивана Николаевича Ставропольского городского нотариального округа Ставропольского края, зарегистрированной в реестре за №26-136-н/26-2018-7-112, под регистрационным номером 14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Фатеева Валентина Владимировна в лице Зубенко Сергея Ивановича, действующего в её интересах по доверенности, удостоверенной 13.07.2018 г. Ващенко Константином Сергеевичем, нотариусом Ставропольского городского нотариального округа, зарегистрированной в реестре за №26/144-н/26-2018-9-833, под регистрационным номером 15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адыкова Гульнара Ризаевна в лице Садыкова Эскендера Курбановича, действующего в её интересах по доверенности, удостоверенной 20.06.2017 г. Сердюковым Артуром Леонидовичем, нотариусом Благодарненского районного нотариального округа Ставропольского края, зарегистрированной в реестре за №2-2649, под регистрационным номером 16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Шендрик Вадим Генадьевич под регистрационным номером 18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Рязанцева Оксана Викторовна под регистрационным номером 19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ля участия в аукционе не регистрировался и не прибыл один участник аукциона - Акционерное общество «Плодосовхоз Новоалександровский»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езультате проведенного аукци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частником аукциона Сельскохозяйственной производственной артелью «Колхоз имени Ворошилова» (регистрационный номер 10), место нахождения: Российская Федерация, Ставропольский край, Новоалександровский район, хут.Красночервонный, ул.Ленина, д.22, был предложен наибольший размер ежегодной арендной платы за земельный участок с кадастровым номером 26:04:100101:69, государственная собственность на который не разграничена, в сумме 60955 рублей (шестьдесят тысяч девятьсот пятьдесят пять рублей), предпоследнее предложение по размеру ежегодной арендной платы за земельный участок с кадастровым номером 26:04:100101:69, государственная собственность на который не разграничена, в сумме 60125 рублей (шестьдесят тысяч сто двадцать пять рублей) было сделано Рязанцевой Оксаной Викторовной (регистрационный номер 19), место жительства: Российская Федерация, Ставропольский край, г.Ставрополь, ул.Бруснева, д.17, кв.36, ведомость аукционных торгов на право заключения договора аренды земельного участка с кадастровым номером 26:04:100101:69, государственная собственность на который не разграничена, лот №20 - приложение №2 к настоящему протокол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омиссия на основании итогов аукциона по лоту №20 приняла решение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Утвердить результаты аукциона на право заключения договора аренды земельного участка с кадастровым номером 26:04:100101:69,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Признать победителем аукциона Сельскохозяйственную производственную артель «Колхоз имени Ворошилова», предложившую наибольший размер ежегодной арендной платы за земельный участок с кадастровым номером 26:04:100101:69, государственная собственность на который не разграничена, в сумме 60955 рублей (шестьдесят тысяч девятьсот пятьдесят пять рублей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                                  ______________________  Н.М.Голуб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12 голосов, «против» - 0 голосов, «воздержались» - 0 голосов, «иное мнение» - 0 голосов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от №21: земельный участок с кадастровым номером 26:04:100101:68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8 от 10 июля 2019 года) участниками аукциона признаны: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  <w:szCs w:val="26"/>
        </w:rPr>
        <w:t>Сельскохозяйственная производственная артель «Колхоз имени Ворошилова»;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  <w:szCs w:val="26"/>
        </w:rPr>
        <w:t>Мануйлов Николай Викторович;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  <w:szCs w:val="26"/>
        </w:rPr>
        <w:t>Месхи Николоз;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  <w:szCs w:val="26"/>
        </w:rPr>
        <w:t>Блажко Светлана Викторовна;</w:t>
      </w:r>
    </w:p>
    <w:p>
      <w:pPr>
        <w:pStyle w:val="Normal"/>
        <w:numPr>
          <w:ilvl w:val="0"/>
          <w:numId w:val="10"/>
        </w:numPr>
        <w:rPr>
          <w:sz w:val="26"/>
          <w:szCs w:val="26"/>
        </w:rPr>
      </w:pPr>
      <w:r>
        <w:rPr>
          <w:sz w:val="26"/>
          <w:szCs w:val="26"/>
        </w:rPr>
        <w:t>Фатеева Валентина Владимировна;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  <w:szCs w:val="26"/>
        </w:rPr>
        <w:t>Садыкова Гульнара Ризаевна;</w:t>
      </w:r>
    </w:p>
    <w:p>
      <w:pPr>
        <w:pStyle w:val="Normal"/>
        <w:numPr>
          <w:ilvl w:val="0"/>
          <w:numId w:val="10"/>
        </w:numPr>
        <w:rPr>
          <w:sz w:val="26"/>
          <w:szCs w:val="26"/>
        </w:rPr>
      </w:pPr>
      <w:r>
        <w:rPr>
          <w:sz w:val="26"/>
          <w:szCs w:val="26"/>
        </w:rPr>
        <w:t>Акционерное общество «Плодосовхоз Новоалександровский»;</w:t>
      </w:r>
    </w:p>
    <w:p>
      <w:pPr>
        <w:pStyle w:val="Normal"/>
        <w:numPr>
          <w:ilvl w:val="0"/>
          <w:numId w:val="10"/>
        </w:numPr>
        <w:rPr>
          <w:sz w:val="26"/>
          <w:szCs w:val="26"/>
        </w:rPr>
      </w:pPr>
      <w:r>
        <w:rPr>
          <w:sz w:val="26"/>
          <w:szCs w:val="26"/>
        </w:rPr>
        <w:t>Шендрик Вадим Генадьевич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аукционе зарегистрирова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ельскохозяйственная производственная артель «Колхоз имени Ворошилова» в лице председателя Шатохина Олега Викторовича под регистрационным номером 20;</w:t>
      </w:r>
    </w:p>
    <w:p>
      <w:pPr>
        <w:pStyle w:val="Normal"/>
        <w:jc w:val="both"/>
        <w:rPr/>
      </w:pPr>
      <w:r>
        <w:rPr>
          <w:sz w:val="26"/>
          <w:szCs w:val="26"/>
        </w:rPr>
        <w:t>- Мануйлов Николай Викторович под регистрационным номером 21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Месхи Николоз под регистрационным номером 22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Блажко Светлана Викторовна в лице Сафоновой Светланы Ивановны, действующей в её интересах по доверенности, удостоверенной 02.06.2018 г. Вылиток Тамарой Николаевной, временно исполняющей обязанности нотариуса Кашурина Ивана Николаевича Ставропольского городского нотариального округа Ставропольского края, зарегистрированной в реестре за №26-136-н/26-2018-7-112, под регистрационным номером 23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Фатеева Валентина Владимировна в лице Зубенко Сергея Ивановича, действующего в её интересах по доверенности, удостоверенной 13.07.2018 г. Ващенко Константином Сергеевичем, нотариусом Ставропольского городского нотариального округа, зарегистрированной в реестре за №26/144-н/26-2018-9-833, под регистрационным номером 24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Садыкова Гульнара Ризаевна в лице Садыкова Эскендера Курбановича, действующего в её интересах по доверенности, удостоверенной 20.06.2017 г. Сердюковым Артуром Леонидовичем, нотариусом Благодарненского районного нотариального округа Ставропольского края, зарегистрированной в реестре за №2-2649, под регистрационным номером 25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Шендрик Вадим Генадьевич под регистрационным номером 27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ля участия в аукционе не регистрировался и не прибыл один участник аукциона - Акционерное общество «Плодосовхоз Новоалександровский»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проведенного аукци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частником аукциона Сельскохозяйственной производственной артелью «Колхоз имени Ворошилова» (регистрационный номер 20), место нахождения: Российская Федерация, Ставропольский край, Новоалександровский район, хут.Красночервонный, ул.Ленина, д.22, был предложен наибольший размер ежегодной арендной платы за земельный участок с кадастровым номером 26:04:100101:68, государственная собственность на который не разграничена, в сумме 97145 рублей (девяносто семь тысяч сто сорок пять рублей), предпоследнее предложение по размеру ежегодной арендной платы за земельный участок с кадастровым номером 26:04:100101:68, государственная собственность на который не разграничена, в сумме 95890 рублей (девяносто пять тысяч восемьсот девяносто рублей) было сделано Садыковой Гульнарой Ризаевной в лице представителя Садыкова Эскендера Курбановича (регистрационный номер 25), место жительства: Российская Федерация, Ставропольский край, г.Ставрополь, ул.Вокзальная, д.24, кв.60, ведомость аукционных торгов на право заключения договора аренды земельного участка  с кадастровым номером 26:04:100101:68, государственная собственность на который не разграничена, лот №21 - приложение №3 к настоящему протокол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омиссия на основании итогов аукциона по лоту №21 приняла решение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Утвердить результаты аукциона на право заключения договора аренды земельного участка с кадастровым номером 26:04:100101:68,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Признать победителем аукциона Сельскохозяйственную производственную артель «Колхоз имени Ворошилова», предложившую наибольший размер ежегодной арендной платы за земельный участок с кадастровым номером 26:04:100101:68, государственная собственность на который не разграничена, в сумме 97145 рублей (девяносто семь тысяч сто сорок пять рублей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                                  ______________________  Н.М.Голуб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12 голосов, «против» - 0 голосов, «воздержались» - 0 голосов, «иное мнение» - 0 голосов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6"/>
          <w:szCs w:val="26"/>
          <w:u w:val="single"/>
        </w:rPr>
        <w:t>Лот №22: земельный участок с кадастровым номером 26:04:100101:70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8 от 10 июля 2019 года) участниками аукциона признаны:</w:t>
      </w:r>
    </w:p>
    <w:p>
      <w:pPr>
        <w:pStyle w:val="Normal"/>
        <w:numPr>
          <w:ilvl w:val="0"/>
          <w:numId w:val="17"/>
        </w:numPr>
        <w:rPr/>
      </w:pPr>
      <w:r>
        <w:rPr>
          <w:sz w:val="26"/>
          <w:szCs w:val="26"/>
        </w:rPr>
        <w:t>Сельскохозяйственная производственная артель «Колхоз имени Ворошилова»;</w:t>
      </w:r>
    </w:p>
    <w:p>
      <w:pPr>
        <w:pStyle w:val="Normal"/>
        <w:numPr>
          <w:ilvl w:val="0"/>
          <w:numId w:val="17"/>
        </w:numPr>
        <w:rPr/>
      </w:pPr>
      <w:r>
        <w:rPr>
          <w:sz w:val="26"/>
          <w:szCs w:val="26"/>
        </w:rPr>
        <w:t>Чернышов Валерий Николаевич;</w:t>
      </w:r>
    </w:p>
    <w:p>
      <w:pPr>
        <w:pStyle w:val="Normal"/>
        <w:numPr>
          <w:ilvl w:val="0"/>
          <w:numId w:val="17"/>
        </w:numPr>
        <w:rPr>
          <w:sz w:val="26"/>
          <w:szCs w:val="26"/>
        </w:rPr>
      </w:pPr>
      <w:r>
        <w:rPr>
          <w:sz w:val="26"/>
          <w:szCs w:val="26"/>
        </w:rPr>
        <w:t>Мануйлов Николай Викторович;</w:t>
      </w:r>
    </w:p>
    <w:p>
      <w:pPr>
        <w:pStyle w:val="Normal"/>
        <w:numPr>
          <w:ilvl w:val="0"/>
          <w:numId w:val="17"/>
        </w:numPr>
        <w:rPr>
          <w:sz w:val="26"/>
          <w:szCs w:val="26"/>
        </w:rPr>
      </w:pPr>
      <w:r>
        <w:rPr>
          <w:sz w:val="26"/>
          <w:szCs w:val="26"/>
        </w:rPr>
        <w:t>Месхи Николоз;</w:t>
      </w:r>
    </w:p>
    <w:p>
      <w:pPr>
        <w:pStyle w:val="Normal"/>
        <w:numPr>
          <w:ilvl w:val="0"/>
          <w:numId w:val="17"/>
        </w:numPr>
        <w:rPr>
          <w:sz w:val="26"/>
          <w:szCs w:val="26"/>
        </w:rPr>
      </w:pPr>
      <w:r>
        <w:rPr>
          <w:sz w:val="26"/>
          <w:szCs w:val="26"/>
        </w:rPr>
        <w:t>Блажко Светлана Викторовна;</w:t>
      </w:r>
    </w:p>
    <w:p>
      <w:pPr>
        <w:pStyle w:val="Normal"/>
        <w:numPr>
          <w:ilvl w:val="0"/>
          <w:numId w:val="17"/>
        </w:numPr>
        <w:rPr>
          <w:sz w:val="26"/>
          <w:szCs w:val="26"/>
        </w:rPr>
      </w:pPr>
      <w:r>
        <w:rPr>
          <w:sz w:val="26"/>
          <w:szCs w:val="26"/>
        </w:rPr>
        <w:t>Фатеева Валентина Владимировна;</w:t>
      </w:r>
    </w:p>
    <w:p>
      <w:pPr>
        <w:pStyle w:val="Normal"/>
        <w:numPr>
          <w:ilvl w:val="0"/>
          <w:numId w:val="17"/>
        </w:numPr>
        <w:rPr/>
      </w:pPr>
      <w:r>
        <w:rPr>
          <w:sz w:val="26"/>
          <w:szCs w:val="26"/>
        </w:rPr>
        <w:t>Садыкова Гульнара Ризаевна;</w:t>
      </w:r>
    </w:p>
    <w:p>
      <w:pPr>
        <w:pStyle w:val="Normal"/>
        <w:numPr>
          <w:ilvl w:val="0"/>
          <w:numId w:val="17"/>
        </w:numPr>
        <w:rPr>
          <w:sz w:val="26"/>
          <w:szCs w:val="26"/>
        </w:rPr>
      </w:pPr>
      <w:r>
        <w:rPr>
          <w:sz w:val="26"/>
          <w:szCs w:val="26"/>
        </w:rPr>
        <w:t>Акционерное общество «Плодосовхоз Новоалександровский»;</w:t>
      </w:r>
    </w:p>
    <w:p>
      <w:pPr>
        <w:pStyle w:val="Normal"/>
        <w:numPr>
          <w:ilvl w:val="0"/>
          <w:numId w:val="17"/>
        </w:numPr>
        <w:rPr>
          <w:sz w:val="26"/>
          <w:szCs w:val="26"/>
        </w:rPr>
      </w:pPr>
      <w:r>
        <w:rPr>
          <w:sz w:val="26"/>
          <w:szCs w:val="26"/>
        </w:rPr>
        <w:t>Шендрик Вадим Генадьевич;</w:t>
      </w:r>
    </w:p>
    <w:p>
      <w:pPr>
        <w:pStyle w:val="Normal"/>
        <w:numPr>
          <w:ilvl w:val="0"/>
          <w:numId w:val="17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язанцева Оксана Викторовна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аукционе зарегистрирова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ельскохозяйственная производственная артель «Колхоз имени Ворошилова» в лице председателя Шатохина Олега Викторовича под регистрационным номером 28;</w:t>
      </w:r>
    </w:p>
    <w:p>
      <w:pPr>
        <w:pStyle w:val="Normal"/>
        <w:jc w:val="both"/>
        <w:rPr/>
      </w:pPr>
      <w:r>
        <w:rPr>
          <w:sz w:val="26"/>
          <w:szCs w:val="26"/>
        </w:rPr>
        <w:t>- Чернышов Валерий Николаевич под регистрационным номером 29;</w:t>
      </w:r>
    </w:p>
    <w:p>
      <w:pPr>
        <w:pStyle w:val="Normal"/>
        <w:jc w:val="both"/>
        <w:rPr/>
      </w:pPr>
      <w:r>
        <w:rPr>
          <w:sz w:val="26"/>
          <w:szCs w:val="26"/>
        </w:rPr>
        <w:t>- Мануйлов Николай Викторович под регистрационным номером 30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Месхи Николоз под регистрационным номером 31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Блажко Светлана Викторовна в лице Сафоновой Светланы Ивановны, действующей в её интересах по доверенности, удостоверенной 02.06.2018 г. Вылиток Тамарой Николаевной, временно исполняющей обязанности нотариуса Кашурина Ивана Николаевича Ставропольского городского нотариального округа Ставропольского края, зарегистрированной в реестре за №26-136-н/26-2018-7-112, под регистрационным номером 32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Фатеева Валентина Владимировна в лице Зубенко Сергея Ивановича, действующего в её интересах по доверенности, удостоверенной 13.07.2018 г. Ващенко Константином Сергеевичем, нотариусом Ставропольского городского нотариального округа, зарегистрированной в реестре за №26/144-н/26-2018-9-833 под регистрационным номером 33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Садыкова Гульнара Ризаевна в лице Садыкова Эскендера Курбановича, действующего в её интересах по доверенности, удостоверенной 20.06.2017 г. Сердюковым Артуром Леонидовичем, нотариусом Благодарненского районного нотариального округа Ставропольского края, зарегистрированной в реестре за №2-2649, под регистрационным номером 34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Шендрик Вадим Генадьевич под регистрационным номером 36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Рязанцева Оксана Викторовна под регистрационным номером 37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ля участия в аукционе не регистрировался и не прибыл один участник аукциона - Акционерное общество «Плодосовхоз Новоалександровский»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ля участия в аукционе не прибыл один зарегистрированный участник аукциона - Садыкова Гульнара Ризаевна в лице представителя Садыкова Эскендера Курбановича, регистрационный номер 3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езультате проведенного аукци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частником аукциона Сельскохозяйственной производственной артелью «Колхоз имени Ворошилова» (регистрационный номер 28), место нахождения: Российская Федерация, Ставропольский край, Новоалександровский район, хут.Красночервонный, ул.Ленина, д.22, был предложен наибольший размер ежегодной арендной платы за земельный участок с кадастровым номером 26:04:100101:70, государственная собственность на который не разграничена, в сумме 40235 рублей (сорок тысяч двести тридцать пять рублей), предпоследнее предложение по размеру ежегодной арендной платы за земельный участок с кадастровым номером 26:04:100101:70, государственная собственность на который не разграничена, в сумме 39830 рублей (тридцать девять восемьсот тридцать рублей) было сделано Шендрик Вадимом Генадьевичем (регистрационный номер 36), место жительства: Российская Федерация, Ставропольский край, г.Ставрополь, ул.Родосская, д.1, кв.250, ведомость аукционных торгов на право заключения договора аренды земельного участка с кадастровым номером 26:04:100101:70, государственная собственность на который не разграничена, лот №22 - приложение №4 к настоящему протоколу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омиссия на основании итогов аукциона по лоту №22 приняла решение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Утвердить результаты аукциона на право заключения договора аренды земельного участка с кадастровым номером 26:04:100101:70,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Признать победителем аукциона Сельскохозяйственную производственную артель «Колхоз имени Ворошилова», предложившую наибольший размер ежегодной арендной платы за земельный участок с кадастровым номером 26:04:100101:70, государственная собственность на который не разграничена, в сумме 40235 рублей (сорок тысяч двести тридцать пять рублей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                                  ______________________  Н.М.Голуб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12 голосов, «против» - 0 голосов, «воздержались» - 0 голосов, «иное мнение» - 0 голосов. </w:t>
      </w:r>
    </w:p>
    <w:p>
      <w:pPr>
        <w:pStyle w:val="Normal"/>
        <w:tabs>
          <w:tab w:val="clear" w:pos="708"/>
          <w:tab w:val="left" w:pos="458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от №23: земельный участок с кадастровым номером </w:t>
      </w:r>
      <w:r>
        <w:rPr>
          <w:b/>
          <w:sz w:val="26"/>
          <w:szCs w:val="26"/>
          <w:u w:val="single"/>
        </w:rPr>
        <w:t>26:04:000000:6085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8 от 10 июля 2019 года) участниками аукциона признаны:</w:t>
      </w:r>
    </w:p>
    <w:p>
      <w:pPr>
        <w:pStyle w:val="Normal"/>
        <w:numPr>
          <w:ilvl w:val="0"/>
          <w:numId w:val="27"/>
        </w:numPr>
        <w:rPr/>
      </w:pPr>
      <w:r>
        <w:rPr>
          <w:sz w:val="26"/>
          <w:szCs w:val="26"/>
        </w:rPr>
        <w:t>Сельскохозяйственная производственная артель «Колхоз имени Ворошилова»;</w:t>
      </w:r>
    </w:p>
    <w:p>
      <w:pPr>
        <w:pStyle w:val="Normal"/>
        <w:numPr>
          <w:ilvl w:val="0"/>
          <w:numId w:val="27"/>
        </w:numPr>
        <w:rPr>
          <w:sz w:val="26"/>
          <w:szCs w:val="26"/>
        </w:rPr>
      </w:pPr>
      <w:r>
        <w:rPr>
          <w:sz w:val="26"/>
          <w:szCs w:val="26"/>
        </w:rPr>
        <w:t>Чернышов Валерий Николаевич;</w:t>
      </w:r>
    </w:p>
    <w:p>
      <w:pPr>
        <w:pStyle w:val="Normal"/>
        <w:numPr>
          <w:ilvl w:val="0"/>
          <w:numId w:val="27"/>
        </w:numPr>
        <w:rPr>
          <w:sz w:val="26"/>
          <w:szCs w:val="26"/>
        </w:rPr>
      </w:pPr>
      <w:r>
        <w:rPr>
          <w:sz w:val="26"/>
          <w:szCs w:val="26"/>
        </w:rPr>
        <w:t>Мануйлов Николай Викторович;</w:t>
      </w:r>
    </w:p>
    <w:p>
      <w:pPr>
        <w:pStyle w:val="Normal"/>
        <w:numPr>
          <w:ilvl w:val="0"/>
          <w:numId w:val="27"/>
        </w:numPr>
        <w:rPr>
          <w:sz w:val="26"/>
          <w:szCs w:val="26"/>
        </w:rPr>
      </w:pPr>
      <w:r>
        <w:rPr>
          <w:sz w:val="26"/>
          <w:szCs w:val="26"/>
        </w:rPr>
        <w:t>Месхи Николоз;</w:t>
      </w:r>
    </w:p>
    <w:p>
      <w:pPr>
        <w:pStyle w:val="Normal"/>
        <w:numPr>
          <w:ilvl w:val="0"/>
          <w:numId w:val="27"/>
        </w:numPr>
        <w:rPr>
          <w:sz w:val="26"/>
          <w:szCs w:val="26"/>
        </w:rPr>
      </w:pPr>
      <w:r>
        <w:rPr>
          <w:sz w:val="26"/>
          <w:szCs w:val="26"/>
        </w:rPr>
        <w:t>Блажко Светлана Викторовна;</w:t>
      </w:r>
    </w:p>
    <w:p>
      <w:pPr>
        <w:pStyle w:val="Normal"/>
        <w:numPr>
          <w:ilvl w:val="0"/>
          <w:numId w:val="27"/>
        </w:numPr>
        <w:rPr>
          <w:sz w:val="26"/>
          <w:szCs w:val="26"/>
        </w:rPr>
      </w:pPr>
      <w:r>
        <w:rPr>
          <w:sz w:val="26"/>
          <w:szCs w:val="26"/>
        </w:rPr>
        <w:t>Фатеева Валентина Владимировна;</w:t>
      </w:r>
    </w:p>
    <w:p>
      <w:pPr>
        <w:pStyle w:val="Normal"/>
        <w:numPr>
          <w:ilvl w:val="0"/>
          <w:numId w:val="27"/>
        </w:numPr>
        <w:rPr/>
      </w:pPr>
      <w:r>
        <w:rPr>
          <w:sz w:val="26"/>
          <w:szCs w:val="26"/>
        </w:rPr>
        <w:t>Садыкова Гульнара Ризаевна;</w:t>
      </w:r>
    </w:p>
    <w:p>
      <w:pPr>
        <w:pStyle w:val="Normal"/>
        <w:numPr>
          <w:ilvl w:val="0"/>
          <w:numId w:val="27"/>
        </w:numPr>
        <w:rPr>
          <w:sz w:val="26"/>
          <w:szCs w:val="26"/>
        </w:rPr>
      </w:pPr>
      <w:r>
        <w:rPr>
          <w:sz w:val="26"/>
          <w:szCs w:val="26"/>
        </w:rPr>
        <w:t>Акционерное общество «Плодосовхоз Новоалександровский»;</w:t>
      </w:r>
    </w:p>
    <w:p>
      <w:pPr>
        <w:pStyle w:val="Normal"/>
        <w:numPr>
          <w:ilvl w:val="0"/>
          <w:numId w:val="27"/>
        </w:numPr>
        <w:rPr>
          <w:sz w:val="26"/>
          <w:szCs w:val="26"/>
        </w:rPr>
      </w:pPr>
      <w:r>
        <w:rPr>
          <w:sz w:val="26"/>
          <w:szCs w:val="26"/>
        </w:rPr>
        <w:t>Шендрик Вадим Генадьевич;</w:t>
      </w:r>
    </w:p>
    <w:p>
      <w:pPr>
        <w:pStyle w:val="Normal"/>
        <w:numPr>
          <w:ilvl w:val="0"/>
          <w:numId w:val="27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язанцева Оксана Викторовна.</w:t>
      </w:r>
    </w:p>
    <w:p>
      <w:pPr>
        <w:pStyle w:val="Style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ельскохозяйственная производственная артель «Колхоз имени Ворошилова» в лице председателя Шатохина Олега Викторовича под регистрационным номером 38;</w:t>
      </w:r>
    </w:p>
    <w:p>
      <w:pPr>
        <w:pStyle w:val="Normal"/>
        <w:jc w:val="both"/>
        <w:rPr/>
      </w:pPr>
      <w:r>
        <w:rPr>
          <w:sz w:val="26"/>
          <w:szCs w:val="26"/>
        </w:rPr>
        <w:t>- Чернышов Валерий Николаевич под регистрационным номером 39;</w:t>
      </w:r>
    </w:p>
    <w:p>
      <w:pPr>
        <w:pStyle w:val="Normal"/>
        <w:jc w:val="both"/>
        <w:rPr/>
      </w:pPr>
      <w:r>
        <w:rPr>
          <w:sz w:val="26"/>
          <w:szCs w:val="26"/>
        </w:rPr>
        <w:t>- Мануйлов Николай Викторович под регистрационным номером 40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Месхи Николоз под регистрационным номером 41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Блажко Светлана Викторовна под регистрационным номером 42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Фатеева Валентина Владимировна в лице Зубенко Сергея Ивановича, действующего в её интересах по доверенности, удостоверенной 13.07.2018 г. Ващенко Константином Сергеевичем, нотариусом Ставропольского городского нотариального округа, зарегистрированной в реестре за №26/144-н/26-2018-9-833, под регистрационным номером 43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Садыкова Гульнара Ризаевна в лице Садыкова Эскендера Курбановича, действующего в её интересах по доверенности, удостоверенной 20.06.2017 г. Сердюковым Артуром Леонидовичем, нотариусом Благодарненского районного нотариального округа Ставропольского края, зарегистрированной в реестре за №2-2649, под регистрационным номером 44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Шендрик Вадим Генадьевич под регистрационным номером 46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Рязанцева Оксана Викторовна под регистрационным номером 47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ля участия в аукционе не регистрировался и не прибыл один участник аукциона - Акционерное общество «Плодосовхоз Новоалександровский»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ля участия в аукционе не прибыли два зарегистрированных участника аукци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адыкова Гульнара Ризаевна в лице Садыкова Эскендера Курбановича, регистрационный номер 44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Шендрик Вадим Генадьевич, регистрационный номер 46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проведенного аукци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частником аукциона Сельскохозяйственной производственной артелью «Колхоз имени Ворошилова» (регистрационный номер 38), место нахождения: Российская Федерация, Ставропольский край, Новоалександровский район, хут.Красночервонный, ул.Ленина, д.22, был предложен наибольший размер ежегодной арендной платы за земельный участок с кадастровым номером 26:04:000000:6085, государственная собственность на который не разграничена, в сумме 26235 рублей (двадцать шесть тысяч двести тридцать пять рублей), предпоследнее предложение по размеру ежегодной арендной платы за земельный участок с кадастровым номером 26:04:000000:6085, государственная собственность на который не разграничена, в сумме 25780 рублей (двадцать пять тысяч семьсот восемьдесят рублей) было сделано Мануйловым Николаем Викторовичем (регистрационный номер 40), место жительства: Российская Федерация, Краснодарский край, Успенский район, пос.Мичуринский, ул.рзд ЖДБ 1690 км, ведомость аукционных торгов на право заключения договора аренды земельного участка с кадастровым номером 26:04:000000:6085, государственная собственность на который не разграничена, лот №23 - приложение №5 к настоящему протокол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омиссия на основании итогов аукциона по лоту №23 приняла решение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Утвердить результаты аукциона на право заключения договора аренды земельного участка с кадастровым номером 26:04:000000:6085,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Признать победителем аукциона Сельскохозяйственную производственную артель «Колхоз имени Ворошилова», предложившую наибольший размер ежегодной арендной платы за земельный участок с кадастровым номером 26:04:000000:6085, государственная собственность на который не разграничена, в сумме 26235 рублей (двадцать шесть тысяч двести тридцать пять рублей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                                  ______________________  Н.М.Голуб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12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от №24: земельный участок с кадастровым номером </w:t>
      </w:r>
      <w:r>
        <w:rPr>
          <w:b/>
          <w:sz w:val="26"/>
          <w:szCs w:val="26"/>
          <w:u w:val="single"/>
        </w:rPr>
        <w:t>26:04:000000:6086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8 от 10 июля 2019 года) участниками аукциона признаны:</w:t>
      </w:r>
    </w:p>
    <w:p>
      <w:pPr>
        <w:pStyle w:val="Normal"/>
        <w:numPr>
          <w:ilvl w:val="0"/>
          <w:numId w:val="19"/>
        </w:numPr>
        <w:rPr/>
      </w:pPr>
      <w:r>
        <w:rPr>
          <w:sz w:val="26"/>
          <w:szCs w:val="26"/>
        </w:rPr>
        <w:t>Сельскохозяйственная производственная артель «Колхоз имени Ворошилова»;</w:t>
      </w:r>
    </w:p>
    <w:p>
      <w:pPr>
        <w:pStyle w:val="Normal"/>
        <w:numPr>
          <w:ilvl w:val="0"/>
          <w:numId w:val="19"/>
        </w:numPr>
        <w:rPr>
          <w:sz w:val="26"/>
          <w:szCs w:val="26"/>
        </w:rPr>
      </w:pPr>
      <w:r>
        <w:rPr>
          <w:sz w:val="26"/>
          <w:szCs w:val="26"/>
        </w:rPr>
        <w:t>Индивидуальный предприниматель глава крестьянского (фермерского) хозяйства Мосев Сергей Николаевич;</w:t>
      </w:r>
    </w:p>
    <w:p>
      <w:pPr>
        <w:pStyle w:val="Normal"/>
        <w:numPr>
          <w:ilvl w:val="0"/>
          <w:numId w:val="19"/>
        </w:numPr>
        <w:rPr>
          <w:sz w:val="26"/>
          <w:szCs w:val="26"/>
        </w:rPr>
      </w:pPr>
      <w:r>
        <w:rPr>
          <w:sz w:val="26"/>
          <w:szCs w:val="26"/>
        </w:rPr>
        <w:t>Мосев Николай Николаевич</w:t>
      </w:r>
    </w:p>
    <w:p>
      <w:pPr>
        <w:pStyle w:val="Normal"/>
        <w:numPr>
          <w:ilvl w:val="0"/>
          <w:numId w:val="19"/>
        </w:numPr>
        <w:rPr>
          <w:sz w:val="26"/>
          <w:szCs w:val="26"/>
        </w:rPr>
      </w:pPr>
      <w:r>
        <w:rPr>
          <w:sz w:val="26"/>
          <w:szCs w:val="26"/>
        </w:rPr>
        <w:t>Мануйлов Николай Викторович;</w:t>
      </w:r>
    </w:p>
    <w:p>
      <w:pPr>
        <w:pStyle w:val="Normal"/>
        <w:numPr>
          <w:ilvl w:val="0"/>
          <w:numId w:val="19"/>
        </w:numPr>
        <w:rPr>
          <w:sz w:val="26"/>
          <w:szCs w:val="26"/>
        </w:rPr>
      </w:pPr>
      <w:r>
        <w:rPr>
          <w:sz w:val="26"/>
          <w:szCs w:val="26"/>
        </w:rPr>
        <w:t>Блажко Светлана Викторовна;</w:t>
      </w:r>
    </w:p>
    <w:p>
      <w:pPr>
        <w:pStyle w:val="Normal"/>
        <w:numPr>
          <w:ilvl w:val="0"/>
          <w:numId w:val="19"/>
        </w:numPr>
        <w:rPr>
          <w:sz w:val="26"/>
          <w:szCs w:val="26"/>
        </w:rPr>
      </w:pPr>
      <w:r>
        <w:rPr>
          <w:sz w:val="26"/>
          <w:szCs w:val="26"/>
        </w:rPr>
        <w:t>Фатеева Валентина Владимировна;</w:t>
      </w:r>
    </w:p>
    <w:p>
      <w:pPr>
        <w:pStyle w:val="Normal"/>
        <w:numPr>
          <w:ilvl w:val="0"/>
          <w:numId w:val="19"/>
        </w:numPr>
        <w:rPr/>
      </w:pPr>
      <w:r>
        <w:rPr>
          <w:sz w:val="26"/>
          <w:szCs w:val="26"/>
        </w:rPr>
        <w:t>Садыкова Гульнара Ризаевна;</w:t>
      </w:r>
    </w:p>
    <w:p>
      <w:pPr>
        <w:pStyle w:val="Normal"/>
        <w:numPr>
          <w:ilvl w:val="0"/>
          <w:numId w:val="19"/>
        </w:numPr>
        <w:rPr>
          <w:sz w:val="26"/>
          <w:szCs w:val="26"/>
        </w:rPr>
      </w:pPr>
      <w:r>
        <w:rPr>
          <w:sz w:val="26"/>
          <w:szCs w:val="26"/>
        </w:rPr>
        <w:t>Шендрик Вадим Генадьевич;</w:t>
      </w:r>
    </w:p>
    <w:p>
      <w:pPr>
        <w:pStyle w:val="Normal"/>
        <w:numPr>
          <w:ilvl w:val="0"/>
          <w:numId w:val="19"/>
        </w:numPr>
        <w:rPr>
          <w:sz w:val="26"/>
          <w:szCs w:val="26"/>
        </w:rPr>
      </w:pPr>
      <w:r>
        <w:rPr>
          <w:sz w:val="26"/>
          <w:szCs w:val="26"/>
        </w:rPr>
        <w:t>Индивидуальный предприниматель глава крестьянского (фермерского) хозяйства Геворгян Гайк Самвелович.</w:t>
      </w:r>
    </w:p>
    <w:p>
      <w:pPr>
        <w:pStyle w:val="Style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ельскохозяйственная производственная артель «Колхоз имени Ворошилова» в лице председателя Шатохина Олега Викторовича под регистрационным номером 48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ндивидуальный предприниматель глава крестьянского (фермерского) хозяйства Мосев Сергей Николаевич под регистрационным номером 49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осев Николай Николаевич под регистрационным номером 50;</w:t>
      </w:r>
    </w:p>
    <w:p>
      <w:pPr>
        <w:pStyle w:val="Normal"/>
        <w:jc w:val="both"/>
        <w:rPr/>
      </w:pPr>
      <w:r>
        <w:rPr>
          <w:sz w:val="26"/>
          <w:szCs w:val="26"/>
        </w:rPr>
        <w:t>- Мануйлов Николай Викторович под регистрационным номером 51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Блажко Светлана Викторовна в лице Сафоновой Светланы Ивановны, действующей в её интересах по доверенности, удостоверенной 02.06.2018 г. Вылиток Тамарой Николаевной, временно исполняющей обязанности нотариуса Кашурина Ивана Николаевича Ставропольского городского нотариального округа Ставропольского края, зарегистрированной в реестре за №26-136-н/26-2018-7-112, под регистрационным номером 52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Фатеева Валентина Владимировна в лице Зубенко Сергея Ивановича, действующего в её интересах по доверенности, удостоверенной 13.07.2018 г. Ващенко Константином Сергеевичем, нотариусом Ставропольского городского нотариального округа, зарегистрированной в реестре за №26/144-н/26-2018-9-833, под регистрационным номером 53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Садыкова Гульнара Ризаевна в лице Садыкова Эскендера Курбановича, действующего в её интересах по доверенности, удостоверенной 20.06.2017 г. Сердюковым Артуром Леонидовичем, нотариусом Благодарненского районного нотариального округа Ставропольского края, зарегистрированной в реестре за №2-2649, под регистрационным номером 54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Шендрик Вадим Генадьевич под регистрационным номером 55;</w:t>
      </w:r>
    </w:p>
    <w:p>
      <w:pPr>
        <w:pStyle w:val="Normal"/>
        <w:jc w:val="both"/>
        <w:rPr/>
      </w:pPr>
      <w:r>
        <w:rPr>
          <w:sz w:val="26"/>
          <w:szCs w:val="26"/>
        </w:rPr>
        <w:t>- Индивидуальный предприниматель глава крестьянского (фермерского) хозяйства Геворгян Гайк Самвелович под регистрационным номером 56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Для участия в аукционе не прибыл один зарегистрированный участник аукциона -  Садыкова Гульнара Ризаевна в лице Садыкова Эскендера Курбановича, регистрационный номер 5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езультате проведенного аукци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частником аукциона Сельскохозяйственной производственной артелью «Колхоз имени Ворошилова» (регистрационный номер 48), место нахождения: Российская Федерация, Ставропольский край, Новоалександровский район, хут.Красночервонный, ул.Ленина, д.22, был предложен наибольший размер ежегодной арендной платы за земельный участок с кадастровым номером 26:04:000000:6086, государственная собственность на который не разграничена, в сумме 404825 рублей (четыреста четыре тысячи восемьсот двадцать пять рублей), предпоследнее предложение по размеру ежегодной арендной платы за земельный участок с кадастровым номером 26:04:000000:6086, государственная собственность на который не разграничена, в сумме 401920 рублей (четыреста одна тысяча девятьсот двадцать рублей) было сделано Мосевым Николаем Николаевичем (регистрационный номер 50), место жительства: Российская Федерация, Ставропольский край, Новоалександровский район, хут.Фельдмаршальский, ул.Ленина, д.31, ведомость аукционных торгов на право заключения договора аренды земельного участка с кадастровым номером 26:04:000000:6086, государственная собственность на который не разграничена, лот №24 - приложение №6 к настоящему протокол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омиссия на основании итогов аукциона по лоту №24 приняла решение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Утвердить результаты аукциона на право заключения договора аренды земельного участка с кадастровым номером 26:04:000000:6086,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Признать победителем аукциона Сельскохозяйственную производственную артель «Колхоз имени Ворошилова», предложившую наибольший размер ежегодной арендной платы за земельный участок с кадастровым номером 26:04:000000:6086, государственная собственность на который не разграничена, в сумме 404825 рублей (четыреста четыре тысячи восемьсот двадцать пять рублей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                                  ______________________  Н.М.Голуб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12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от №25: земельный участок с кадастровым номером </w:t>
      </w:r>
      <w:r>
        <w:rPr>
          <w:b/>
          <w:sz w:val="26"/>
          <w:szCs w:val="26"/>
          <w:u w:val="single"/>
        </w:rPr>
        <w:t>26:04:000000:4578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8 от 10 мая 2019 года) участниками аукциона признаны:</w:t>
      </w:r>
    </w:p>
    <w:p>
      <w:pPr>
        <w:pStyle w:val="Style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) Сельскохозяйственный производственный кооператив колхоз «Родина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Чернышов Валерий Николаевич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 Мануйлов Николай Викторович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) Месхи Николоз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) Блажко Светлана Викторовн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) Фатеева Валентина Владимировна;</w:t>
      </w:r>
    </w:p>
    <w:p>
      <w:pPr>
        <w:pStyle w:val="Normal"/>
        <w:rPr/>
      </w:pPr>
      <w:r>
        <w:rPr>
          <w:sz w:val="26"/>
          <w:szCs w:val="26"/>
        </w:rPr>
        <w:t>7) Садыкова Гульнара Ризаевн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) Шендрик Вадим Генадьевич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) Рязанцева Оксана Викторовна.</w:t>
      </w:r>
    </w:p>
    <w:p>
      <w:pPr>
        <w:pStyle w:val="Style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 xml:space="preserve">Сельскохозяйственный производственный кооператив колхоз «Родина» в лице представителя Цикуева Бекхана Хасановича, действующего по доверенности от 12.07.2019 г. №124, </w:t>
      </w:r>
      <w:r>
        <w:rPr>
          <w:color w:val="000000"/>
          <w:sz w:val="26"/>
          <w:szCs w:val="26"/>
        </w:rPr>
        <w:t>под регистрационным номером 57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Чернышов Валерий Николаевич</w:t>
      </w:r>
      <w:r>
        <w:rPr>
          <w:color w:val="000000"/>
          <w:sz w:val="26"/>
          <w:szCs w:val="26"/>
        </w:rPr>
        <w:t xml:space="preserve"> под регистрационным номером 58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Мануйлов Николай Викторович</w:t>
      </w:r>
      <w:r>
        <w:rPr>
          <w:color w:val="000000"/>
          <w:sz w:val="26"/>
          <w:szCs w:val="26"/>
        </w:rPr>
        <w:t xml:space="preserve"> под регистрационным номером 59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Месхи Николоз</w:t>
      </w:r>
      <w:r>
        <w:rPr>
          <w:color w:val="000000"/>
          <w:sz w:val="26"/>
          <w:szCs w:val="26"/>
        </w:rPr>
        <w:t xml:space="preserve"> под регистрационным номером 60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 xml:space="preserve">Блажко Светлана Викторовна в лице Сафоновой Светланы Ивановны, действующей в её интересах по доверенности, удостоверенной 02.06.2018 г. Вылиток Тамарой Николаевной, временно исполняющей обязанности нотариуса Кашурина Ивана Николаевича Ставропольского городского нотариального округа Ставропольского края, зарегистрированной в реестре за №26-136-н/26-2018-7-112, </w:t>
      </w:r>
      <w:r>
        <w:rPr>
          <w:color w:val="000000"/>
          <w:sz w:val="26"/>
          <w:szCs w:val="26"/>
        </w:rPr>
        <w:t>под регистрационным номером 61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Фатеева Валентина Владимировна в лице Зубенко Сергея Ивановича, действующего в её интересах по доверенности, удостоверенной 13.07.2018 г. Ващенко Константином Сергеевичем, нотариусом Ставропольского городского нотариального округа, зарегистрированной в реестре за №26/144-н/26-2018-9-833 </w:t>
      </w:r>
      <w:r>
        <w:rPr>
          <w:color w:val="000000"/>
          <w:sz w:val="26"/>
          <w:szCs w:val="26"/>
        </w:rPr>
        <w:t>под регистрационным номером 62</w:t>
      </w:r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Садыкова Гульнара Ризаевна в лице Садыкова Эскендера Курбановича, действующего в её интересах по доверенности, удостоверенной 20.06.2017 г. Сердюковым Артуром Леонидовичем, нотариусом Благодарненского районного нотариального округа Ставропольского края, зарегистрированной в реестре за №2-2649, </w:t>
      </w:r>
      <w:r>
        <w:rPr>
          <w:color w:val="000000"/>
          <w:sz w:val="26"/>
          <w:szCs w:val="26"/>
        </w:rPr>
        <w:t>под регистрационным номером 63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Шендрик Вадим Генадьевич под регистрационным номером 64;</w:t>
      </w:r>
    </w:p>
    <w:p>
      <w:pPr>
        <w:pStyle w:val="Normal"/>
        <w:rPr/>
      </w:pPr>
      <w:r>
        <w:rPr>
          <w:sz w:val="26"/>
          <w:szCs w:val="26"/>
        </w:rPr>
        <w:t xml:space="preserve">- Рязанцева Оксана Викторовна </w:t>
      </w:r>
      <w:r>
        <w:rPr>
          <w:color w:val="000000"/>
          <w:sz w:val="26"/>
          <w:szCs w:val="26"/>
        </w:rPr>
        <w:t>под регистрационным номером 65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Для участия в аукционе не прибыли шесть зарегистрированных участников аукци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Чернышов Валерий Николаевич, регистрационный номер 58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Месхи Николоз, регистрационный номер 60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Блажко Светлана Викторовна в лице представителя Сафоновой Светланы Ивановны, регистрационный номер 61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Фатеева Валентина Владимировна в лице представителя Зубенко Сергея Ивановича, регистрационный номер 62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Садыкова Гульнара Ризаевна в лице представителя Садыкова Эскендера Курбановича, регистрационный номер 63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Шендрик Вадим Генадьевич, регистрационный номер 64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езультате проведенного аукци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частником аукциона Сельскохозяйственным производственным кооперативом колхозом «Родина» (регистрационный номер 57), место нахождения: Российская Федерация, Ставропольский край, Новоалександровский район, ст.Расшеватская, ул.Ленина, д.56, был предложен наибольший размер ежегодной арендной платы за земельный участок с кадастровым номером 26:04:000000:4578, государственная собственность на который не разграничена, в сумме 18680 рублей (восемнадцать тысяч шестьсот восемьдесят рублей), предпоследнее предложение по размеру ежегодной арендной платы за земельный участок с кадастровым номером 26:04:000000:4578, государственная собственность на который не разграничена, в сумме 18280 рублей (восемнадцать тысяч двести восемьдесят рублей) было сделано Мануйловым Николаем Викторовичем (регистрационный номер 59), место жительства: Российская Федерация, Краснодарский край, Успенский район, пос.Мичуринский, ул.рзд ЖДБ 1690 км, ведомость аукционных торгов на право заключения договора аренды земельного участка с кадастровым номером 26:04:000000:4578, государственная собственность на который не разграничена, лот №25 - приложение №7 к настоящему протокол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омиссия на основании итогов аукциона по лоту №25 приняла решение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Утвердить результаты аукциона на право заключения договора аренды земельного участка с кадастровым номером 26:04:000000:4578,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Признать победителем аукциона Сельскохозяйственный производственный кооператив колхоз «Родина», предложивший наибольший размер ежегодной арендной платы за земельный участок с кадастровым номером 26:04:000000:4578, государственная собственность на который не разграничена, в сумме 18680 рублей (восемнадцать тысяч шестьсот восемьдесят рублей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                                  ______________________  Н.М.Голуб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12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 xml:space="preserve">Лот №26: земельный участок с кадастровым номером </w:t>
      </w:r>
      <w:r>
        <w:rPr>
          <w:b/>
          <w:sz w:val="26"/>
          <w:szCs w:val="26"/>
          <w:u w:val="single"/>
        </w:rPr>
        <w:t>26:04:050103:522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8 от 10 июля 2019 года) участниками аукциона признаны: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  <w:szCs w:val="26"/>
        </w:rPr>
        <w:t>Индивидуальный предприниматель глава крестьянского (фермерского) хозяйства Воронкова Наталья Ивановна;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  <w:szCs w:val="26"/>
        </w:rPr>
        <w:t>Чернышов Валерий Николаевич;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  <w:szCs w:val="26"/>
        </w:rPr>
        <w:t>Мануйлов Николай Викторович;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  <w:szCs w:val="26"/>
        </w:rPr>
        <w:t>Месхи Николоз;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  <w:szCs w:val="26"/>
        </w:rPr>
        <w:t>Блажко Светлана Викторовна;</w:t>
      </w:r>
    </w:p>
    <w:p>
      <w:pPr>
        <w:pStyle w:val="Normal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Фатеева Валентина Владимировна;</w:t>
      </w:r>
    </w:p>
    <w:p>
      <w:pPr>
        <w:pStyle w:val="Normal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Садыкова Гульнара Ризаевна;</w:t>
      </w:r>
    </w:p>
    <w:p>
      <w:pPr>
        <w:pStyle w:val="Normal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Шендрик Вадим Генадьевич;</w:t>
      </w:r>
    </w:p>
    <w:p>
      <w:pPr>
        <w:pStyle w:val="Normal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Рязанцева Оксана Викторовн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Индивидуальный предприниматель глава крестьянского (фермерского) хозяйства Воронкова Наталья Ивановна</w:t>
      </w:r>
      <w:r>
        <w:rPr>
          <w:color w:val="000000"/>
          <w:sz w:val="26"/>
          <w:szCs w:val="26"/>
        </w:rPr>
        <w:t xml:space="preserve"> под регистрационным номером 66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 xml:space="preserve">Чернышов Валерий Николаевич </w:t>
      </w:r>
      <w:r>
        <w:rPr>
          <w:color w:val="000000"/>
          <w:sz w:val="26"/>
          <w:szCs w:val="26"/>
        </w:rPr>
        <w:t xml:space="preserve">под регистрационным номером 67; </w:t>
      </w:r>
    </w:p>
    <w:p>
      <w:pPr>
        <w:pStyle w:val="Normal"/>
        <w:jc w:val="both"/>
        <w:rPr/>
      </w:pPr>
      <w:r>
        <w:rPr>
          <w:sz w:val="26"/>
          <w:szCs w:val="26"/>
        </w:rPr>
        <w:t>- Мануйлов Николай Викторович</w:t>
      </w:r>
      <w:r>
        <w:rPr>
          <w:color w:val="000000"/>
          <w:sz w:val="26"/>
          <w:szCs w:val="26"/>
        </w:rPr>
        <w:t xml:space="preserve"> под регистрационным номером 68;</w:t>
      </w:r>
    </w:p>
    <w:p>
      <w:pPr>
        <w:pStyle w:val="Normal"/>
        <w:jc w:val="both"/>
        <w:rPr/>
      </w:pPr>
      <w:r>
        <w:rPr>
          <w:sz w:val="26"/>
          <w:szCs w:val="26"/>
        </w:rPr>
        <w:t>- Месхи Николоз</w:t>
      </w:r>
      <w:r>
        <w:rPr>
          <w:color w:val="000000"/>
          <w:sz w:val="26"/>
          <w:szCs w:val="26"/>
        </w:rPr>
        <w:t xml:space="preserve"> под регистрационным номером 69;</w:t>
      </w:r>
    </w:p>
    <w:p>
      <w:pPr>
        <w:pStyle w:val="Normal"/>
        <w:jc w:val="both"/>
        <w:rPr/>
      </w:pPr>
      <w:r>
        <w:rPr>
          <w:sz w:val="26"/>
          <w:szCs w:val="26"/>
        </w:rPr>
        <w:t>- Блажко Светлана Викторовна в лице Сафоновой Светланы Ивановны, действующей в её интересах по доверенности, удостоверенной 02.06.2018 г. Вылиток Тамарой Николаевной, временно исполняющей обязанности нотариуса Кашурина Ивана Николаевича Ставропольского городского нотариального округа Ставропольского края, зарегистрированной в реестре за №26-136-н/26-2018-7-112,</w:t>
      </w:r>
      <w:r>
        <w:rPr>
          <w:color w:val="000000"/>
          <w:sz w:val="26"/>
          <w:szCs w:val="26"/>
        </w:rPr>
        <w:t xml:space="preserve"> под регистрационным номером 70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Фатеева Валентина Владимировна в лице Зубенко Сергея Ивановича, действующего в её интересах по доверенности, удостоверенной 13.07.2018 г. Ващенко Константином Сергеевичем, нотариусом Ставропольского городского нотариального округа, зарегистрированной в реестре за №26/144-н/26-2018-9-833,</w:t>
      </w:r>
      <w:r>
        <w:rPr>
          <w:color w:val="000000"/>
          <w:sz w:val="26"/>
          <w:szCs w:val="26"/>
        </w:rPr>
        <w:t xml:space="preserve"> под регистрационным номером 71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 xml:space="preserve">Садыкова Гульнара Ризаевна в лице Садыкова Эскендера Курбановича, действующего в её интересах по доверенности, удостоверенной 20.06.2017 г. Сердюковым Артуром Леонидовичем, нотариусом Благодарненского районного нотариального округа Ставропольского края, зарегистрированной в реестре за №2-2649, </w:t>
      </w:r>
      <w:r>
        <w:rPr>
          <w:color w:val="000000"/>
          <w:sz w:val="26"/>
          <w:szCs w:val="26"/>
        </w:rPr>
        <w:t>под регистрационным номером 72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Шендрик Вадим Генадьевич под регистрационным номером 73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 xml:space="preserve">Рязанцева Оксана Викторовна </w:t>
      </w:r>
      <w:r>
        <w:rPr>
          <w:color w:val="000000"/>
          <w:sz w:val="26"/>
          <w:szCs w:val="26"/>
        </w:rPr>
        <w:t>под регистрационным номером 74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аукционе не прибыли шесть зарегистрированных участников аукци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Чернышов Валерий Николаевич, регистрационный номер 67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Месхи Николоз, регистрационный номер 69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Блажко Светлана Викторовна в лице представителя Сафоновой Светланы Ивановны, регистрационный номер 70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Фатеева Валентина Владимировна в лице представителя Зубенко Сергея Ивановича, регистрационный номер 71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Садыкова Гульнара Ризаевна в лице представителя Садыкова Эскендера Курбановича, регистрационный номер 72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Шендрик Вадим Генадьевич, регистрационный номер 73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езультате проведенного аукци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частником аукциона Индивидуальным предпринимателем главой крестьянского (фермерского) хозяйства Воронковой Натальей Ивановной (регистрационный номер 66), место жительства: Российская Федерация, Ставропольский край, Новоалександровский район, пос.Темижбекский, ул.Северная, д.33, был предложен наибольший размер ежегодной арендной платы за земельный участок с кадастровым номером 26:04:050103:522, государственная собственность на который не разграничена, в сумме 11810 рублей (одиннадцать тысяч восемьсот десять рублей), предпоследнее предложение по размеру ежегодной арендной платы за земельный участок с кадастровым номером 26:04:050103:522, государственная собственность на который не разграничена, в сумме 11470 рублей (одиннадцать тысяч четыреста семьдесят рублей) было сделано Рязанцевой Оксаной Викторовной (регистрационный номер 74), место жительства: Российская Федерация, Ставропольский край, г.Ставрополь, ул.Бруснева, д.17, кв.36, ведомость аукционных торгов на право заключения договора аренды земельного участка с кадастровым номером 26:04:050103:522, государственная собственность на который не разграничена, лот №26 - приложение №8 к настоящему протокол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омиссия на основании итогов аукциона по лоту №26 приняла решение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Утвердить результаты аукциона на право заключения договора аренды земельного участка с кадастровым номером 26:04:050103:522,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Признать победителем аукциона Индивидуального предпринимателя главу крестьянского (фермерского) хозяйства Воронкову Наталью Ивановну, предложившего наибольший размер ежегодной арендной платы за земельный участок с кадастровым номером 26:04:050103:522, государственная собственность на который не разграничена, в сумме 11810 рублей (одиннадцать тысяч восемьсот десять рублей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                                  ______________________  Н.М.Голуб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12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от №27: земельный участок с кадастровым номером </w:t>
      </w:r>
      <w:r>
        <w:rPr>
          <w:b/>
          <w:sz w:val="26"/>
          <w:szCs w:val="26"/>
          <w:u w:val="single"/>
        </w:rPr>
        <w:t>26:04:050502:285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8 от 10 июля 2019 года) участниками аукциона признаны: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  <w:szCs w:val="26"/>
        </w:rPr>
        <w:t>Индивидуальный предприниматель глава крестьянского (фермерского) хозяйства Новохацкий Иван Николаевич;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  <w:szCs w:val="26"/>
        </w:rPr>
        <w:t>Чернышов Валерий Николаевич;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  <w:szCs w:val="26"/>
        </w:rPr>
        <w:t>Мануйлов Николай Викторович;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Месхи Николоз;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Блажко Светлана Викторовна;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Фатеева Валентина Владимировна;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Садыкова Гульнара Ризаевна;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Шендрик Вадим Генадьевич;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Рязанцева Оксана Викторовна.</w:t>
      </w:r>
    </w:p>
    <w:p>
      <w:pPr>
        <w:pStyle w:val="Style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Индивидуальный предприниматель глава крестьянского (фермерского) хозяйства Новохацкий Иван Николаевич</w:t>
      </w:r>
      <w:r>
        <w:rPr>
          <w:color w:val="000000"/>
          <w:sz w:val="26"/>
          <w:szCs w:val="26"/>
        </w:rPr>
        <w:t xml:space="preserve"> под регистрационным номером 75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 xml:space="preserve">Чернышов Валерий Николаевич </w:t>
      </w:r>
      <w:r>
        <w:rPr>
          <w:color w:val="000000"/>
          <w:sz w:val="26"/>
          <w:szCs w:val="26"/>
        </w:rPr>
        <w:t xml:space="preserve">под регистрационным номером 76; </w:t>
      </w:r>
    </w:p>
    <w:p>
      <w:pPr>
        <w:pStyle w:val="Normal"/>
        <w:jc w:val="both"/>
        <w:rPr/>
      </w:pPr>
      <w:r>
        <w:rPr>
          <w:sz w:val="26"/>
          <w:szCs w:val="26"/>
        </w:rPr>
        <w:t>- Мануйлов Николай Викторович</w:t>
      </w:r>
      <w:r>
        <w:rPr>
          <w:color w:val="000000"/>
          <w:sz w:val="26"/>
          <w:szCs w:val="26"/>
        </w:rPr>
        <w:t xml:space="preserve"> под регистрационным номером 77;</w:t>
      </w:r>
    </w:p>
    <w:p>
      <w:pPr>
        <w:pStyle w:val="Normal"/>
        <w:jc w:val="both"/>
        <w:rPr/>
      </w:pPr>
      <w:r>
        <w:rPr>
          <w:sz w:val="26"/>
          <w:szCs w:val="26"/>
        </w:rPr>
        <w:t>- Месхи Николоз</w:t>
      </w:r>
      <w:r>
        <w:rPr>
          <w:color w:val="000000"/>
          <w:sz w:val="26"/>
          <w:szCs w:val="26"/>
        </w:rPr>
        <w:t xml:space="preserve"> под регистрационным номером 78;</w:t>
      </w:r>
    </w:p>
    <w:p>
      <w:pPr>
        <w:pStyle w:val="Normal"/>
        <w:jc w:val="both"/>
        <w:rPr/>
      </w:pPr>
      <w:r>
        <w:rPr>
          <w:sz w:val="26"/>
          <w:szCs w:val="26"/>
        </w:rPr>
        <w:t>- Блажко Светлана Викторовна в лице Сафоновой Светланы Ивановны, действующей в её интересах по доверенности, удостоверенной 02.06.2018 г. Вылиток Тамарой Николаевной, временно исполняющей обязанности нотариуса Кашурина Ивана Николаевича Ставропольского городского нотариального округа Ставропольского края, зарегистрированной в реестре за №26-136-н/26-2018-7-112,</w:t>
      </w:r>
      <w:r>
        <w:rPr>
          <w:color w:val="000000"/>
          <w:sz w:val="26"/>
          <w:szCs w:val="26"/>
        </w:rPr>
        <w:t xml:space="preserve"> под регистрационным номером 79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Фатеева Валентина Владимировна в лице Зубенко Сергея Ивановича, действующего в её интересах по доверенности, удостоверенной 13.07.2018 г. Ващенко Константином Сергеевичем, нотариусом Ставропольского городского нотариального округа, зарегистрированной в реестре за №26/144-н/26-2018-9-833,</w:t>
      </w:r>
      <w:r>
        <w:rPr>
          <w:color w:val="000000"/>
          <w:sz w:val="26"/>
          <w:szCs w:val="26"/>
        </w:rPr>
        <w:t xml:space="preserve"> под регистрационным номером 80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 xml:space="preserve">Садыкова Гульнара Ризаевна в лице Садыкова Эскендера Курбановича, действующего в её интересах по доверенности, удостоверенной 20.06.2017 г. Сердюковым Артуром Леонидовичем, нотариусом Благодарненского районного нотариального округа Ставропольского края, зарегистрированной в реестре за №2-2649, </w:t>
      </w:r>
      <w:r>
        <w:rPr>
          <w:color w:val="000000"/>
          <w:sz w:val="26"/>
          <w:szCs w:val="26"/>
        </w:rPr>
        <w:t>под регистрационным номером 81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Шендрик Вадим Генадьевич под регистрационным номером 82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 xml:space="preserve">Рязанцева Оксана Викторовна </w:t>
      </w:r>
      <w:r>
        <w:rPr>
          <w:color w:val="000000"/>
          <w:sz w:val="26"/>
          <w:szCs w:val="26"/>
        </w:rPr>
        <w:t>под регистрационным номером 83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Для участия в аукционе не прибыли семь зарегистрированных участников аукци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Чернышов Валерий Николаевич, регистрационный номер 76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Мануйлов Николай Викторович, регистрационный номер 77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Месхи Николоз, регистрационный номер 78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Блажко Светлана Викторовна в лице представителя Сафоновой Светланы Ивановны, регистрационный номер 79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Фатеева Валентина Владимировна в лице представителя Зубенко Сергея Ивановича, регистрационный номер 80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Садыкова Гульнара Ризаевна в лице представителя Садыкова Эскендера Курбановича, регистрационный номер 81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Шендрик Вадим Генадьевич, регистрационный номер 82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езультате проведенного аукци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частником аукциона Индивидуальным предпринимателем главой крестьянского (фермерского) хозяйства Новохацким Иваном Николаевичем (регистрационный номер 75), место жительства: Ставропольский край, Новоалександровский район, г.Новоалександровск, пер.Гоголя, д.65, был предложен наибольший размер ежегодной арендной платы за земельный участок с кадастровым номером 26:04:050502:285, государственная собственность на который не разграничена, в сумме 10460 рублей (десять тысяч четыреста шестьдесят рублей), предпоследнее предложение по размеру ежегодной арендной платы за земельный участок с кадастровым номером 26:04:050502:285, государственная собственность на который не разграничена, в сумме 10160 рублей (десять тысяч сто шестьдесят рублей) было сделано Рязанцевой Оксаной Викторовной (регистрационный номер 83), место жительства: место жительства: Российская Федерация, Ставропольский край, г.Ставрополь, ул.Бруснева, д.17, кв.36, ведомость аукционных торгов на право заключения договора аренды земельного участка с кадастровым номером 26:04:050502:285, государственная собственность на который не разграничена, лот №27 - приложение №9 к настоящему протокол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омиссия на основании итогов аукциона по лоту №27 приняла решение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Утвердить результаты аукциона на право заключения договора аренды земельного участка с кадастровым номером 26:04:050502:285,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Признать победителем аукциона Индивидуального предпринимателя главу крестьянского (фермерского) хозяйства Новохацкого Ивана Николаевича, предложившего наибольший размер ежегодной арендной платы за земельный участок с кадастровым номером 26:04:050502:285, государственная собственность на который не разграничена, в сумме 10460 рублей (десять тысяч четыреста шестьдесят рублей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                                  ______________________  Н.М.Голуб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12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от №28: земельный участок с кадастровым номером </w:t>
      </w:r>
      <w:r>
        <w:rPr>
          <w:b/>
          <w:sz w:val="26"/>
          <w:szCs w:val="26"/>
          <w:u w:val="single"/>
        </w:rPr>
        <w:t>26:04:160302:4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8 от 10 июля 2019 года) участниками аукциона признаны: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Чернышов Валерий Николаевич;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Мануйлов Николай Викторович;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Месхи Николоз;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Блажко Светлана Викторовна;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Фатеева Валентина Владимировна;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Садыкова Гульнара Ризаевна;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Шендрик Вадим Генадьевич;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Индивидуальный предприниматель глава крестьянского (фермерского) хозяйства Рыбалко Жанна Анатольевна.</w:t>
      </w:r>
    </w:p>
    <w:p>
      <w:pPr>
        <w:pStyle w:val="Style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 xml:space="preserve">Чернышов Валерий Николаевич </w:t>
      </w:r>
      <w:r>
        <w:rPr>
          <w:color w:val="000000"/>
          <w:sz w:val="26"/>
          <w:szCs w:val="26"/>
        </w:rPr>
        <w:t xml:space="preserve">под регистрационным номером 84; </w:t>
      </w:r>
    </w:p>
    <w:p>
      <w:pPr>
        <w:pStyle w:val="Normal"/>
        <w:jc w:val="both"/>
        <w:rPr/>
      </w:pPr>
      <w:r>
        <w:rPr>
          <w:sz w:val="26"/>
          <w:szCs w:val="26"/>
        </w:rPr>
        <w:t>- Мануйлов Николай Викторович</w:t>
      </w:r>
      <w:r>
        <w:rPr>
          <w:color w:val="000000"/>
          <w:sz w:val="26"/>
          <w:szCs w:val="26"/>
        </w:rPr>
        <w:t xml:space="preserve"> под регистрационным номером 85;</w:t>
      </w:r>
    </w:p>
    <w:p>
      <w:pPr>
        <w:pStyle w:val="Normal"/>
        <w:jc w:val="both"/>
        <w:rPr/>
      </w:pPr>
      <w:r>
        <w:rPr>
          <w:sz w:val="26"/>
          <w:szCs w:val="26"/>
        </w:rPr>
        <w:t>- Месхи Николоз</w:t>
      </w:r>
      <w:r>
        <w:rPr>
          <w:color w:val="000000"/>
          <w:sz w:val="26"/>
          <w:szCs w:val="26"/>
        </w:rPr>
        <w:t xml:space="preserve"> под регистрационным номером 86;</w:t>
      </w:r>
    </w:p>
    <w:p>
      <w:pPr>
        <w:pStyle w:val="Normal"/>
        <w:jc w:val="both"/>
        <w:rPr/>
      </w:pPr>
      <w:r>
        <w:rPr>
          <w:sz w:val="26"/>
          <w:szCs w:val="26"/>
        </w:rPr>
        <w:t>- Блажко Светлана Викторовна в лице Сафоновой Светланы Ивановны, действующей в её интересах по доверенности, удостоверенной 02.06.2018 г. Вылиток Тамарой Николаевной, временно исполняющей обязанности нотариуса Кашурина Ивана Николаевича Ставропольского городского нотариального округа Ставропольского края, зарегистрированной в реестре за №26-136-н/26-2018-7-112,</w:t>
      </w:r>
      <w:r>
        <w:rPr>
          <w:color w:val="000000"/>
          <w:sz w:val="26"/>
          <w:szCs w:val="26"/>
        </w:rPr>
        <w:t xml:space="preserve"> под регистрационным номером 87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Фатеева Валентина Владимировна в лице Зубенко Сергея Ивановича, действующего в её интересах по доверенности, удостоверенной 13.07.2018 г. Ващенко Константином Сергеевичем, нотариусом Ставропольского городского нотариального округа, зарегистрированной в реестре за №26/144-н/26-2018-9-833,</w:t>
      </w:r>
      <w:r>
        <w:rPr>
          <w:color w:val="000000"/>
          <w:sz w:val="26"/>
          <w:szCs w:val="26"/>
        </w:rPr>
        <w:t xml:space="preserve"> под регистрационным номером 88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 xml:space="preserve">Садыкова Гульнара Ризаевна в лице Садыкова Эскендера Курбановича, действующего в её интересах по доверенности, удостоверенной 20.06.2017 г. Сердюковым Артуром Леонидовичем, нотариусом Благодарненского районного нотариального округа Ставропольского края, зарегистрированной в реестре за №2-2649, </w:t>
      </w:r>
      <w:r>
        <w:rPr>
          <w:color w:val="000000"/>
          <w:sz w:val="26"/>
          <w:szCs w:val="26"/>
        </w:rPr>
        <w:t>под регистрационным номером 89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Шендрик Вадим Генадьевич под регистрационным номером 90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 xml:space="preserve">Индивидуальный предприниматель глава крестьянского (фермерского) хозяйства Рыбалко Жанна Анатольевна </w:t>
      </w:r>
      <w:r>
        <w:rPr>
          <w:color w:val="000000"/>
          <w:sz w:val="26"/>
          <w:szCs w:val="26"/>
        </w:rPr>
        <w:t>под регистрационным номером 91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ля участия в аукционе прибыл только один участник аукциона - Индивидуальный предприниматель глава крестьянского (фермерского) хозяйства Рыбалко Жанна Анатольевн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омиссия по лоту №28 приняла решение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1.В соответствии с пунктом 19 статьи 39.12 Земельного кодекса Российской Федерации аукцион на право заключения договора аренды земельного участка с кадастровым номером 26:04:160302:4, государственная собственность на который не разграничена, признать несостоявшимся в связи с участием в аукционе только одного участник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Рекомендовать администрации Новоалександровского городского округа  Ставропольского края в течение десяти дней со дня составления протокола о результатах аукциона направить единственному принявшему участие в аукционе участнику аукциона Индивидуальному предпринимателю главе крестьянского (фермерского) хозяйства Рыбалко Жанне Анатольевне три экземпляра подписанного проекта договора аренды земельного участка с кадастровым номером 26:04:160302:4, государственная собственность на который не разграничена, с размером ежегодной арендной платы, равным начальной цене аукциона в сумме 62665 рублей (шестьдесят две тысячи шестьсот шестьдесят пять рублей).   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12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от №29: земельный участок с кадастровым номером </w:t>
      </w:r>
      <w:r>
        <w:rPr>
          <w:b/>
          <w:sz w:val="26"/>
          <w:szCs w:val="26"/>
          <w:u w:val="single"/>
        </w:rPr>
        <w:t>26:04:150302:86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8 от 10 июля 2019 года) участниками аукциона признаны:</w:t>
      </w:r>
    </w:p>
    <w:p>
      <w:pPr>
        <w:pStyle w:val="Normal"/>
        <w:numPr>
          <w:ilvl w:val="0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Чернышов Валерий Николаевич;</w:t>
      </w:r>
    </w:p>
    <w:p>
      <w:pPr>
        <w:pStyle w:val="Normal"/>
        <w:numPr>
          <w:ilvl w:val="0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Мануйлов Николай Викторович;</w:t>
      </w:r>
    </w:p>
    <w:p>
      <w:pPr>
        <w:pStyle w:val="Normal"/>
        <w:numPr>
          <w:ilvl w:val="0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Месхи Николоз;</w:t>
      </w:r>
    </w:p>
    <w:p>
      <w:pPr>
        <w:pStyle w:val="Normal"/>
        <w:numPr>
          <w:ilvl w:val="0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Блажко Светлана Викторовна;</w:t>
      </w:r>
    </w:p>
    <w:p>
      <w:pPr>
        <w:pStyle w:val="Normal"/>
        <w:numPr>
          <w:ilvl w:val="0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Фатеева Валентина Владимировна;</w:t>
      </w:r>
    </w:p>
    <w:p>
      <w:pPr>
        <w:pStyle w:val="Normal"/>
        <w:numPr>
          <w:ilvl w:val="0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Садыкова Гульнара Ризаевна;</w:t>
      </w:r>
    </w:p>
    <w:p>
      <w:pPr>
        <w:pStyle w:val="Normal"/>
        <w:numPr>
          <w:ilvl w:val="0"/>
          <w:numId w:val="14"/>
        </w:numPr>
        <w:rPr/>
      </w:pPr>
      <w:r>
        <w:rPr>
          <w:sz w:val="26"/>
          <w:szCs w:val="26"/>
        </w:rPr>
        <w:t>Индивидуальный предприниматель глава крестьянского (фермерского) хозяйства Полупанов Дмитрий Николаевич;</w:t>
      </w:r>
    </w:p>
    <w:p>
      <w:pPr>
        <w:pStyle w:val="Normal"/>
        <w:numPr>
          <w:ilvl w:val="0"/>
          <w:numId w:val="14"/>
        </w:numPr>
        <w:rPr/>
      </w:pPr>
      <w:r>
        <w:rPr>
          <w:sz w:val="26"/>
          <w:szCs w:val="26"/>
        </w:rPr>
        <w:t>Шендрик Вадим Генадьевич.</w:t>
      </w:r>
    </w:p>
    <w:p>
      <w:pPr>
        <w:pStyle w:val="Style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 xml:space="preserve">Чернышов Валерий Николаевич </w:t>
      </w:r>
      <w:r>
        <w:rPr>
          <w:color w:val="000000"/>
          <w:sz w:val="26"/>
          <w:szCs w:val="26"/>
        </w:rPr>
        <w:t xml:space="preserve">под регистрационным номером 92; </w:t>
      </w:r>
    </w:p>
    <w:p>
      <w:pPr>
        <w:pStyle w:val="Normal"/>
        <w:jc w:val="both"/>
        <w:rPr/>
      </w:pPr>
      <w:r>
        <w:rPr>
          <w:sz w:val="26"/>
          <w:szCs w:val="26"/>
        </w:rPr>
        <w:t>- Мануйлов Николай Викторович</w:t>
      </w:r>
      <w:r>
        <w:rPr>
          <w:color w:val="000000"/>
          <w:sz w:val="26"/>
          <w:szCs w:val="26"/>
        </w:rPr>
        <w:t xml:space="preserve"> под регистрационным номером 93;</w:t>
      </w:r>
    </w:p>
    <w:p>
      <w:pPr>
        <w:pStyle w:val="Normal"/>
        <w:jc w:val="both"/>
        <w:rPr/>
      </w:pPr>
      <w:r>
        <w:rPr>
          <w:sz w:val="26"/>
          <w:szCs w:val="26"/>
        </w:rPr>
        <w:t>- Месхи Николоз</w:t>
      </w:r>
      <w:r>
        <w:rPr>
          <w:color w:val="000000"/>
          <w:sz w:val="26"/>
          <w:szCs w:val="26"/>
        </w:rPr>
        <w:t xml:space="preserve"> под регистрационным номером 94;</w:t>
      </w:r>
    </w:p>
    <w:p>
      <w:pPr>
        <w:pStyle w:val="Normal"/>
        <w:jc w:val="both"/>
        <w:rPr/>
      </w:pPr>
      <w:r>
        <w:rPr>
          <w:sz w:val="26"/>
          <w:szCs w:val="26"/>
        </w:rPr>
        <w:t>- Блажко Светлана Викторовна в лице Сафоновой Светланы Ивановны, действующей в её интересах по доверенности, удостоверенной 02.06.2018 г. Вылиток Тамарой Николаевной, временно исполняющей обязанности нотариуса Кашурина Ивана Николаевича Ставропольского городского нотариального округа Ставропольского края, зарегистрированной в реестре за №26-136-н/26-2018-7-112,</w:t>
      </w:r>
      <w:r>
        <w:rPr>
          <w:color w:val="000000"/>
          <w:sz w:val="26"/>
          <w:szCs w:val="26"/>
        </w:rPr>
        <w:t xml:space="preserve"> под регистрационным номером 95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Фатеева Валентина Владимировна в лице Зубенко Сергея Ивановича, действующего в её интересах по доверенности, удостоверенной 13.07.2018 г. Ващенко Константином Сергеевичем, нотариусом Ставропольского городского нотариального округа, зарегистрированной в реестре за №26/144-н/26-2018-9-833,</w:t>
      </w:r>
      <w:r>
        <w:rPr>
          <w:color w:val="000000"/>
          <w:sz w:val="26"/>
          <w:szCs w:val="26"/>
        </w:rPr>
        <w:t xml:space="preserve"> под регистрационным номером 96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 xml:space="preserve">Садыкова Гульнара Ризаевна в лице Садыкова Эскендера Курбановича, действующего в её интересах по доверенности, удостоверенной 20.06.2017 г. Сердюковым Артуром Леонидовичем, нотариусом Благодарненского районного нотариального округа Ставропольского края, зарегистрированной в реестре за №2-2649, </w:t>
      </w:r>
      <w:r>
        <w:rPr>
          <w:color w:val="000000"/>
          <w:sz w:val="26"/>
          <w:szCs w:val="26"/>
        </w:rPr>
        <w:t>под регистрационным номером 97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 xml:space="preserve">Индивидуальный предприниматель глава крестьянского (фермерского) хозяйства Полупанов Дмитрий Николаевич </w:t>
      </w:r>
      <w:r>
        <w:rPr>
          <w:color w:val="000000"/>
          <w:sz w:val="26"/>
          <w:szCs w:val="26"/>
        </w:rPr>
        <w:t>под регистрационным номером 98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Шендрик Вадим Генадьевич под регистрационным номером 99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Для участия в аукционе не прибыли семь зарегистрированных участников аукци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>- Чернышов Валерий Николаевич, регистрационный номер 92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>- Месхи Николоз, регистрационный номер 94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>- Блажко Светлана Викторовна в лице представителя Сафоновой Светланы Ивановны, регистрационный номер 95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>- Фатеева Валентина Владимировна в лице представителя Зубенко Сергея Ивановича, регистрационный номер 96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>- Садыкова Гульнара Ризаевна в лице представителя Садыкова Эскендера Курбановича, регистрационный номер 97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>- Шендрик Вадим Генадьевич, регистрационный номер 99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езультате проведенного аукци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частником аукциона Индивидуальным предпринимателем главой крестьянского (фермерского) хозяйства Полупановым Дмитрием Николаевичем (регистрационный номер 98), место жительства: Российская Федерация, Ставропольский край, Новоалександровский район, пос.Краснозоринский, ул.Чапаева, д.10, был предложен наибольший размер ежегодной арендной платы за земельный участок с кадастровым номером 26:04:150302:86, государственная собственность на который не разграничена, в сумме 10230 рублей (десять тысяч двести тридцать рублей), предпоследнее предложение по размеру ежегодной арендной платы за земельный участок с кадастровым номером 26:04:150302:86, государственная собственность на который не разграничена, в сумме 9935 рублей (девять тысяч девятьсот тридцать пять рублей) было сделано Мануйловым Николаем Викторовичем (регистрационный номер 93), место жительства: Российская Федерация, Краснодарский край, Успенский район, пос.Мичуринский, ул.рзд ЖДБ 1690 км, ведомость аукционных торгов на право заключения договора аренды земельного участка с кадастровым номером 26:04:150302:86, государственная собственность на который не разграничена, лот №29 - приложение №10 к настоящему протокол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омиссия на основании итогов аукциона по лоту №29 приняла решение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Утвердить результаты аукциона на право заключения договора аренды земельного участка с кадастровым номером 26:04:150302:86,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Признать победителем аукциона Индивидуального предпринимателя главу крестьянского (фермерского) хозяйства Полупанова Дмитрия Николаевича, предложившего наибольший размер ежегодной арендной платы за земельный участок с кадастровым номером 26:04:150302:86, государственная собственность на который не разграничена, в сумме 10230 рублей (десять тысяч двести тридцать рублей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                                  ______________________  Н.М.Голуб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 12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от №30: земельный участок с кадастровым номером </w:t>
      </w:r>
      <w:r>
        <w:rPr>
          <w:b/>
          <w:sz w:val="26"/>
          <w:szCs w:val="26"/>
          <w:u w:val="single"/>
        </w:rPr>
        <w:t>26:04:171801:173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8 от 10 июля 2019 года) участниками аукциона признаны:</w:t>
      </w:r>
    </w:p>
    <w:p>
      <w:pPr>
        <w:pStyle w:val="Normal"/>
        <w:numPr>
          <w:ilvl w:val="0"/>
          <w:numId w:val="24"/>
        </w:numPr>
        <w:rPr>
          <w:sz w:val="26"/>
          <w:szCs w:val="26"/>
        </w:rPr>
      </w:pPr>
      <w:r>
        <w:rPr>
          <w:sz w:val="26"/>
          <w:szCs w:val="26"/>
        </w:rPr>
        <w:t>Киселев Евгений Борисович;</w:t>
      </w:r>
    </w:p>
    <w:p>
      <w:pPr>
        <w:pStyle w:val="Normal"/>
        <w:numPr>
          <w:ilvl w:val="0"/>
          <w:numId w:val="24"/>
        </w:numPr>
        <w:rPr>
          <w:sz w:val="26"/>
          <w:szCs w:val="26"/>
        </w:rPr>
      </w:pPr>
      <w:r>
        <w:rPr>
          <w:sz w:val="26"/>
          <w:szCs w:val="26"/>
        </w:rPr>
        <w:t>Чернышов Валерий Николаевич;</w:t>
      </w:r>
    </w:p>
    <w:p>
      <w:pPr>
        <w:pStyle w:val="Normal"/>
        <w:numPr>
          <w:ilvl w:val="0"/>
          <w:numId w:val="24"/>
        </w:numPr>
        <w:rPr>
          <w:sz w:val="26"/>
          <w:szCs w:val="26"/>
        </w:rPr>
      </w:pPr>
      <w:r>
        <w:rPr>
          <w:sz w:val="26"/>
          <w:szCs w:val="26"/>
        </w:rPr>
        <w:t>Мануйлов Николай Викторович;</w:t>
      </w:r>
    </w:p>
    <w:p>
      <w:pPr>
        <w:pStyle w:val="Normal"/>
        <w:numPr>
          <w:ilvl w:val="0"/>
          <w:numId w:val="24"/>
        </w:numPr>
        <w:rPr>
          <w:sz w:val="26"/>
          <w:szCs w:val="26"/>
        </w:rPr>
      </w:pPr>
      <w:r>
        <w:rPr>
          <w:sz w:val="26"/>
          <w:szCs w:val="26"/>
        </w:rPr>
        <w:t>Месхи Николоз;</w:t>
      </w:r>
    </w:p>
    <w:p>
      <w:pPr>
        <w:pStyle w:val="Normal"/>
        <w:numPr>
          <w:ilvl w:val="0"/>
          <w:numId w:val="24"/>
        </w:numPr>
        <w:rPr>
          <w:sz w:val="26"/>
          <w:szCs w:val="26"/>
        </w:rPr>
      </w:pPr>
      <w:r>
        <w:rPr>
          <w:sz w:val="26"/>
          <w:szCs w:val="26"/>
        </w:rPr>
        <w:t>Блажко Светлана Викторовна;</w:t>
      </w:r>
    </w:p>
    <w:p>
      <w:pPr>
        <w:pStyle w:val="Normal"/>
        <w:numPr>
          <w:ilvl w:val="0"/>
          <w:numId w:val="24"/>
        </w:numPr>
        <w:rPr>
          <w:sz w:val="26"/>
          <w:szCs w:val="26"/>
        </w:rPr>
      </w:pPr>
      <w:r>
        <w:rPr>
          <w:sz w:val="26"/>
          <w:szCs w:val="26"/>
        </w:rPr>
        <w:t>Фатеева Валентина Владимировна;</w:t>
      </w:r>
    </w:p>
    <w:p>
      <w:pPr>
        <w:pStyle w:val="Normal"/>
        <w:numPr>
          <w:ilvl w:val="0"/>
          <w:numId w:val="24"/>
        </w:numPr>
        <w:rPr>
          <w:sz w:val="26"/>
          <w:szCs w:val="26"/>
        </w:rPr>
      </w:pPr>
      <w:r>
        <w:rPr>
          <w:sz w:val="26"/>
          <w:szCs w:val="26"/>
        </w:rPr>
        <w:t>Садыкова Гульнара Ризаевна;</w:t>
      </w:r>
    </w:p>
    <w:p>
      <w:pPr>
        <w:pStyle w:val="Normal"/>
        <w:numPr>
          <w:ilvl w:val="0"/>
          <w:numId w:val="24"/>
        </w:numPr>
        <w:rPr/>
      </w:pPr>
      <w:r>
        <w:rPr>
          <w:sz w:val="26"/>
          <w:szCs w:val="26"/>
        </w:rPr>
        <w:t>Шендрик Вадим Генадьевич.</w:t>
      </w:r>
    </w:p>
    <w:p>
      <w:pPr>
        <w:pStyle w:val="Style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Киселев Евгений Борисович</w:t>
      </w:r>
      <w:r>
        <w:rPr>
          <w:color w:val="000000"/>
          <w:sz w:val="26"/>
          <w:szCs w:val="26"/>
        </w:rPr>
        <w:t xml:space="preserve"> под регистрационным номером 100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Чернышов Валерий Николаевич </w:t>
      </w:r>
      <w:r>
        <w:rPr>
          <w:color w:val="000000"/>
          <w:sz w:val="26"/>
          <w:szCs w:val="26"/>
        </w:rPr>
        <w:t xml:space="preserve">под регистрационным номером 101; </w:t>
      </w:r>
    </w:p>
    <w:p>
      <w:pPr>
        <w:pStyle w:val="Normal"/>
        <w:jc w:val="both"/>
        <w:rPr/>
      </w:pPr>
      <w:r>
        <w:rPr>
          <w:sz w:val="26"/>
          <w:szCs w:val="26"/>
        </w:rPr>
        <w:t>- Мануйлов Николай Викторович</w:t>
      </w:r>
      <w:r>
        <w:rPr>
          <w:color w:val="000000"/>
          <w:sz w:val="26"/>
          <w:szCs w:val="26"/>
        </w:rPr>
        <w:t xml:space="preserve"> под регистрационным номером 102;</w:t>
      </w:r>
    </w:p>
    <w:p>
      <w:pPr>
        <w:pStyle w:val="Normal"/>
        <w:jc w:val="both"/>
        <w:rPr/>
      </w:pPr>
      <w:r>
        <w:rPr>
          <w:sz w:val="26"/>
          <w:szCs w:val="26"/>
        </w:rPr>
        <w:t>- Месхи Николоз</w:t>
      </w:r>
      <w:r>
        <w:rPr>
          <w:color w:val="000000"/>
          <w:sz w:val="26"/>
          <w:szCs w:val="26"/>
        </w:rPr>
        <w:t xml:space="preserve"> под регистрационным номером 103;</w:t>
      </w:r>
    </w:p>
    <w:p>
      <w:pPr>
        <w:pStyle w:val="Normal"/>
        <w:jc w:val="both"/>
        <w:rPr/>
      </w:pPr>
      <w:r>
        <w:rPr>
          <w:sz w:val="26"/>
          <w:szCs w:val="26"/>
        </w:rPr>
        <w:t>- Блажко Светлана Викторовна в лице Сафоновой Светланы Ивановны, действующей в её интересах по доверенности, удостоверенной 02.06.2018 г. Вылиток Тамарой Николаевной, временно исполняющей обязанности нотариуса Кашурина Ивана Николаевича Ставропольского городского нотариального округа Ставропольского края, зарегистрированной в реестре за №26-136-н/26-2018-7-112,</w:t>
      </w:r>
      <w:r>
        <w:rPr>
          <w:color w:val="000000"/>
          <w:sz w:val="26"/>
          <w:szCs w:val="26"/>
        </w:rPr>
        <w:t xml:space="preserve"> под регистрационным номером 104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Фатеева Валентина Владимировна в лице Зубенко Сергея Ивановича, действующего в её интересах по доверенности, удостоверенной 13.07.2018 г. Ващенко Константином Сергеевичем, нотариусом Ставропольского городского нотариального округа, зарегистрированной в реестре за №26/144-н/26-2018-9-833,</w:t>
      </w:r>
      <w:r>
        <w:rPr>
          <w:color w:val="000000"/>
          <w:sz w:val="26"/>
          <w:szCs w:val="26"/>
        </w:rPr>
        <w:t xml:space="preserve"> под регистрационным номером 105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 xml:space="preserve">Садыкова Гульнара Ризаевна в лице Садыкова Эскендера Курбановича, действующего в её интересах по доверенности, удостоверенной 20.06.2017 г. Сердюковым Артуром Леонидовичем, нотариусом Благодарненского районного нотариального округа Ставропольского края, зарегистрированной в реестре за №2-2649, </w:t>
      </w:r>
      <w:r>
        <w:rPr>
          <w:color w:val="000000"/>
          <w:sz w:val="26"/>
          <w:szCs w:val="26"/>
        </w:rPr>
        <w:t>под регистрационным номером 106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Шендрик Вадим Генадьевич под регистрационным номером 10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ля участия в аукционе прибыл только один участник аукциона - Киселев Евгений Борисович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омиссия по лоту №30 приняла решение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1.В соответствии с пунктом 19 статьи 39.12 Земельного кодекса Российской Федерации аукцион на право заключения договора аренды земельного участка с кадастровым номером 26:04:171801:173, государственная собственность на который не разграничена, признать несостоявшимся в связи с участием в аукционе только одного участник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Рекомендовать администрации Новоалександровского городского округа  Ставропольского края в течение десяти дней со дня составления протокола о результатах аукциона направить единственному принявшему участие в аукционе участнику аукциона Киселеву Евгению Борисовичу три экземпляра подписанного проекта договора аренды земельного участка с кадастровым номером 26:04:171801:173, государственная собственность на который не разграничена, с размером ежегодной арендной платы, равным начальной цене аукциона в сумме 10615 рублей (десять тысяч шестьсот пятнадцать рублей).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 12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sz w:val="28"/>
          <w:szCs w:val="28"/>
        </w:rPr>
        <w:t>Начало аукционов по лотам №№1-18 в 11 час. 00 мин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от №1: земельный участок с кадастровым номером </w:t>
      </w:r>
      <w:r>
        <w:rPr>
          <w:b/>
          <w:sz w:val="26"/>
          <w:szCs w:val="26"/>
          <w:u w:val="single"/>
        </w:rPr>
        <w:t>26:04:130203:608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8 от 10 июля 2019 года) участниками аукциона признаны: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Некрасов Дмитрий Николаевич;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Месхи Николоз.</w:t>
      </w:r>
    </w:p>
    <w:p>
      <w:pPr>
        <w:pStyle w:val="Style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 xml:space="preserve">Некрасов Дмитрий Николаевич в лице Обухова Владимира Владимировича, действующий в его интересах по доверенности, удостоверенной 13.12.2018 г. Белугиной Ингой Владимировной нотариусом по Новоалександровскому городскому нотариальному округу Ставропольского края, зарегистрированной в реестре за №26-10-н/26-2018-1-2947, </w:t>
      </w:r>
      <w:r>
        <w:rPr>
          <w:color w:val="000000"/>
          <w:sz w:val="26"/>
          <w:szCs w:val="26"/>
        </w:rPr>
        <w:t xml:space="preserve">под регистрационным номером 108;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Месхи Николоз</w:t>
      </w:r>
      <w:r>
        <w:rPr>
          <w:color w:val="000000"/>
          <w:sz w:val="26"/>
          <w:szCs w:val="26"/>
        </w:rPr>
        <w:t xml:space="preserve"> под регистрационным номером 109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езультате проведенного аукци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участником аукциона Некрасовым Дмитрием Николаевичем (регистрационный номер 108), место жительства: Российская Федерация, Ставропольский край, Новоалександровский район, хут.Фельдмаршальский, ул.Горького, д.21, был предложен наибольший размер ежегодной арендной платы за земельный участок с кадастровым номером 26:04:130203:608, государственная собственность на который не разграничена, в сумме 2990 рублей (две тысячи девятьсот девяносто рублей), равный начальному размеру ежегодной арендной платы, ведомость аукционных торгов на право заключения договора аренды земельного участка  с кадастровым номером 26:04:130203:608, государственная собственность на который не разграничена, лот №1 - приложение №11 к настоящему протокол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омиссия на основании итогов аукциона по лоту №1 приняла решение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Утвердить результаты аукциона на право заключения договора аренды земельного участка с кадастровым номером 26:04:130203:608,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Признать победителем аукциона Некрасова Дмитрия Николаевича, предложившего наибольший размер ежегодной арендной платы за земельный участок с кадастровым номером 26:04:130203:608, государственная собственность на который не разграничена, в сумме 2990 рублей (две тысячи девятьсот девяносто рублей), равный начальному размеру ежегодной арендной плат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                                  ______________________  Н.М.Голуб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 12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от №2: земельный участок с кадастровым номером </w:t>
      </w:r>
      <w:r>
        <w:rPr>
          <w:b/>
          <w:sz w:val="26"/>
          <w:szCs w:val="26"/>
          <w:u w:val="single"/>
        </w:rPr>
        <w:t>26:04:130203:606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8 от 10 июля 2019 года) участниками аукциона признаны:</w:t>
      </w:r>
    </w:p>
    <w:p>
      <w:pPr>
        <w:pStyle w:val="Normal"/>
        <w:numPr>
          <w:ilvl w:val="0"/>
          <w:numId w:val="15"/>
        </w:numPr>
        <w:rPr>
          <w:sz w:val="26"/>
          <w:szCs w:val="26"/>
        </w:rPr>
      </w:pPr>
      <w:r>
        <w:rPr>
          <w:sz w:val="26"/>
          <w:szCs w:val="26"/>
        </w:rPr>
        <w:t>Толмачев Сергей Викторович;</w:t>
      </w:r>
    </w:p>
    <w:p>
      <w:pPr>
        <w:pStyle w:val="Normal"/>
        <w:numPr>
          <w:ilvl w:val="0"/>
          <w:numId w:val="15"/>
        </w:numPr>
        <w:rPr>
          <w:sz w:val="26"/>
          <w:szCs w:val="26"/>
        </w:rPr>
      </w:pPr>
      <w:r>
        <w:rPr>
          <w:sz w:val="26"/>
          <w:szCs w:val="26"/>
        </w:rPr>
        <w:t>Месхи Николоз.</w:t>
      </w:r>
    </w:p>
    <w:p>
      <w:pPr>
        <w:pStyle w:val="Style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Толмачев Сергей Викторович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лице Обухова Владимира Владимировича, действующий в его интересах по доверенности, удостоверенной 13.12.2018 г. Белугиной Ингой Владимировной нотариусом по Новоалександровскому городскому нотариальному округу Ставропольского края, зарегистрированной в реестре за №26-10-н/26-2018-1-2947, </w:t>
      </w:r>
      <w:r>
        <w:rPr>
          <w:color w:val="000000"/>
          <w:sz w:val="26"/>
          <w:szCs w:val="26"/>
        </w:rPr>
        <w:t xml:space="preserve">под регистрационным номером 110;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Месхи Николоз</w:t>
      </w:r>
      <w:r>
        <w:rPr>
          <w:color w:val="000000"/>
          <w:sz w:val="26"/>
          <w:szCs w:val="26"/>
        </w:rPr>
        <w:t xml:space="preserve"> под регистрационным номером 11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езультате проведенного аукци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участником аукциона Толмачевым Сергеем Викторовичем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(регистрационный номер 110), место жительства: Российская Федерация, Ставропольский край, Новоалександровский район, пос.Курганный, ул.Социалистическая, д.2, кв.1, был предложен наибольший размер ежегодной арендной платы за земельный участок с кадастровым номером 26:04:130203:606, государственная собственность на который не разграничена, в сумме 2990 рублей (две тысячи девятьсот девяносто рублей), равный начальному размеру ежегодной арендной платы, ведомость аукционных торгов на право заключения договора аренды земельного участка  с кадастровым номером 26:04:130203:606, государственная собственность на который не разграничена, лот №2 - приложение №12 к настоящему протокол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омиссия на основании итогов аукциона по лоту №2 приняла решение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Утвердить результаты аукциона на право заключения договора аренды земельного участка с кадастровым номером 26:04:130203:606,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Признать победителем аукциона Толмачева Сергея Викторовича, предложившего наибольший размер ежегодной арендной платы за земельный участок с кадастровым номером 26:04:130203:606, государственная собственность на который не разграничена, в сумме 2990 рублей (две тысячи девятьсот девяносто рублей), равный начальному размеру ежегодной арендной плат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                                  ______________________  Н.М.Голуб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12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от №3: земельный участок с кадастровым номером </w:t>
      </w:r>
      <w:r>
        <w:rPr>
          <w:b/>
          <w:sz w:val="26"/>
          <w:szCs w:val="26"/>
          <w:u w:val="single"/>
        </w:rPr>
        <w:t>26:04:130203:607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8 от 10 июля 2019 года) участниками аукциона признаны:</w:t>
      </w:r>
    </w:p>
    <w:p>
      <w:pPr>
        <w:pStyle w:val="Normal"/>
        <w:numPr>
          <w:ilvl w:val="0"/>
          <w:numId w:val="25"/>
        </w:numPr>
        <w:rPr>
          <w:sz w:val="26"/>
          <w:szCs w:val="26"/>
        </w:rPr>
      </w:pPr>
      <w:r>
        <w:rPr>
          <w:sz w:val="26"/>
          <w:szCs w:val="26"/>
        </w:rPr>
        <w:t>Некрасова Дарья Сергеевна;</w:t>
      </w:r>
    </w:p>
    <w:p>
      <w:pPr>
        <w:pStyle w:val="Normal"/>
        <w:numPr>
          <w:ilvl w:val="0"/>
          <w:numId w:val="25"/>
        </w:numPr>
        <w:rPr>
          <w:sz w:val="26"/>
          <w:szCs w:val="26"/>
        </w:rPr>
      </w:pPr>
      <w:r>
        <w:rPr>
          <w:sz w:val="26"/>
          <w:szCs w:val="26"/>
        </w:rPr>
        <w:t>Месхи Николоз.</w:t>
      </w:r>
    </w:p>
    <w:p>
      <w:pPr>
        <w:pStyle w:val="Style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Некрасова Дарья Сергеевна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лице Обухова Владимира Владимировича, действующий в её интересах по доверенности, удостоверенной 13.12.2018 г. Белугиной Ингой Владимировной нотариусом по Новоалександровскому городскому нотариальному округу Ставропольского края, зарегистрированной в реестре за №26-10-н/26-2018-1-2947, </w:t>
      </w:r>
      <w:r>
        <w:rPr>
          <w:color w:val="000000"/>
          <w:sz w:val="26"/>
          <w:szCs w:val="26"/>
        </w:rPr>
        <w:t xml:space="preserve">под регистрационным номером 112;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Месхи Николоз</w:t>
      </w:r>
      <w:r>
        <w:rPr>
          <w:color w:val="000000"/>
          <w:sz w:val="26"/>
          <w:szCs w:val="26"/>
        </w:rPr>
        <w:t xml:space="preserve"> под регистрационным номером 11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езультате проведенного аукци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участником аукциона Некрасовой Дарьей Сергеевной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(регистрационный номер 112), место жительства: Российская Федерация, Ставропольский край, Новоалександровский район, пос.Курганный, ул.Социалистическая, д.2, кв.1, был предложен наибольший размер ежегодной арендной платы за земельный участок с кадастровым номером 26:04:130203:607, государственная собственность на который не разграничена, в сумме 2990 рублей (две тысячи девятьсот девяносто рублей), равный начальному размеру ежегодной арендной платы, ведомость аукционных торгов на право заключения договора аренды земельного участка  с кадастровым номером 26:04:130203:607, государственная собственность на который не разграничена, лот №3 - приложение №13 к настоящему протокол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омиссия на основании итогов аукциона по лоту №3 приняла решение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Утвердить результаты аукциона на право заключения договора аренды земельного участка с кадастровым номером 26:04:130203:607,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Признать победителем аукциона Некрасову Дарью Сергеевну, предложившую наибольший размер ежегодной арендной платы за земельный участок с кадастровым номером 26:04:130203:607, государственная собственность на который не разграничена, в сумме 2990 рублей (две тысячи девятьсот девяносто рублей), равный начальному размеру ежегодной арендной платы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                                  ______________________  Н.М.Голуб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12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от №4: земельный участок с кадастровым номером </w:t>
      </w:r>
      <w:r>
        <w:rPr>
          <w:b/>
          <w:sz w:val="26"/>
          <w:szCs w:val="26"/>
          <w:u w:val="single"/>
        </w:rPr>
        <w:t>26:04:130203:609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8 от 10 июля 2019 года) участниками аукциона признаны:</w:t>
      </w:r>
    </w:p>
    <w:p>
      <w:pPr>
        <w:pStyle w:val="Normal"/>
        <w:numPr>
          <w:ilvl w:val="0"/>
          <w:numId w:val="16"/>
        </w:numPr>
        <w:rPr>
          <w:sz w:val="26"/>
          <w:szCs w:val="26"/>
        </w:rPr>
      </w:pPr>
      <w:r>
        <w:rPr>
          <w:sz w:val="26"/>
          <w:szCs w:val="26"/>
        </w:rPr>
        <w:t>Толмачева Наталья Николаевна;</w:t>
      </w:r>
    </w:p>
    <w:p>
      <w:pPr>
        <w:pStyle w:val="Normal"/>
        <w:numPr>
          <w:ilvl w:val="0"/>
          <w:numId w:val="16"/>
        </w:numPr>
        <w:rPr>
          <w:sz w:val="26"/>
          <w:szCs w:val="26"/>
        </w:rPr>
      </w:pPr>
      <w:r>
        <w:rPr>
          <w:sz w:val="26"/>
          <w:szCs w:val="26"/>
        </w:rPr>
        <w:t>Месхи Николоз.</w:t>
      </w:r>
    </w:p>
    <w:p>
      <w:pPr>
        <w:pStyle w:val="Style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Толмачева Наталья Николаевна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лице Обухова Владимира Владимировича, действующий в её интересах по доверенности, удостоверенной 13.12.2018 г. Белугиной Ингой Владимировной нотариусом по Новоалександровскому городскому нотариальному округу Ставропольского края, зарегистрированной в реестре за №26-10-н/26-2018-1-2947, </w:t>
      </w:r>
      <w:r>
        <w:rPr>
          <w:color w:val="000000"/>
          <w:sz w:val="26"/>
          <w:szCs w:val="26"/>
        </w:rPr>
        <w:t xml:space="preserve">под регистрационным номером 114;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Месхи Николоз</w:t>
      </w:r>
      <w:r>
        <w:rPr>
          <w:color w:val="000000"/>
          <w:sz w:val="26"/>
          <w:szCs w:val="26"/>
        </w:rPr>
        <w:t xml:space="preserve"> под регистрационным номером 11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 результате проведенного аукци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>участником аукциона Толмачевой Натальей Николаевной (регистрационный номер 114), место жительства: Российская Федерация, Ставропольский край, Новоалександровский район, пос.Курганный, ул.Социалистическая, д.2, кв.1, был предложен наибольший размер ежегодной арендной платы за земельный участок с кадастровым номером 26:04:130203:609, государственная собственность на который не разграничена, в сумме 2990 рублей (две тысячи девятьсот девяносто рублей), равный начальному размеру ежегодной арендной платы, ведомость аукционных торгов на право заключения договора аренды земельного участка  с кадастровым номером 26:04:130203:609, государственная собственность на который не разграничена, лот №4 - приложение №14 к настоящему протокол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>Комиссия на основании итогов аукциона по лоту №4 приняла решени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1.Утвердить результаты аукциона на право заключения договора аренды земельного участка с кадастровым номером 26:04:130203:609,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2.Признать победителем аукциона Толмачеву Наталью Николаевну, предложившую наибольший размер ежегодной арендной платы за земельный участок с кадастровым номером 26:04:130203:609, государственная собственность на который не разграничена, в сумме 2990 рублей (две тысячи девятьсот девяносто рублей), равный начальному размеру ежегодной арендной плат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                                  ______________________  Н.М.Голуб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12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от №5: земельный участок с кадастровым номером </w:t>
      </w:r>
      <w:r>
        <w:rPr>
          <w:b/>
          <w:sz w:val="26"/>
          <w:szCs w:val="26"/>
          <w:u w:val="single"/>
        </w:rPr>
        <w:t>26:04:050302:366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8 от 10 июля 2019 года) участниками аукциона признаны:</w:t>
      </w:r>
    </w:p>
    <w:p>
      <w:pPr>
        <w:pStyle w:val="Normal"/>
        <w:numPr>
          <w:ilvl w:val="0"/>
          <w:numId w:val="23"/>
        </w:numPr>
        <w:rPr>
          <w:sz w:val="26"/>
          <w:szCs w:val="26"/>
        </w:rPr>
      </w:pPr>
      <w:r>
        <w:rPr>
          <w:sz w:val="26"/>
          <w:szCs w:val="26"/>
        </w:rPr>
        <w:t>Гусеев Надир Ахмедович;</w:t>
      </w:r>
    </w:p>
    <w:p>
      <w:pPr>
        <w:pStyle w:val="Normal"/>
        <w:numPr>
          <w:ilvl w:val="0"/>
          <w:numId w:val="23"/>
        </w:numPr>
        <w:rPr>
          <w:sz w:val="26"/>
          <w:szCs w:val="26"/>
        </w:rPr>
      </w:pPr>
      <w:r>
        <w:rPr>
          <w:sz w:val="26"/>
          <w:szCs w:val="26"/>
        </w:rPr>
        <w:t>Месхи Николоз.</w:t>
      </w:r>
    </w:p>
    <w:p>
      <w:pPr>
        <w:pStyle w:val="Style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усеев Надир Ахмедович</w:t>
      </w:r>
      <w:r>
        <w:rPr>
          <w:color w:val="000000"/>
          <w:sz w:val="26"/>
          <w:szCs w:val="26"/>
        </w:rPr>
        <w:t xml:space="preserve"> под регистрационным номером 116;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Месхи Николоз</w:t>
      </w:r>
      <w:r>
        <w:rPr>
          <w:color w:val="000000"/>
          <w:sz w:val="26"/>
          <w:szCs w:val="26"/>
        </w:rPr>
        <w:t xml:space="preserve"> под регистрационным номером 11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 результате проведенного аукци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>участником аукциона Гусеевым Надиром Ахмедовичем (регистрационный номер 116), место жительства: Российская Федерация, Ставропольский край, Новоалександровский район, пос.Южный, д.22, был предложен наибольший размер ежегодной арендной платы за земельный участок с кадастровым номером 26:04:050302:366, государственная собственность на который не разграничена, в сумме 1440 рублей (одна тысяча четыреста сорок рублей), равный начальному размеру ежегодной арендной платы, ведомость аукционных торгов на право заключения договора аренды земельного участка  с кадастровым номером 26:04:050302:366, государственная собственность на который не разграничена, лот №5 - приложение №15 к настоящему протокол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>Комиссия на основании итогов аукциона по лоту №5 приняла решени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1.Утвердить результаты аукциона на право заключения договора аренды земельного участка с кадастровым номером 26:04:050302:366,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2.Признать победителем аукциона Гусеева Надира Ахмедовича, предложившего наибольший размер ежегодной арендной платы за земельный участок с кадастровым номером 26:04:050302:366, государственная собственность на который не разграничена, в сумме 1440 рублей (одна тысяча четыреста сорок рублей), равный начальному размеру ежегодной арендной платы.</w:t>
      </w:r>
    </w:p>
    <w:p>
      <w:pPr>
        <w:pStyle w:val="Normal"/>
        <w:spacing w:before="12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                                  ______________________  Н.М.Голуб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12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от №6: земельный участок с кадастровым номером </w:t>
      </w:r>
      <w:r>
        <w:rPr>
          <w:b/>
          <w:sz w:val="26"/>
          <w:szCs w:val="26"/>
          <w:u w:val="single"/>
        </w:rPr>
        <w:t>26:04:050302:371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8 от 10 июля 2019 года) участниками аукциона признаны:</w:t>
      </w:r>
    </w:p>
    <w:p>
      <w:pPr>
        <w:pStyle w:val="Normal"/>
        <w:numPr>
          <w:ilvl w:val="0"/>
          <w:numId w:val="26"/>
        </w:numPr>
        <w:rPr>
          <w:sz w:val="26"/>
          <w:szCs w:val="26"/>
        </w:rPr>
      </w:pPr>
      <w:r>
        <w:rPr>
          <w:sz w:val="26"/>
          <w:szCs w:val="26"/>
        </w:rPr>
        <w:t>Гусеева Татьяна Леонидовна;</w:t>
      </w:r>
    </w:p>
    <w:p>
      <w:pPr>
        <w:pStyle w:val="Normal"/>
        <w:numPr>
          <w:ilvl w:val="0"/>
          <w:numId w:val="26"/>
        </w:numPr>
        <w:rPr>
          <w:sz w:val="26"/>
          <w:szCs w:val="26"/>
        </w:rPr>
      </w:pPr>
      <w:r>
        <w:rPr>
          <w:sz w:val="26"/>
          <w:szCs w:val="26"/>
        </w:rPr>
        <w:t>Месхи Николоз.</w:t>
      </w:r>
    </w:p>
    <w:p>
      <w:pPr>
        <w:pStyle w:val="Style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усеева Татьяна Леонидовна</w:t>
      </w:r>
      <w:r>
        <w:rPr>
          <w:color w:val="000000"/>
          <w:sz w:val="26"/>
          <w:szCs w:val="26"/>
        </w:rPr>
        <w:t xml:space="preserve"> под регистрационным номером 118;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Месхи Николоз</w:t>
      </w:r>
      <w:r>
        <w:rPr>
          <w:color w:val="000000"/>
          <w:sz w:val="26"/>
          <w:szCs w:val="26"/>
        </w:rPr>
        <w:t xml:space="preserve"> под регистрационным номером 119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 результате проведенного аукци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участником аукциона Гусеевой Татьяной Леонидовной (регистрационный номер 118), место жительства: Российская Федерация, Ставропольский край, Новоалександровский район, пос.Южный, д.22, был предложен наибольший размер ежегодной арендной платы за земельный участок с кадастровым номером 26:04:050302:371, государственная собственность на который не разграничена, в сумме 1440 рублей (одна тысяча четыреста сорок рублей), равный начальному размеру ежегодной арендной платы, ведомость аукционных торгов на право заключения договора аренды земельного участка  с кадастровым номером </w:t>
      </w:r>
      <w:r>
        <w:rPr>
          <w:sz w:val="26"/>
          <w:szCs w:val="26"/>
        </w:rPr>
        <w:t>26:04:050302:371</w:t>
      </w:r>
      <w:r>
        <w:rPr>
          <w:color w:val="000000"/>
          <w:sz w:val="26"/>
          <w:szCs w:val="26"/>
        </w:rPr>
        <w:t>, государственная собственность на который не разграничена, лот №6 - приложение №16 к настоящему протокол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>Комиссия на основании итогов аукциона по лоту №6 приняла решени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1.Утвердить результаты аукциона на право заключения договора аренды земельного участка с кадастровым номером 26:04:050302:371,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2.Признать победителем аукциона </w:t>
      </w:r>
      <w:r>
        <w:rPr>
          <w:sz w:val="26"/>
          <w:szCs w:val="26"/>
        </w:rPr>
        <w:t>Гусееву Татьяну Леонидовну</w:t>
      </w:r>
      <w:r>
        <w:rPr>
          <w:color w:val="000000"/>
          <w:sz w:val="26"/>
          <w:szCs w:val="26"/>
        </w:rPr>
        <w:t>, предложившую наибольший размер ежегодной арендной платы за земельный участок с кадастровым номером 26:04:050302:371, государственная собственность на который не разграничена, в сумме 1440 рублей (одна тысяча четыреста сорок рублей), равный начальному размеру ежегодной арендной платы.</w:t>
      </w:r>
    </w:p>
    <w:p>
      <w:pPr>
        <w:pStyle w:val="Normal"/>
        <w:spacing w:before="12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                                  ______________________  Н.М.Голуб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12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от №7: земельный участок с кадастровым номером </w:t>
      </w:r>
      <w:r>
        <w:rPr>
          <w:b/>
          <w:sz w:val="26"/>
          <w:szCs w:val="26"/>
          <w:u w:val="single"/>
        </w:rPr>
        <w:t>26:04:050302:367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8 от 10 июля 2019 года) участниками аукциона признаны: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Гусеев Сейфутдин Ахмедович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Месхи Николоз.</w:t>
      </w:r>
    </w:p>
    <w:p>
      <w:pPr>
        <w:pStyle w:val="Style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усеев Сейфутдин Ахмедович</w:t>
      </w:r>
      <w:r>
        <w:rPr>
          <w:color w:val="000000"/>
          <w:sz w:val="26"/>
          <w:szCs w:val="26"/>
        </w:rPr>
        <w:t xml:space="preserve"> под регистрационным номером 120;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Месхи Николоз</w:t>
      </w:r>
      <w:r>
        <w:rPr>
          <w:color w:val="000000"/>
          <w:sz w:val="26"/>
          <w:szCs w:val="26"/>
        </w:rPr>
        <w:t xml:space="preserve"> под регистрационным номером 12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 результате проведенного аукци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участником аукциона </w:t>
      </w:r>
      <w:r>
        <w:rPr>
          <w:sz w:val="26"/>
          <w:szCs w:val="26"/>
        </w:rPr>
        <w:t>Гусеевым Сейфутдином Ахмедовичем</w:t>
      </w:r>
      <w:r>
        <w:rPr>
          <w:color w:val="000000"/>
          <w:sz w:val="26"/>
          <w:szCs w:val="26"/>
        </w:rPr>
        <w:t xml:space="preserve"> (регистрационный номер 120), место жительства: Российская Федерация, Ставропольский край, Новоалександровский район, пос.Южный, д.22, был предложен наибольший размер ежегодной арендной платы за земельный участок с кадастровым номером 26:04:050302:367, государственная собственность на который не разграничена, в сумме 1440 рублей (одна тысяча четыреста сорок рублей), равный начальному размеру ежегодной арендной платы, ведомость аукционных торгов на право заключения договора аренды земельного участка  с кадастровым номером </w:t>
      </w:r>
      <w:r>
        <w:rPr>
          <w:sz w:val="26"/>
          <w:szCs w:val="26"/>
        </w:rPr>
        <w:t>26:04:050302:367</w:t>
      </w:r>
      <w:r>
        <w:rPr>
          <w:color w:val="000000"/>
          <w:sz w:val="26"/>
          <w:szCs w:val="26"/>
        </w:rPr>
        <w:t>, государственная собственность на который не разграничена, лот №7 - приложение №17 к настоящему протокол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>Комиссия на основании итогов аукциона по лоту №7 приняла решени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1.Утвердить результаты аукциона на право заключения договора аренды земельного участка с кадастровым номером 26:04:050302:367,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2.Признать победителем аукциона Гусеева Сейфутдина Ахмедовича, предложившего наибольший размер ежегодной арендной платы за земельный участок с кадастровым номером 26:04:050302:367, государственная собственность на который не разграничена, в сумме 1440 рублей (одна тысяча четыреста сорок рублей), равный начальному размеру ежегодной арендной плат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                                  ______________________  Н.М.Голуб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12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от №8: земельный участок с кадастровым номером </w:t>
      </w:r>
      <w:r>
        <w:rPr>
          <w:b/>
          <w:sz w:val="26"/>
          <w:szCs w:val="26"/>
          <w:u w:val="single"/>
        </w:rPr>
        <w:t>26:04:050302:364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8 от 10 июля 2019 года) участниками аукциона признаны:</w:t>
      </w:r>
    </w:p>
    <w:p>
      <w:pPr>
        <w:pStyle w:val="Normal"/>
        <w:numPr>
          <w:ilvl w:val="0"/>
          <w:numId w:val="28"/>
        </w:numPr>
        <w:rPr>
          <w:sz w:val="26"/>
          <w:szCs w:val="26"/>
        </w:rPr>
      </w:pPr>
      <w:r>
        <w:rPr>
          <w:sz w:val="26"/>
          <w:szCs w:val="26"/>
        </w:rPr>
        <w:t>Гусеева Аят Эдеевна;</w:t>
      </w:r>
    </w:p>
    <w:p>
      <w:pPr>
        <w:pStyle w:val="Normal"/>
        <w:numPr>
          <w:ilvl w:val="0"/>
          <w:numId w:val="28"/>
        </w:numPr>
        <w:rPr>
          <w:sz w:val="26"/>
          <w:szCs w:val="26"/>
        </w:rPr>
      </w:pPr>
      <w:r>
        <w:rPr>
          <w:sz w:val="26"/>
          <w:szCs w:val="26"/>
        </w:rPr>
        <w:t>Месхи Николоз.</w:t>
      </w:r>
    </w:p>
    <w:p>
      <w:pPr>
        <w:pStyle w:val="Style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усеева Аят Эдеевна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лице Гусеева Сейфутдина Ахмедовича, действующего в её интересах по доверенности, удостоверенной 21.06.2018 г. Белугиной Ингой Владимировной нотариусом по Новоалександровскому городскому нотариальному округу Ставропольского края, зарегистрированной в реестре за №26-10-н/26-2019-2-1547, </w:t>
      </w:r>
      <w:r>
        <w:rPr>
          <w:color w:val="000000"/>
          <w:sz w:val="26"/>
          <w:szCs w:val="26"/>
        </w:rPr>
        <w:t xml:space="preserve">под регистрационным номером 122;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Месхи Николоз</w:t>
      </w:r>
      <w:r>
        <w:rPr>
          <w:color w:val="000000"/>
          <w:sz w:val="26"/>
          <w:szCs w:val="26"/>
        </w:rPr>
        <w:t xml:space="preserve"> под регистрационным номером 12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 результате проведенного аукци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участником аукциона </w:t>
      </w:r>
      <w:r>
        <w:rPr>
          <w:sz w:val="26"/>
          <w:szCs w:val="26"/>
        </w:rPr>
        <w:t>Гусеевой Аят Эдеевной</w:t>
      </w:r>
      <w:r>
        <w:rPr>
          <w:color w:val="000000"/>
          <w:sz w:val="26"/>
          <w:szCs w:val="26"/>
        </w:rPr>
        <w:t xml:space="preserve"> (регистрационный номер 122), место жительства: Российская Федерация, Ставропольский край, Новоалександровский район, пос.Южный, д.87, был предложен наибольший размер ежегодной арендной платы за земельный участок с кадастровым номером </w:t>
      </w:r>
      <w:r>
        <w:rPr>
          <w:sz w:val="26"/>
          <w:szCs w:val="26"/>
        </w:rPr>
        <w:t>26:04:050302:364</w:t>
      </w:r>
      <w:r>
        <w:rPr>
          <w:color w:val="000000"/>
          <w:sz w:val="26"/>
          <w:szCs w:val="26"/>
        </w:rPr>
        <w:t xml:space="preserve">, государственная собственность на который не разграничена, в сумме 2400 рублей (две тысячи четыреста рублей), равный начальному размеру ежегодной арендной платы, ведомость аукционных торгов на право заключения договора аренды земельного участка  с кадастровым номером </w:t>
      </w:r>
      <w:r>
        <w:rPr>
          <w:sz w:val="26"/>
          <w:szCs w:val="26"/>
        </w:rPr>
        <w:t>26:04:050302:364</w:t>
      </w:r>
      <w:r>
        <w:rPr>
          <w:color w:val="000000"/>
          <w:sz w:val="26"/>
          <w:szCs w:val="26"/>
        </w:rPr>
        <w:t>, государственная собственность на который не разграничена, лот №8 - приложение №18 к настоящему протокол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>Комиссия на основании итогов аукциона по лоту №8 приняла решени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1.Утвердить результаты аукциона на право заключения договора аренды земельного участка с кадастровым номером </w:t>
      </w:r>
      <w:r>
        <w:rPr>
          <w:sz w:val="26"/>
          <w:szCs w:val="26"/>
        </w:rPr>
        <w:t>26:04:050302:364</w:t>
      </w:r>
      <w:r>
        <w:rPr>
          <w:color w:val="000000"/>
          <w:sz w:val="26"/>
          <w:szCs w:val="26"/>
        </w:rPr>
        <w:t>,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2.Признать победителем аукциона Гусееву Аят Эдеевну, предложившую наибольший размер ежегодной арендной платы за земельный участок с кадастровым номером </w:t>
      </w:r>
      <w:r>
        <w:rPr>
          <w:sz w:val="26"/>
          <w:szCs w:val="26"/>
        </w:rPr>
        <w:t>26:04:050302:364</w:t>
      </w:r>
      <w:r>
        <w:rPr>
          <w:color w:val="000000"/>
          <w:sz w:val="26"/>
          <w:szCs w:val="26"/>
        </w:rPr>
        <w:t>, государственная собственность на который не разграничена, в сумме 2400 рублей (две тысячи четыреста рублей), равный начальному размеру ежегодной арендной платы.</w:t>
      </w:r>
    </w:p>
    <w:p>
      <w:pPr>
        <w:pStyle w:val="Normal"/>
        <w:spacing w:before="12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                                  ______________________  Н.М.Голуб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12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от №9: земельный участок с кадастровым номером </w:t>
      </w:r>
      <w:r>
        <w:rPr>
          <w:b/>
          <w:sz w:val="26"/>
          <w:szCs w:val="26"/>
          <w:u w:val="single"/>
        </w:rPr>
        <w:t>26:04:050302:369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8 от 10 июля 2019 года) участниками аукциона признаны:</w:t>
      </w:r>
    </w:p>
    <w:p>
      <w:pPr>
        <w:pStyle w:val="Normal"/>
        <w:numPr>
          <w:ilvl w:val="0"/>
          <w:numId w:val="22"/>
        </w:numPr>
        <w:rPr>
          <w:sz w:val="26"/>
          <w:szCs w:val="26"/>
        </w:rPr>
      </w:pPr>
      <w:r>
        <w:rPr>
          <w:sz w:val="26"/>
          <w:szCs w:val="26"/>
        </w:rPr>
        <w:t>Кулаков Александр Сергеевич;</w:t>
      </w:r>
    </w:p>
    <w:p>
      <w:pPr>
        <w:pStyle w:val="Normal"/>
        <w:numPr>
          <w:ilvl w:val="0"/>
          <w:numId w:val="22"/>
        </w:numPr>
        <w:rPr>
          <w:sz w:val="26"/>
          <w:szCs w:val="26"/>
        </w:rPr>
      </w:pPr>
      <w:r>
        <w:rPr>
          <w:sz w:val="26"/>
          <w:szCs w:val="26"/>
        </w:rPr>
        <w:t>Месхи Николоз.</w:t>
      </w:r>
    </w:p>
    <w:p>
      <w:pPr>
        <w:pStyle w:val="Style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Кулаков Александр Сергеевич</w:t>
      </w:r>
      <w:r>
        <w:rPr>
          <w:color w:val="000000"/>
          <w:sz w:val="26"/>
          <w:szCs w:val="26"/>
        </w:rPr>
        <w:t xml:space="preserve"> под регистрационным номером 124; </w:t>
      </w:r>
    </w:p>
    <w:p>
      <w:pPr>
        <w:pStyle w:val="Normal"/>
        <w:jc w:val="both"/>
        <w:rPr/>
      </w:pPr>
      <w:r>
        <w:rPr>
          <w:sz w:val="26"/>
          <w:szCs w:val="26"/>
        </w:rPr>
        <w:t>- Месхи Николоз</w:t>
      </w:r>
      <w:r>
        <w:rPr>
          <w:color w:val="000000"/>
          <w:sz w:val="26"/>
          <w:szCs w:val="26"/>
        </w:rPr>
        <w:t xml:space="preserve"> под регистрационным номером 125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 результате проведенного аукци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участником аукциона </w:t>
      </w:r>
      <w:r>
        <w:rPr>
          <w:sz w:val="26"/>
          <w:szCs w:val="26"/>
        </w:rPr>
        <w:t xml:space="preserve">Кулаковым Александром Сергеевичем </w:t>
      </w:r>
      <w:r>
        <w:rPr>
          <w:color w:val="000000"/>
          <w:sz w:val="26"/>
          <w:szCs w:val="26"/>
        </w:rPr>
        <w:t xml:space="preserve">(регистрационный номер 124), место жительства: Российская Федерация, Ставропольский край, Новоалександровский район, пос.Южный, д.15, был предложен наибольший размер ежегодной арендной платы за земельный участок с кадастровым номером </w:t>
      </w:r>
      <w:r>
        <w:rPr>
          <w:sz w:val="26"/>
          <w:szCs w:val="26"/>
        </w:rPr>
        <w:t>26:04:050302:369</w:t>
      </w:r>
      <w:r>
        <w:rPr>
          <w:color w:val="000000"/>
          <w:sz w:val="26"/>
          <w:szCs w:val="26"/>
        </w:rPr>
        <w:t xml:space="preserve">, государственная собственность на который не разграничена, в сумме 1250 рублей (одна тысяча двести пятьдесят рублей), равный начальному размеру ежегодной арендной платы, ведомость аукционных торгов на право заключения договора аренды земельного участка  с кадастровым номером </w:t>
      </w:r>
      <w:r>
        <w:rPr>
          <w:sz w:val="26"/>
          <w:szCs w:val="26"/>
        </w:rPr>
        <w:t>26:04:050302:369</w:t>
      </w:r>
      <w:r>
        <w:rPr>
          <w:color w:val="000000"/>
          <w:sz w:val="26"/>
          <w:szCs w:val="26"/>
        </w:rPr>
        <w:t>, государственная собственность на который не разграничена, лот №9 - приложение №19 к настоящему протокол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>Комиссия на основании итогов аукциона по лоту №9 приняла решени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1.Утвердить результаты аукциона на право заключения договора аренды земельного участка с кадастровым номером </w:t>
      </w:r>
      <w:r>
        <w:rPr>
          <w:sz w:val="26"/>
          <w:szCs w:val="26"/>
        </w:rPr>
        <w:t>26:04:050302:369</w:t>
      </w:r>
      <w:r>
        <w:rPr>
          <w:color w:val="000000"/>
          <w:sz w:val="26"/>
          <w:szCs w:val="26"/>
        </w:rPr>
        <w:t>,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2.Признать победителем аукциона Кулакова Александра Сергеевича, предложившего наибольший размер ежегодной арендной платы за земельный участок с кадастровым номером </w:t>
      </w:r>
      <w:r>
        <w:rPr>
          <w:sz w:val="26"/>
          <w:szCs w:val="26"/>
        </w:rPr>
        <w:t>26:04:050302:369</w:t>
      </w:r>
      <w:r>
        <w:rPr>
          <w:color w:val="000000"/>
          <w:sz w:val="26"/>
          <w:szCs w:val="26"/>
        </w:rPr>
        <w:t>, государственная собственность на который не разграничена, в сумме 1250 рублей (одна тысяча двести пятьдесят рублей), равный начальному размеру ежегодной арендной платы.</w:t>
      </w:r>
    </w:p>
    <w:p>
      <w:pPr>
        <w:pStyle w:val="Normal"/>
        <w:spacing w:before="12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                                  ______________________  Н.М.Голуб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12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от №10: земельный участок с кадастровым номером </w:t>
      </w:r>
      <w:r>
        <w:rPr>
          <w:b/>
          <w:sz w:val="26"/>
          <w:szCs w:val="26"/>
          <w:u w:val="single"/>
        </w:rPr>
        <w:t>26:04:050302:365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8 от 10 июля 2019 года) участниками аукциона признаны:</w:t>
      </w:r>
    </w:p>
    <w:p>
      <w:pPr>
        <w:pStyle w:val="Normal"/>
        <w:numPr>
          <w:ilvl w:val="0"/>
          <w:numId w:val="21"/>
        </w:numPr>
        <w:rPr>
          <w:sz w:val="26"/>
          <w:szCs w:val="26"/>
        </w:rPr>
      </w:pPr>
      <w:r>
        <w:rPr>
          <w:sz w:val="26"/>
          <w:szCs w:val="26"/>
        </w:rPr>
        <w:t>Головач Анатолий Иванович;</w:t>
      </w:r>
    </w:p>
    <w:p>
      <w:pPr>
        <w:pStyle w:val="Normal"/>
        <w:numPr>
          <w:ilvl w:val="0"/>
          <w:numId w:val="21"/>
        </w:numPr>
        <w:rPr>
          <w:sz w:val="26"/>
          <w:szCs w:val="26"/>
        </w:rPr>
      </w:pPr>
      <w:r>
        <w:rPr>
          <w:sz w:val="26"/>
          <w:szCs w:val="26"/>
        </w:rPr>
        <w:t>Месхи Николоз.</w:t>
      </w:r>
    </w:p>
    <w:p>
      <w:pPr>
        <w:pStyle w:val="Style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оловач Анатолий Иванович</w:t>
      </w:r>
      <w:r>
        <w:rPr>
          <w:color w:val="000000"/>
          <w:sz w:val="26"/>
          <w:szCs w:val="26"/>
        </w:rPr>
        <w:t xml:space="preserve"> под регистрационным номером 126; </w:t>
      </w:r>
    </w:p>
    <w:p>
      <w:pPr>
        <w:pStyle w:val="Normal"/>
        <w:jc w:val="both"/>
        <w:rPr/>
      </w:pPr>
      <w:r>
        <w:rPr>
          <w:sz w:val="26"/>
          <w:szCs w:val="26"/>
        </w:rPr>
        <w:t>- Месхи Николоз</w:t>
      </w:r>
      <w:r>
        <w:rPr>
          <w:color w:val="000000"/>
          <w:sz w:val="26"/>
          <w:szCs w:val="26"/>
        </w:rPr>
        <w:t xml:space="preserve"> под регистрационным номером 127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 результате проведенного аукци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участником аукциона </w:t>
      </w:r>
      <w:r>
        <w:rPr>
          <w:sz w:val="26"/>
          <w:szCs w:val="26"/>
        </w:rPr>
        <w:t xml:space="preserve">Головач Анатолием Ивановичем </w:t>
      </w:r>
      <w:r>
        <w:rPr>
          <w:color w:val="000000"/>
          <w:sz w:val="26"/>
          <w:szCs w:val="26"/>
        </w:rPr>
        <w:t>(регистрационный номер 126), место жительства: Российская Федерация, Ставропольский край, Новоалександровский район, г.Новоалександровск, ул.Декоративная, д.14, был предложен наибольший размер ежегодной арендной платы за земельный участок с кадастровым номером 26:04:050302:365, государственная собственность на который не разграничена, в сумме 2380 рублей (две тысячи триста восемьдесят рублей), равный начальному размеру ежегодной арендной платы, ведомость аукционных торгов на право заключения договора аренды земельного участка  с кадастровым номером 26:04:050302:365, государственная собственность на который не разграничена, лот №10 - приложение №20 к настоящему протокол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>Комиссия на основании итогов аукциона по лоту №10 приняла решени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1.Утвердить результаты аукциона на право заключения договора аренды земельного участка с кадастровым номером </w:t>
      </w:r>
      <w:r>
        <w:rPr>
          <w:sz w:val="26"/>
          <w:szCs w:val="26"/>
        </w:rPr>
        <w:t>26:04:050302:365</w:t>
      </w:r>
      <w:r>
        <w:rPr>
          <w:color w:val="000000"/>
          <w:sz w:val="26"/>
          <w:szCs w:val="26"/>
        </w:rPr>
        <w:t>,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2.Признать победителем аукциона Кулакова Александра Сергеевича, предложившего наибольший размер ежегодной арендной платы за земельный участок с кадастровым номером </w:t>
      </w:r>
      <w:r>
        <w:rPr>
          <w:sz w:val="26"/>
          <w:szCs w:val="26"/>
        </w:rPr>
        <w:t>26:04:050302:365</w:t>
      </w:r>
      <w:r>
        <w:rPr>
          <w:color w:val="000000"/>
          <w:sz w:val="26"/>
          <w:szCs w:val="26"/>
        </w:rPr>
        <w:t>, государственная собственность на который не разграничена, в сумме 2380 рублей (две тысячи триста восемьдесят рублей), равный начальному размеру ежегодной арендной платы.</w:t>
      </w:r>
    </w:p>
    <w:p>
      <w:pPr>
        <w:pStyle w:val="Normal"/>
        <w:spacing w:before="12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                                  ______________________  Н.М.Голуб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12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от №11: земельный участок с кадастровым номером </w:t>
      </w:r>
      <w:r>
        <w:rPr>
          <w:b/>
          <w:sz w:val="26"/>
          <w:szCs w:val="26"/>
          <w:u w:val="single"/>
        </w:rPr>
        <w:t>26:04:020428:34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8 от 10 июля 2019 года) участниками аукциона признаны: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Месхи Николоз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Мураева Наталья Александровна.</w:t>
      </w:r>
    </w:p>
    <w:p>
      <w:pPr>
        <w:pStyle w:val="Style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Месхи Николоз</w:t>
      </w:r>
      <w:r>
        <w:rPr>
          <w:color w:val="000000"/>
          <w:sz w:val="26"/>
          <w:szCs w:val="26"/>
        </w:rPr>
        <w:t xml:space="preserve"> под регистрационным номером 128;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Мураева Наталья Александровна</w:t>
      </w:r>
      <w:r>
        <w:rPr>
          <w:color w:val="000000"/>
          <w:sz w:val="26"/>
          <w:szCs w:val="26"/>
        </w:rPr>
        <w:t xml:space="preserve"> под регистрационным номером 129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 результате проведенного аукци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участником аукциона </w:t>
      </w:r>
      <w:r>
        <w:rPr>
          <w:sz w:val="26"/>
          <w:szCs w:val="26"/>
        </w:rPr>
        <w:t xml:space="preserve">Мураевой Натальей Александровной </w:t>
      </w:r>
      <w:r>
        <w:rPr>
          <w:color w:val="000000"/>
          <w:sz w:val="26"/>
          <w:szCs w:val="26"/>
        </w:rPr>
        <w:t>(регистрационный номер 129), место жительства: Российская Федерация, Ставропольский край, Новоалександровский район, г.Новоалександровск, пер.Почтовый, д.26, кв.22, был предложен наибольший размер ежегодной арендной платы за земельный участок с кадастровым номером 26:04:020428:34, государственная собственность на который не разграничена, в сумме 4210 рублей (четыре тысячи двести десять рублей), равный начальному размеру ежегодной арендной платы, ведомость аукционных торгов на право заключения договора аренды земельного участка  с кадастровым номером 26:04:020428:34, государственная собственность на который не разграничена, лот №11 - приложение №21 к настоящему протокол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>Комиссия на основании итогов аукциона по лоту №11 приняла решени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1.Утвердить результаты аукциона на право заключения договора аренды земельного участка с кадастровым номером </w:t>
      </w:r>
      <w:r>
        <w:rPr>
          <w:sz w:val="26"/>
          <w:szCs w:val="26"/>
        </w:rPr>
        <w:t>26:04:020428:34</w:t>
      </w:r>
      <w:r>
        <w:rPr>
          <w:color w:val="000000"/>
          <w:sz w:val="26"/>
          <w:szCs w:val="26"/>
        </w:rPr>
        <w:t>,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2.Признать победителем аукциона Мураеву Наталью Александровну, предложившую наибольший размер ежегодной арендной платы за земельный участок с кадастровым номером </w:t>
      </w:r>
      <w:r>
        <w:rPr>
          <w:sz w:val="26"/>
          <w:szCs w:val="26"/>
        </w:rPr>
        <w:t>26:04:020428:34</w:t>
      </w:r>
      <w:r>
        <w:rPr>
          <w:color w:val="000000"/>
          <w:sz w:val="26"/>
          <w:szCs w:val="26"/>
        </w:rPr>
        <w:t>, государственная собственность на который не разграничена, в сумме 4210 рублей (четыре тысячи двести десять рублей), равный начальному размеру ежегодной арендной платы.</w:t>
      </w:r>
    </w:p>
    <w:p>
      <w:pPr>
        <w:pStyle w:val="Normal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                                  ______________________  Н.М.Голуб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12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от №12: земельный участок с кадастровым номером </w:t>
      </w:r>
      <w:r>
        <w:rPr>
          <w:b/>
          <w:sz w:val="26"/>
          <w:szCs w:val="26"/>
          <w:u w:val="single"/>
        </w:rPr>
        <w:t>26:04:150202:68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8 от 10 июля 2019 года) участниками аукциона признаны:</w:t>
      </w:r>
    </w:p>
    <w:p>
      <w:pPr>
        <w:pStyle w:val="Normal"/>
        <w:numPr>
          <w:ilvl w:val="0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Авакян Артур Михайлович;</w:t>
      </w:r>
    </w:p>
    <w:p>
      <w:pPr>
        <w:pStyle w:val="Normal"/>
        <w:numPr>
          <w:ilvl w:val="0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Месхи Николоз.</w:t>
      </w:r>
    </w:p>
    <w:p>
      <w:pPr>
        <w:pStyle w:val="Style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 xml:space="preserve">Авакян Артур Михайлович </w:t>
      </w:r>
      <w:r>
        <w:rPr>
          <w:color w:val="000000"/>
          <w:sz w:val="26"/>
          <w:szCs w:val="26"/>
        </w:rPr>
        <w:t>под регистрационным номером 130;</w:t>
      </w:r>
    </w:p>
    <w:p>
      <w:pPr>
        <w:pStyle w:val="Normal"/>
        <w:jc w:val="both"/>
        <w:rPr/>
      </w:pPr>
      <w:r>
        <w:rPr>
          <w:sz w:val="26"/>
          <w:szCs w:val="26"/>
        </w:rPr>
        <w:t>- Месхи Николоз</w:t>
      </w:r>
      <w:r>
        <w:rPr>
          <w:color w:val="000000"/>
          <w:sz w:val="26"/>
          <w:szCs w:val="26"/>
        </w:rPr>
        <w:t xml:space="preserve"> под регистрационным номером 131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 результате проведенного аукци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участником аукциона </w:t>
      </w:r>
      <w:r>
        <w:rPr>
          <w:sz w:val="26"/>
          <w:szCs w:val="26"/>
        </w:rPr>
        <w:t xml:space="preserve">Авакян Артуром Михайловичем </w:t>
      </w:r>
      <w:r>
        <w:rPr>
          <w:color w:val="000000"/>
          <w:sz w:val="26"/>
          <w:szCs w:val="26"/>
        </w:rPr>
        <w:t>(регистрационный номер 130), место жительства: Российская Федерация, Ставропольский край, Новоалександровский район, пос.Краснозоринский, ул.Первомайская, д.4, кв.2, был предложен наибольший размер ежегодной арендной платы за земельный участок с кадастровым номером 26:04:150202:68, государственная собственность на который не разграничена, в сумме 3080 рублей (три тысячи восемьдесят рублей), равный начальному размеру ежегодной арендной платы, ведомость аукционных торгов на право заключения договора аренды земельного участка с кадастровым номером 26:04:150202:68, государственная собственность на который не разграничена, лот №12 - приложение №22 к настоящему протокол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>Комиссия на основании итогов аукциона по лоту №12 приняла решени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1.Утвердить результаты аукциона на право заключения договора аренды земельного участка с кадастровым номером </w:t>
      </w:r>
      <w:r>
        <w:rPr>
          <w:sz w:val="26"/>
          <w:szCs w:val="26"/>
        </w:rPr>
        <w:t>26:04:150202:68</w:t>
      </w:r>
      <w:r>
        <w:rPr>
          <w:color w:val="000000"/>
          <w:sz w:val="26"/>
          <w:szCs w:val="26"/>
        </w:rPr>
        <w:t>,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2.Признать победителем аукциона Авакян Артура Михайловича, предложившего наибольший размер ежегодной арендной платы за земельный участок с кадастровым номером 26:04:150202:68, государственная собственность на который не разграничена, в сумме 3080 рублей (три тысячи восемьдесят рублей), равный начальному размеру ежегодной арендной платы.</w:t>
      </w:r>
    </w:p>
    <w:p>
      <w:pPr>
        <w:pStyle w:val="Normal"/>
        <w:spacing w:before="12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                                  ______________________  Н.М.Голуб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 12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от №13: земельный участок с кадастровым номером </w:t>
      </w:r>
      <w:r>
        <w:rPr>
          <w:b/>
          <w:sz w:val="26"/>
          <w:szCs w:val="26"/>
          <w:u w:val="single"/>
        </w:rPr>
        <w:t>26:04:030207:668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8 от 10 июля 2019 года) участниками аукциона признаны:</w:t>
      </w:r>
    </w:p>
    <w:p>
      <w:pPr>
        <w:pStyle w:val="Normal"/>
        <w:numPr>
          <w:ilvl w:val="0"/>
          <w:numId w:val="30"/>
        </w:numPr>
        <w:rPr>
          <w:sz w:val="26"/>
          <w:szCs w:val="26"/>
        </w:rPr>
      </w:pPr>
      <w:r>
        <w:rPr>
          <w:sz w:val="26"/>
          <w:szCs w:val="26"/>
        </w:rPr>
        <w:t>Савенко Сергей Александрович;</w:t>
      </w:r>
    </w:p>
    <w:p>
      <w:pPr>
        <w:pStyle w:val="Normal"/>
        <w:numPr>
          <w:ilvl w:val="0"/>
          <w:numId w:val="30"/>
        </w:numPr>
        <w:rPr>
          <w:sz w:val="26"/>
          <w:szCs w:val="26"/>
        </w:rPr>
      </w:pPr>
      <w:r>
        <w:rPr>
          <w:sz w:val="26"/>
          <w:szCs w:val="26"/>
        </w:rPr>
        <w:t>Месхи Николоз.</w:t>
      </w:r>
    </w:p>
    <w:p>
      <w:pPr>
        <w:pStyle w:val="Style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 xml:space="preserve">Савенко Сергей Александрович </w:t>
      </w:r>
      <w:r>
        <w:rPr>
          <w:color w:val="000000"/>
          <w:sz w:val="26"/>
          <w:szCs w:val="26"/>
        </w:rPr>
        <w:t>под регистрационным номером 132;</w:t>
      </w:r>
    </w:p>
    <w:p>
      <w:pPr>
        <w:pStyle w:val="Normal"/>
        <w:jc w:val="both"/>
        <w:rPr/>
      </w:pPr>
      <w:r>
        <w:rPr>
          <w:sz w:val="26"/>
          <w:szCs w:val="26"/>
        </w:rPr>
        <w:t>- Месхи Николоз</w:t>
      </w:r>
      <w:r>
        <w:rPr>
          <w:color w:val="000000"/>
          <w:sz w:val="26"/>
          <w:szCs w:val="26"/>
        </w:rPr>
        <w:t xml:space="preserve"> под регистрационным номером 133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 результате проведенного аукци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участником аукциона </w:t>
      </w:r>
      <w:r>
        <w:rPr>
          <w:sz w:val="26"/>
          <w:szCs w:val="26"/>
        </w:rPr>
        <w:t xml:space="preserve">Савенко Сергеем Александровичем </w:t>
      </w:r>
      <w:r>
        <w:rPr>
          <w:color w:val="000000"/>
          <w:sz w:val="26"/>
          <w:szCs w:val="26"/>
        </w:rPr>
        <w:t>(регистрационный номер 132), место жительства: Российская Федерация, Ставропольский край, Новоалександровский район, пос.Рассвет, ул.Кооперативная, д.56, кв.2, был предложен наибольший размер ежегодной арендной платы за земельный участок с кадастровым номером 26:04:030207:668, государственная собственность на который не разграничена, в сумме 3525 рублей (три тысячи пятьсот двадцать пять рублей), равный начальному размеру ежегодной арендной платы, ведомость аукционных торгов на право заключения договора аренды земельного участка  с кадастровым номером 26:04:030207:668, государственная собственность на который не разграничена, лот №13 - приложение №23 к настоящему протокол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>Комиссия на основании итогов аукциона по лоту №13 приняла решени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1.Утвердить результаты аукциона на право заключения договора аренды земельного участка с кадастровым номером </w:t>
      </w:r>
      <w:r>
        <w:rPr>
          <w:sz w:val="26"/>
          <w:szCs w:val="26"/>
        </w:rPr>
        <w:t>26:04:030207:668</w:t>
      </w:r>
      <w:r>
        <w:rPr>
          <w:color w:val="000000"/>
          <w:sz w:val="26"/>
          <w:szCs w:val="26"/>
        </w:rPr>
        <w:t>,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2.Признать победителем аукциона Савенко Сергея Александровича, предложившего наибольший размер ежегодной арендной платы за земельный участок с кадастровым номером 26:04:030207:668, государственная собственность на который не разграничена, в сумме 3525 рублей (три тысячи пятьсот двадцать пять рублей), равный начальному размеру ежегодной арендной платы.</w:t>
      </w:r>
    </w:p>
    <w:p>
      <w:pPr>
        <w:pStyle w:val="Normal"/>
        <w:spacing w:before="12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                                  ______________________  Н.М.Голуб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12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от №14: земельный участок с кадастровым номером </w:t>
      </w:r>
      <w:r>
        <w:rPr>
          <w:b/>
          <w:sz w:val="26"/>
          <w:szCs w:val="26"/>
          <w:u w:val="single"/>
        </w:rPr>
        <w:t>26:04:030207:669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8 от 10 июля 2019 года) участниками аукциона признаны:</w:t>
      </w:r>
    </w:p>
    <w:p>
      <w:pPr>
        <w:pStyle w:val="Normal"/>
        <w:numPr>
          <w:ilvl w:val="0"/>
          <w:numId w:val="20"/>
        </w:numPr>
        <w:rPr>
          <w:sz w:val="26"/>
          <w:szCs w:val="26"/>
        </w:rPr>
      </w:pPr>
      <w:r>
        <w:rPr>
          <w:sz w:val="26"/>
          <w:szCs w:val="26"/>
        </w:rPr>
        <w:t>Савенко Сергей Александрович;</w:t>
      </w:r>
    </w:p>
    <w:p>
      <w:pPr>
        <w:pStyle w:val="Normal"/>
        <w:numPr>
          <w:ilvl w:val="0"/>
          <w:numId w:val="20"/>
        </w:numPr>
        <w:rPr>
          <w:sz w:val="26"/>
          <w:szCs w:val="26"/>
        </w:rPr>
      </w:pPr>
      <w:r>
        <w:rPr>
          <w:sz w:val="26"/>
          <w:szCs w:val="26"/>
        </w:rPr>
        <w:t>Месхи Николоз.</w:t>
      </w:r>
    </w:p>
    <w:p>
      <w:pPr>
        <w:pStyle w:val="Style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 xml:space="preserve">Савенко Сергей Александрович </w:t>
      </w:r>
      <w:r>
        <w:rPr>
          <w:color w:val="000000"/>
          <w:sz w:val="26"/>
          <w:szCs w:val="26"/>
        </w:rPr>
        <w:t>под регистрационным номером 134;</w:t>
      </w:r>
    </w:p>
    <w:p>
      <w:pPr>
        <w:pStyle w:val="Normal"/>
        <w:jc w:val="both"/>
        <w:rPr/>
      </w:pPr>
      <w:r>
        <w:rPr>
          <w:sz w:val="26"/>
          <w:szCs w:val="26"/>
        </w:rPr>
        <w:t>- Месхи Николоз</w:t>
      </w:r>
      <w:r>
        <w:rPr>
          <w:color w:val="000000"/>
          <w:sz w:val="26"/>
          <w:szCs w:val="26"/>
        </w:rPr>
        <w:t xml:space="preserve"> под регистрационным номером 13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 результате проведенного аукци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>участником аукциона Савенко Сергеем Александровичем (регистрационный номер 134), место жительства: Российская Федерация, Ставропольский край, Новоалександровский район, пос.Рассвет, ул.Кооперативная, д.56, кв.2, был предложен наибольший размер ежегодной арендной платы за земельный участок с кадастровым номером 26:04:030207:669, государственная собственность на который не разграничена, в сумме 3525 рублей (три тысячи пятьсот двадцать пять рублей), равный начальному размеру ежегодной арендной платы, ведомость аукционных торгов на право заключения договора аренды земельного участка  с кадастровым номером 26:04:030207:669, государственная собственность на который не разграничена, лот №14 - приложение №24 к настоящему протокол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>Комиссия на основании итогов аукциона по лоту №14 приняла решени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1.Утвердить результаты аукциона на право заключения договора аренды земельного участка с кадастровым номером 26:04:030207:669,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2.Признать победителем аукциона Савенко Сергея Александровича, предложившего наибольший размер ежегодной арендной платы за земельный участок с кадастровым номером 26:04:030207:669, государственная собственность на который не разграничена, в сумме 3525 рублей (три тысячи пятьсот двадцать пять рублей), равный начальному размеру ежегодной арендной плат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                                  ______________________  Н.М.Голуб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12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от №15: земельный участок с кадастровым номером </w:t>
      </w:r>
      <w:r>
        <w:rPr>
          <w:b/>
          <w:sz w:val="26"/>
          <w:szCs w:val="26"/>
          <w:u w:val="single"/>
        </w:rPr>
        <w:t>26:04:030103:139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8 от 10 июля 2019 года) участниками аукциона признаны: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Месхи Николоз;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Дудаиты Давид Иванович.</w:t>
      </w:r>
    </w:p>
    <w:p>
      <w:pPr>
        <w:pStyle w:val="Style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Normal"/>
        <w:jc w:val="both"/>
        <w:rPr/>
      </w:pPr>
      <w:r>
        <w:rPr>
          <w:sz w:val="26"/>
          <w:szCs w:val="26"/>
        </w:rPr>
        <w:t>- Месхи Николоз</w:t>
      </w:r>
      <w:r>
        <w:rPr>
          <w:color w:val="000000"/>
          <w:sz w:val="26"/>
          <w:szCs w:val="26"/>
        </w:rPr>
        <w:t xml:space="preserve"> под регистрационным номером 136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Дудаиты Давид Иванович</w:t>
      </w:r>
      <w:r>
        <w:rPr>
          <w:color w:val="000000"/>
          <w:sz w:val="26"/>
          <w:szCs w:val="26"/>
        </w:rPr>
        <w:t xml:space="preserve"> под регистрационным номером 137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 результате проведенного аукци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>участником аукциона Дудаиты Давидом Ивановичем (регистрационный номер 137), место жительства: Российская Федерация, Ставропольский край, Новоалександровский район, пос.Дружба, ул.Заречная, д.27, был предложен наибольший размер ежегодной арендной платы за земельный участок с кадастровым номером 26:04:030103:139, государственная собственность на который не разграничена, в сумме 3460 рублей (три тысячи четыреста шестьдесят рублей), равный начальному размеру ежегодной арендной платы, ведомость аукционных торгов на право заключения договора аренды земельного участка  с кадастровым номером 26:04:030103:139, государственная собственность на который не разграничена, лот №15 - приложение №25 к настоящему протокол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>Комиссия на основании итогов аукциона по лоту №15 приняла решени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1.Утвердить результаты аукциона на право заключения договора аренды земельного участка с кадастровым номером 26:04:030103:139,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2.Признать победителем аукциона Дудаиты Давида Ивановича, предложившего наибольший размер ежегодной арендной платы за земельный участок с кадастровым номером 26:04:030103:139, государственная собственность на который не разграничена, в сумме 3460 рублей (три тысячи четыреста шестьдесят рублей), равный начальному размеру ежегодной арендной платы.</w:t>
      </w:r>
    </w:p>
    <w:p>
      <w:pPr>
        <w:pStyle w:val="Normal"/>
        <w:spacing w:before="12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                                  ______________________  Н.М.Голуб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12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от №16: земельный участок с кадастровым номером </w:t>
      </w:r>
      <w:r>
        <w:rPr>
          <w:b/>
          <w:sz w:val="26"/>
          <w:szCs w:val="26"/>
          <w:u w:val="single"/>
        </w:rPr>
        <w:t>26:04:120802:3287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8 от 10 июля 2019 года) участниками аукциона признаны:</w:t>
      </w:r>
    </w:p>
    <w:p>
      <w:pPr>
        <w:pStyle w:val="Normal"/>
        <w:numPr>
          <w:ilvl w:val="0"/>
          <w:numId w:val="18"/>
        </w:numPr>
        <w:rPr>
          <w:sz w:val="26"/>
          <w:szCs w:val="26"/>
        </w:rPr>
      </w:pPr>
      <w:r>
        <w:rPr>
          <w:sz w:val="26"/>
          <w:szCs w:val="26"/>
        </w:rPr>
        <w:t>Месхи Николоз;</w:t>
      </w:r>
    </w:p>
    <w:p>
      <w:pPr>
        <w:pStyle w:val="Normal"/>
        <w:numPr>
          <w:ilvl w:val="0"/>
          <w:numId w:val="18"/>
        </w:numPr>
        <w:rPr>
          <w:sz w:val="26"/>
          <w:szCs w:val="26"/>
        </w:rPr>
      </w:pPr>
      <w:r>
        <w:rPr>
          <w:sz w:val="26"/>
          <w:szCs w:val="26"/>
        </w:rPr>
        <w:t>Сурцева Валентина Николаевна.</w:t>
      </w:r>
    </w:p>
    <w:p>
      <w:pPr>
        <w:pStyle w:val="Style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Normal"/>
        <w:jc w:val="both"/>
        <w:rPr/>
      </w:pPr>
      <w:r>
        <w:rPr>
          <w:sz w:val="26"/>
          <w:szCs w:val="26"/>
        </w:rPr>
        <w:t>- Месхи Николоз</w:t>
      </w:r>
      <w:r>
        <w:rPr>
          <w:color w:val="000000"/>
          <w:sz w:val="26"/>
          <w:szCs w:val="26"/>
        </w:rPr>
        <w:t xml:space="preserve"> под регистрационным номером 138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ля участия в аукционе не прибыл ни один из участников аукци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омиссия по лоту №16 приняла решение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В соответствии с пунктом 19 статьи 39.12 Земельного кодекса Российской Федерации аукцион на право заключения договора аренды земельного участка с кадастровым номером 26:04:120802:3287, государственная собственность на который не разграничена, признать несостоявшимся в связи с тем, что при проведении аукциона не присутствовал ни один из участников аукциона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 12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от №17: земельный участок с кадастровым номером </w:t>
      </w:r>
      <w:r>
        <w:rPr>
          <w:b/>
          <w:sz w:val="26"/>
          <w:szCs w:val="26"/>
          <w:u w:val="single"/>
        </w:rPr>
        <w:t>26:04:050302:372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8 от 10 июля 2019 года) участниками аукциона признаны:</w:t>
      </w:r>
    </w:p>
    <w:p>
      <w:pPr>
        <w:pStyle w:val="Normal"/>
        <w:numPr>
          <w:ilvl w:val="0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Головач Дмитрий Анатольевич;</w:t>
      </w:r>
    </w:p>
    <w:p>
      <w:pPr>
        <w:pStyle w:val="Normal"/>
        <w:numPr>
          <w:ilvl w:val="0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Месхи Николоз.</w:t>
      </w:r>
    </w:p>
    <w:p>
      <w:pPr>
        <w:pStyle w:val="Style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оловач Дмитрий Анатольевич</w:t>
      </w:r>
      <w:r>
        <w:rPr>
          <w:color w:val="000000"/>
          <w:sz w:val="26"/>
          <w:szCs w:val="26"/>
        </w:rPr>
        <w:t xml:space="preserve"> под регистрационным номером 140;</w:t>
      </w:r>
    </w:p>
    <w:p>
      <w:pPr>
        <w:pStyle w:val="Normal"/>
        <w:jc w:val="both"/>
        <w:rPr/>
      </w:pPr>
      <w:r>
        <w:rPr>
          <w:sz w:val="26"/>
          <w:szCs w:val="26"/>
        </w:rPr>
        <w:t>- Месхи Николоз</w:t>
      </w:r>
      <w:r>
        <w:rPr>
          <w:color w:val="000000"/>
          <w:sz w:val="26"/>
          <w:szCs w:val="26"/>
        </w:rPr>
        <w:t xml:space="preserve"> под регистрационным номером 14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 результате проведенного аукци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>участником аукциона Головач Дмитрием Анатольевичем (регистрационный номер 140), место жительства: Российская Федерация, Ставропольский край, Новоалександровский район, г.Новоалександровск, ул.Декоративная, д.14, был предложен наибольший размер ежегодной арендной платы за земельный участок с кадастровым номером 26:04:050302:372, государственная собственность на который не разграничена, в сумме 1270 рублей (одна тысяча двести семьдесят рублей), равный начальному размеру ежегодной арендной платы, ведомость аукционных торгов на право заключения договора аренды земельного участка с кадастровым номером 26:04:050302:372, государственная собственность на который не разграничена, лот №17 - приложение №26 к настоящему протокол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>Комиссия на основании итогов аукциона по лоту №17 приняла решени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1.Утвердить результаты аукциона на право заключения договора аренды земельного участка с кадастровым номером 26:04:050302:372,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2.Признать победителем аукциона Головач Дмитрия Анатольевича, предложившего наибольший размер ежегодной арендной платы за земельный участок с кадастровым номером 26:04:050302:372, государственная собственность на который не разграничена, в сумме 1270 рублей (одна тысяча двести семьдесят рублей), равный начальному размеру ежегодной арендной платы.</w:t>
      </w:r>
    </w:p>
    <w:p>
      <w:pPr>
        <w:pStyle w:val="Normal"/>
        <w:spacing w:before="12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                                  ______________________  Н.М.Голуб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 12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от №18: земельный участок с кадастровым номером </w:t>
      </w:r>
      <w:r>
        <w:rPr>
          <w:b/>
          <w:sz w:val="26"/>
          <w:szCs w:val="26"/>
          <w:u w:val="single"/>
        </w:rPr>
        <w:t>26:04:050302:373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8 от 10 июля 2019 года) участниками аукциона признаны:</w:t>
      </w:r>
    </w:p>
    <w:p>
      <w:pPr>
        <w:pStyle w:val="Normal"/>
        <w:numPr>
          <w:ilvl w:val="0"/>
          <w:numId w:val="29"/>
        </w:numPr>
        <w:rPr>
          <w:sz w:val="26"/>
          <w:szCs w:val="26"/>
        </w:rPr>
      </w:pPr>
      <w:r>
        <w:rPr>
          <w:sz w:val="26"/>
          <w:szCs w:val="26"/>
        </w:rPr>
        <w:t>Головач Петр Иванович;</w:t>
      </w:r>
    </w:p>
    <w:p>
      <w:pPr>
        <w:pStyle w:val="Normal"/>
        <w:numPr>
          <w:ilvl w:val="0"/>
          <w:numId w:val="29"/>
        </w:numPr>
        <w:rPr>
          <w:sz w:val="26"/>
          <w:szCs w:val="26"/>
        </w:rPr>
      </w:pPr>
      <w:r>
        <w:rPr>
          <w:sz w:val="26"/>
          <w:szCs w:val="26"/>
        </w:rPr>
        <w:t>Месхи Николоз.</w:t>
      </w:r>
    </w:p>
    <w:p>
      <w:pPr>
        <w:pStyle w:val="Style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оловач Петр Иванович</w:t>
      </w:r>
      <w:r>
        <w:rPr>
          <w:color w:val="000000"/>
          <w:sz w:val="26"/>
          <w:szCs w:val="26"/>
        </w:rPr>
        <w:t xml:space="preserve"> под регистрационным номером 142;</w:t>
      </w:r>
    </w:p>
    <w:p>
      <w:pPr>
        <w:pStyle w:val="Normal"/>
        <w:jc w:val="both"/>
        <w:rPr/>
      </w:pPr>
      <w:r>
        <w:rPr>
          <w:sz w:val="26"/>
          <w:szCs w:val="26"/>
        </w:rPr>
        <w:t>- Месхи Николоз</w:t>
      </w:r>
      <w:r>
        <w:rPr>
          <w:color w:val="000000"/>
          <w:sz w:val="26"/>
          <w:szCs w:val="26"/>
        </w:rPr>
        <w:t xml:space="preserve"> под регистрационным номером 14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 результате проведенного аукци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>участником аукциона Головач Петром Ивановичем (регистрационный номер 140), место жительства: Российская Федерация, Ставропольский край, Новоалександровский район, г.Новоалександровск, ул.Декоративная, д.14, был предложен наибольший размер ежегодной арендной платы за земельный участок с кадастровым номером 26:04:050302:373, государственная собственность на который не разграничена, в сумме 1250 рублей (одна тысяча двести пятьдесят рублей), равный начальному размеру ежегодной арендной платы, ведомость аукционных торгов на право заключения договора аренды земельного участка с кадастровым номером 26:04:050302:373, государственная собственность на который не разграничена, лот №18 - приложение №27 к настоящему протокол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>Комиссия на основании итогов аукциона по лоту №18 приняла решени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1.Утвердить результаты аукциона на право заключения договора аренды земельного участка с кадастровым номером 26:04:050302:373,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2.Признать победителем аукциона Головач Петра Ивановича, предложившего наибольший размер ежегодной арендной платы за земельный участок с кадастровым номером 26:04:050302:373, государственная собственность на который не разграничена, в сумме 1250 рублей (одна тысяча двести пятьдесят рублей), равный начальному размеру ежегодной арендной платы.</w:t>
      </w:r>
    </w:p>
    <w:p>
      <w:pPr>
        <w:pStyle w:val="Normal"/>
        <w:spacing w:before="12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                                  ______________________  Н.М.Голуб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 12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астоящий протокол о результатах аукциона размещается на официальном портале Новоалександровского городского округа Ставропольского края в сети «Интернет» </w:t>
      </w:r>
      <w:hyperlink r:id="rId5">
        <w:r>
          <w:rPr>
            <w:rStyle w:val="InternetLink"/>
            <w:sz w:val="26"/>
            <w:szCs w:val="26"/>
          </w:rPr>
          <w:t>www.newalexandrovsk.ru</w:t>
        </w:r>
      </w:hyperlink>
      <w:r>
        <w:rPr>
          <w:sz w:val="26"/>
          <w:szCs w:val="26"/>
        </w:rPr>
        <w:t xml:space="preserve">, и официальном сайте Российской Федерации </w:t>
      </w:r>
      <w:hyperlink r:id="rId6">
        <w:r>
          <w:rPr>
            <w:rStyle w:val="InternetLink"/>
          </w:rPr>
          <w:t>www.torgi.gov.ru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астоящий протокол составлен в двух экземплярах, имеющих одинаковую юридическую силу, которые остаются у Организатора аукциона - администрации Новоалександровского городского округа Ставропольского края. Выписки из протокола по отдельному лоту, заверенные подписями председателя и секретаря комиссии передаются победителям аукциона по каждому лоту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:</w:t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2551"/>
        <w:gridCol w:w="347"/>
        <w:gridCol w:w="4048"/>
      </w:tblGrid>
      <w:tr>
        <w:trPr/>
        <w:tc>
          <w:tcPr>
            <w:tcW w:w="3147" w:type="dxa"/>
            <w:tcBorders/>
            <w:vAlign w:val="bottom"/>
          </w:tcPr>
          <w:p>
            <w:pPr>
              <w:pStyle w:val="Style17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 комисси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8" w:type="dxa"/>
            <w:tcBorders/>
            <w:vAlign w:val="bottom"/>
          </w:tcPr>
          <w:p>
            <w:pPr>
              <w:pStyle w:val="Style17"/>
              <w:ind w:left="539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Целовальников А.К.</w:t>
            </w:r>
          </w:p>
        </w:tc>
      </w:tr>
      <w:tr>
        <w:trPr/>
        <w:tc>
          <w:tcPr>
            <w:tcW w:w="3147" w:type="dxa"/>
            <w:tcBorders/>
            <w:vAlign w:val="bottom"/>
          </w:tcPr>
          <w:p>
            <w:pPr>
              <w:pStyle w:val="Style17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меститель председателя комисси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8" w:type="dxa"/>
            <w:tcBorders/>
            <w:vAlign w:val="bottom"/>
          </w:tcPr>
          <w:p>
            <w:pPr>
              <w:pStyle w:val="Style17"/>
              <w:ind w:left="539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Голубцова Н.М. </w:t>
            </w:r>
            <w:r>
              <w:rPr>
                <w:sz w:val="26"/>
                <w:szCs w:val="26"/>
              </w:rPr>
              <w:t xml:space="preserve">     </w:t>
            </w:r>
          </w:p>
        </w:tc>
      </w:tr>
      <w:tr>
        <w:trPr/>
        <w:tc>
          <w:tcPr>
            <w:tcW w:w="3147" w:type="dxa"/>
            <w:tcBorders/>
            <w:vAlign w:val="bottom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кретарь комисси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8" w:type="dxa"/>
            <w:tcBorders/>
            <w:vAlign w:val="bottom"/>
          </w:tcPr>
          <w:p>
            <w:pPr>
              <w:pStyle w:val="Style17"/>
              <w:ind w:left="539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Толмачева Н.В.</w:t>
            </w:r>
          </w:p>
        </w:tc>
      </w:tr>
      <w:tr>
        <w:trPr/>
        <w:tc>
          <w:tcPr>
            <w:tcW w:w="3147" w:type="dxa"/>
            <w:tcBorders/>
            <w:vAlign w:val="bottom"/>
          </w:tcPr>
          <w:p>
            <w:pPr>
              <w:pStyle w:val="Style17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8" w:type="dxa"/>
            <w:tcBorders/>
            <w:vAlign w:val="bottom"/>
          </w:tcPr>
          <w:p>
            <w:pPr>
              <w:pStyle w:val="Style17"/>
              <w:ind w:left="539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Гмирин В.Е</w:t>
            </w:r>
          </w:p>
        </w:tc>
      </w:tr>
      <w:tr>
        <w:trPr/>
        <w:tc>
          <w:tcPr>
            <w:tcW w:w="3147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8" w:type="dxa"/>
            <w:tcBorders/>
            <w:vAlign w:val="bottom"/>
          </w:tcPr>
          <w:p>
            <w:pPr>
              <w:pStyle w:val="Style17"/>
              <w:ind w:left="539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артишко И.В.</w:t>
            </w:r>
          </w:p>
        </w:tc>
      </w:tr>
      <w:tr>
        <w:trPr/>
        <w:tc>
          <w:tcPr>
            <w:tcW w:w="3147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8" w:type="dxa"/>
            <w:tcBorders/>
            <w:vAlign w:val="bottom"/>
          </w:tcPr>
          <w:p>
            <w:pPr>
              <w:pStyle w:val="Style17"/>
              <w:ind w:left="539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олтунов Э.А.</w:t>
            </w:r>
          </w:p>
        </w:tc>
      </w:tr>
      <w:tr>
        <w:trPr/>
        <w:tc>
          <w:tcPr>
            <w:tcW w:w="3147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8" w:type="dxa"/>
            <w:tcBorders/>
            <w:vAlign w:val="bottom"/>
          </w:tcPr>
          <w:p>
            <w:pPr>
              <w:pStyle w:val="Style17"/>
              <w:ind w:left="539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осев В.А.</w:t>
            </w:r>
          </w:p>
        </w:tc>
      </w:tr>
      <w:tr>
        <w:trPr/>
        <w:tc>
          <w:tcPr>
            <w:tcW w:w="3147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8" w:type="dxa"/>
            <w:tcBorders/>
            <w:vAlign w:val="bottom"/>
          </w:tcPr>
          <w:p>
            <w:pPr>
              <w:pStyle w:val="Style17"/>
              <w:ind w:left="539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лхилаева Т.Н.</w:t>
            </w:r>
          </w:p>
        </w:tc>
      </w:tr>
      <w:tr>
        <w:trPr/>
        <w:tc>
          <w:tcPr>
            <w:tcW w:w="3147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8" w:type="dxa"/>
            <w:tcBorders/>
            <w:vAlign w:val="bottom"/>
          </w:tcPr>
          <w:p>
            <w:pPr>
              <w:pStyle w:val="Style17"/>
              <w:ind w:left="539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Жердева Н.В.</w:t>
            </w:r>
          </w:p>
        </w:tc>
      </w:tr>
      <w:tr>
        <w:trPr/>
        <w:tc>
          <w:tcPr>
            <w:tcW w:w="3147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8" w:type="dxa"/>
            <w:tcBorders/>
            <w:vAlign w:val="bottom"/>
          </w:tcPr>
          <w:p>
            <w:pPr>
              <w:pStyle w:val="Style17"/>
              <w:ind w:left="539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анасенков В.А.</w:t>
            </w:r>
          </w:p>
        </w:tc>
      </w:tr>
      <w:tr>
        <w:trPr/>
        <w:tc>
          <w:tcPr>
            <w:tcW w:w="3147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8" w:type="dxa"/>
            <w:tcBorders/>
            <w:vAlign w:val="bottom"/>
          </w:tcPr>
          <w:p>
            <w:pPr>
              <w:pStyle w:val="Style17"/>
              <w:ind w:left="539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убцов Е.А.</w:t>
            </w:r>
          </w:p>
        </w:tc>
      </w:tr>
      <w:tr>
        <w:trPr/>
        <w:tc>
          <w:tcPr>
            <w:tcW w:w="3147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48" w:type="dxa"/>
            <w:tcBorders/>
            <w:vAlign w:val="bottom"/>
          </w:tcPr>
          <w:p>
            <w:pPr>
              <w:pStyle w:val="Style17"/>
              <w:ind w:left="539" w:hanging="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Сердцов А.В.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36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7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7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7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7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7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47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47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47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47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47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47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47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47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47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474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474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474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474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474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474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474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474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474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474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474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474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474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4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mrsk@bk.ru" TargetMode="External"/><Relationship Id="rId4" Type="http://schemas.openxmlformats.org/officeDocument/2006/relationships/hyperlink" Target="http://www.newalexandrovsk.ru/" TargetMode="External"/><Relationship Id="rId5" Type="http://schemas.openxmlformats.org/officeDocument/2006/relationships/hyperlink" Target="http://www.newalexandrovsk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51:00Z</dcterms:created>
  <dc:creator>User</dc:creator>
  <dc:description/>
  <cp:keywords/>
  <dc:language>en-US</dc:language>
  <cp:lastModifiedBy>Nat</cp:lastModifiedBy>
  <cp:lastPrinted>2019-07-12T18:17:00Z</cp:lastPrinted>
  <dcterms:modified xsi:type="dcterms:W3CDTF">2019-07-12T15:21:00Z</dcterms:modified>
  <cp:revision>366</cp:revision>
  <dc:subject/>
  <dc:title/>
</cp:coreProperties>
</file>