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03 июня 2019 №845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ФОРМА ЗАЯВКИ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en-US"/>
        </w:rPr>
        <w:t xml:space="preserve">НА УЧАСТИЕ В АУКЦИОНЕ </w:t>
      </w:r>
      <w:r>
        <w:rPr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ганизатору аукциона: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ОТ №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участие в аукционе на право заключения договора аренды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 xml:space="preserve">(полное наименование, ИНН, КПП, ОГРН юридического лица, подающего заявку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паспортные данные, ИНН, СНИЛС, ОГРНИП (при наличии) физического лица, подающего заявк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фамилия, имя, отчество, 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го на основании 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(наименование документ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менуемый заявитель, ознакомившись с извещением о проведении аукциона на право заключения договора аренды, опубликованным в общественно-политической газете Новоалександровского городского округа Ставропольского края «Знамя труда» __ __ 2019г., размещенном на официальном портале Новоалександровского городского округа Ставропольского края в сети «Интернет»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newalexandrovsk.ru</w:t>
              </w:r>
            </w:hyperlink>
            <w:r>
              <w:rPr>
                <w:sz w:val="24"/>
                <w:szCs w:val="24"/>
              </w:rPr>
              <w:t xml:space="preserve"> __ __ 2019г., и официальном сайте Российской Федерации www.torgi.gov.ru __ __ 2019г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допустить к участию в аукционе на право заключения договора аренды земельного участка, государственная собственность на который не разграничена, с кадастровым номером ____________________, категория земель: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, площадью ___________кв.метров, адрес: 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: ___________________________________________________,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язуется: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блюдать условия и порядок проведения аукциона, установленные действующим законодательством, и выполнять требования, содержащиеся в извещении о проведении аукциона;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/>
            </w:pPr>
            <w:r>
              <w:rPr>
                <w:sz w:val="24"/>
                <w:szCs w:val="24"/>
              </w:rPr>
              <w:t>2) в случае признания победителем аукциона, после подписания протокола об итогах аукциона заключить с администрацией Новоалександровского городского округа Ставропольского края договор аренды земельного участка в установленный действующим законодательством срок.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Адрес (место нахождения) заявителя: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Телефон, факс, электронная почта заявител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Реквизиты для перечисления суммы возвращаемого зада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нковские реквизиты: для юридического лица – наименование банка, ИНН, КПП, р/сч, к/сч, БИК; для физического лица – наименование банка, л/сч, к/сч, Б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 (его полномочного представител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 «____»____________ 2019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ринята Организатором аукциона (его полномочным представителем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____»___________2019г. в ______ час. ______ мин. за номером __________.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полномоченного лица Организатора аукциона, принявшего заяв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Заявка составляется в двух экземплярах, один из которых остается у Организатора аукциона, другой у заявителя.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928" w:right="62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Основной текст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6">
    <w:name w:val="Таблица Знак"/>
    <w:qFormat/>
    <w:rPr>
      <w:rFonts w:ascii="Arial" w:hAnsi="Arial" w:eastAsia="Calibri" w:cs="Arial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21">
    <w:name w:val="Таблица"/>
    <w:basedOn w:val="Normal"/>
    <w:qFormat/>
    <w:pPr>
      <w:widowControl w:val="false"/>
      <w:spacing w:lineRule="auto" w:line="276" w:before="60" w:after="60"/>
      <w:jc w:val="both"/>
    </w:pPr>
    <w:rPr>
      <w:rFonts w:ascii="Arial" w:hAnsi="Arial" w:eastAsia="Calibri" w:cs="Arial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7:22:00Z</dcterms:created>
  <dc:creator>Наталья</dc:creator>
  <dc:description/>
  <cp:keywords/>
  <dc:language>en-US</dc:language>
  <cp:lastModifiedBy>Наталья Голубцова</cp:lastModifiedBy>
  <cp:lastPrinted>2019-06-06T14:35:00Z</cp:lastPrinted>
  <dcterms:modified xsi:type="dcterms:W3CDTF">2019-06-07T08:57:00Z</dcterms:modified>
  <cp:revision>708</cp:revision>
  <dc:subject/>
  <dc:title>О регистрации ликвидации</dc:title>
</cp:coreProperties>
</file>