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7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РОЕКТЫ ДОГОВОРОВ АРЕНДЫ ЗЕМЕЛЬНЫХ УЧАСТКОВ </w:t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Лоты №№1-13, №22</w:t>
      </w:r>
    </w:p>
    <w:p>
      <w:pPr>
        <w:pStyle w:val="Heading1"/>
        <w:tabs>
          <w:tab w:val="clear" w:pos="720"/>
          <w:tab w:val="left" w:pos="567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tabs>
          <w:tab w:val="clear" w:pos="720"/>
          <w:tab w:val="left" w:pos="567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ДОГОВОР АРЕНДЫ №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го участка, государственная собственность на которы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 разграничена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.Новоалександровск                                                                            </w:t>
      </w:r>
      <w:r>
        <w:rPr>
          <w:sz w:val="24"/>
          <w:szCs w:val="24"/>
          <w:lang w:val="ru-RU"/>
        </w:rPr>
        <w:t>__ ________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Арендодатель»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_______________________________________________________________________, в лице ___________________________________________, действующего на основании ______________________________________________, именуем___ в дальнейшем «Арендатор», и именуемые в дальнейшем «Стороны»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статьями 39.1, 39.2, 39.11, 39.12 Земельного кодекса Российской Федерации от 25.10.2001г. №136-ФЗ, статьей 3.3 Федерального  закона от 25.10.2001г. №137-ФЗ «О введении в действие Земельного кодекса Российской Федерации», на основании постановления администрации Новоалександровского городского округа Ставропольского края от 17 декабря 2018г. №1974 «О проведении аукциона на право заключения договоров аренды земельных участков с кадастровыми номерами 26:04:170615:49, 26:04:010202:2134, 26:04:020401:66, 26:04:020401:64, 26:04:020401:65, 26:04:020411:218, 26:04:120802:3283, 26:04:150202:65, 26:04:150202:64, 26:04:150202:66, 26:04:150202:67, 26:04:010202:2138, 26:04:050501:198, 26:04:100301:140, 26:04:160101:24, 26:04:020205:223, 26:04:171415:15, 26:04:170605:4, государственная собственность на которые не разграничена», решения комиссии по рассмотрению вопросов земельных отношений администрации Новоалександровского городского округа Ставропольского края (протокол о результатах аукциона №__ от __.__ 2019г.) , заключили настоящий договор (далее - Договор) о нижеследующем: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Арендодатель предоставляет, а Арендатор принимает в аренду земельный участок, государственная собственность на который не разграничена, кадастровый номер </w:t>
      </w:r>
      <w:r>
        <w:rPr>
          <w:sz w:val="24"/>
          <w:szCs w:val="24"/>
          <w:lang w:val="ru-RU"/>
        </w:rPr>
        <w:t>_________________</w:t>
      </w:r>
      <w:r>
        <w:rPr>
          <w:sz w:val="24"/>
          <w:szCs w:val="24"/>
        </w:rPr>
        <w:t xml:space="preserve">, категория земель: </w:t>
      </w:r>
      <w:r>
        <w:rPr>
          <w:sz w:val="24"/>
          <w:szCs w:val="24"/>
          <w:lang w:val="ru-RU"/>
        </w:rPr>
        <w:t>земли населенных пунктов</w:t>
      </w:r>
      <w:r>
        <w:rPr>
          <w:sz w:val="24"/>
          <w:szCs w:val="24"/>
        </w:rPr>
        <w:t xml:space="preserve">, адрес: </w:t>
      </w:r>
      <w:r>
        <w:rPr>
          <w:sz w:val="24"/>
          <w:szCs w:val="24"/>
          <w:lang w:val="ru-RU"/>
        </w:rPr>
        <w:t>_____________________________________________________________________________</w:t>
      </w:r>
      <w:r>
        <w:rPr>
          <w:sz w:val="24"/>
          <w:szCs w:val="24"/>
        </w:rPr>
        <w:t xml:space="preserve">, площадь: 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 кв.метров, разрешенное использование: </w:t>
      </w:r>
      <w:r>
        <w:rPr>
          <w:sz w:val="24"/>
          <w:szCs w:val="24"/>
          <w:lang w:val="ru-RU"/>
        </w:rPr>
        <w:t>_________________________________________</w:t>
      </w:r>
      <w:r>
        <w:rPr>
          <w:sz w:val="24"/>
          <w:szCs w:val="24"/>
        </w:rPr>
        <w:t xml:space="preserve"> (далее - земельный участок)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На земельном участке объектов недвижимости не имее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Земельный участок не обременен сервитутом, какими-либо правами и притязаниями третьих лиц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Договор является одновременно документом, подтверждающим факт приема-передачи земельного участка в состоянии, соответствующем виду разрешенного использования.</w:t>
      </w:r>
    </w:p>
    <w:p>
      <w:pPr>
        <w:pStyle w:val="TextBodyIndent"/>
        <w:tabs>
          <w:tab w:val="left" w:pos="720" w:leader="none"/>
        </w:tabs>
        <w:overflowPunct w:val="true"/>
        <w:spacing w:before="0" w:after="0"/>
        <w:ind w:left="72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оговор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Срок аренды земельного участка устанавливается </w:t>
      </w:r>
      <w:r>
        <w:rPr>
          <w:sz w:val="24"/>
          <w:szCs w:val="24"/>
          <w:lang w:val="ru-RU"/>
        </w:rPr>
        <w:t xml:space="preserve"> 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) лет с </w:t>
      </w:r>
      <w:r>
        <w:rPr>
          <w:sz w:val="24"/>
          <w:szCs w:val="24"/>
          <w:lang w:val="ru-RU"/>
        </w:rPr>
        <w:t xml:space="preserve">__ __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г. по </w:t>
      </w:r>
      <w:r>
        <w:rPr>
          <w:sz w:val="24"/>
          <w:szCs w:val="24"/>
          <w:lang w:val="ru-RU"/>
        </w:rPr>
        <w:t xml:space="preserve">__ __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г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Настоящий Договор подлежит государственной регистрации в органах, осуществляющих государственную регистрацию прав на недвижимое имущество и сделок с ним.</w:t>
      </w:r>
    </w:p>
    <w:p>
      <w:pPr>
        <w:pStyle w:val="TextBodyIndent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Арендная плата уплачивается Арендатором в соответствии с действующим законодательством и нормативными правовыми актами Российской Федерации, Ставропольского края и Новоалександ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2.Размер арендной платы за использование земельного участка определяется по итогам аукциона на право заключения договора аренды на земельный участок в соответствии с протоколом 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, и устанавливается в сумме _______ (________________________________________________________) рублей в год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мер арендной платы, установленный условиями настоящего договора, в течении срока аренды не может быть ниже размера арендной платы, устанавливаемого действующим нормативно-правовым актом Российской Федерации, Ставропольского края за использование земельных участков, предоставляемых в аренду без торго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3.Арендная плата вносится Арендатором ежеквартально равными долями не позднее пятнадцатого числа последнего месяца отчетного квартала в полном объеме на счета органов федерального казначейства путем перечисления суммы арендной платы по следующим платежным реквизитам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2615016432,  КПП 261501001  ОКТМО 07726000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олучателя: 40101810300000010005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СТАВРОПОЛЬ  г.Ставрополь, БИК 04070200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color w:val="000000"/>
          <w:sz w:val="24"/>
          <w:szCs w:val="24"/>
        </w:rPr>
        <w:t>КБК  602 1 11 05012 04 0000 12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color w:val="000000"/>
          <w:sz w:val="24"/>
          <w:szCs w:val="24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4"/>
          <w:szCs w:val="24"/>
        </w:rPr>
        <w:t>, по договору аренды №__ от __ __ 2019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сполнением обязательства Арендатора по внесению арендной платы является перечисление денежных средств по платежным реквизитам, указанным в настоящем пункт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4.В течение 10 дней со дня изменения платежных реквизитов, указанных в настоящем пункте,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сети «Интернет» </w:t>
      </w:r>
      <w:hyperlink r:id="rId2">
        <w:r>
          <w:rPr>
            <w:rStyle w:val="InternetLink"/>
            <w:sz w:val="24"/>
            <w:szCs w:val="24"/>
          </w:rPr>
          <w:t>www.newalexandrovsk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сети «Интернет» Арендатор перечислил арендную плату по Договору на ненадлежащие платежные реквизиты, то считается, что Арендатор не исполнил свои обязательства по Договору в установленный срок и он несет ответственность, предусмотренную </w:t>
      </w:r>
      <w:hyperlink w:anchor="Par84">
        <w:r>
          <w:rPr>
            <w:rStyle w:val="InternetLink"/>
            <w:sz w:val="24"/>
            <w:szCs w:val="24"/>
          </w:rPr>
          <w:t>пунктом 5.3 раздела 5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5.Арендная плата начисляется с __ __ 2019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6.Размер арендной платы установлен в соответствии с действующим законодательством на день подписания Договор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дальнейшем размер арендной платы за использование земельного участка изменяется в одностороннем порядке по требованию Арендодателя:</w:t>
      </w:r>
    </w:p>
    <w:p>
      <w:pPr>
        <w:pStyle w:val="Normal"/>
        <w:tabs>
          <w:tab w:val="clear" w:pos="720"/>
          <w:tab w:val="center" w:pos="5557" w:leader="none"/>
          <w:tab w:val="right" w:pos="992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связи с изменением ставки арендной платы за использование земельного участка, используемой при определении размера арендной платы за использование земельного участка, изменением порядка определения размера арендной платы за использование земельного участка. 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рендодатель направляет Арендатору посредством почтовой связи или вручает лично под роспись письменное уведомление об изменении размера арендной платы, а также новый расчет размера арендной платы, подписанный Арендодателем, при этом заключение соглашения о внесении изменений в Договор не требуется.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7.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 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TextBodyIndent"/>
        <w:spacing w:before="0" w:after="0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1.Арендодатель имеет право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На беспрепятственный доступ на территорию арендуемого земельного участка с целью его осмотра на предмет соблюдения использования Арендатором земельного участка по целевому назначению и в соответствии с видом разрешенного использовани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Требовать от Арендатора устранения нарушений, связанных с использованием земельного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3.Требовать досрочного расторжения Договора при использовании земельного участка не по целевому назначению или виду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2.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1.Выполнять в полном объеме все условия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2.Не вмешиваться в деятельность Арендатора, связанную с использованием земельного участка, если она соответствует условиям Договора и действующему законодательству Российской Федерации и Ставропольского кра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3.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3. Арендатор имеет прав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1.Использовать земельный участок на условиях, установленных Договор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2.Сдавать земельный участок в субаренду, а также передавать свои права и обязанности по Договору третьим лицам, в соответствии с законодательством Российской Федерации, при наличии согласия в письменной форме от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4. Арендатор обязан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.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2.Нести бремя содержания земельного участка, содержать его в исправном состоянии, а в случае необходимости производить ремонт транспортной и другой инженерной инфраструктуры земельного участка в соответствии с видом его разрешенного использовани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3.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, как природному объекту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4.Обеспечить Арендодателю (его законным представителям), представителям органов государственного земельного контроля и надзора, муниципального земельного контроля доступ на земельный участок по их требова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5.Не допускать действий, приводящих к ухудшению экологической обстановки на арендуемом земельном участке и прилегающих к нему территории, в том числе соблюдать (но не ограничиваться) требованиями Правил противопожарного режима в Российской Федерации, утвержденных Постановлением Правительства РФ от 25.04.2012 г. №390, а также выполнять работы по благоустройству территор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6.Своевременно и полностью выплачивать Арендодателю арендную плату в размере и порядке, определяемом Договором и последующими изменениями и дополнениями к нему, проводить процедуру сверки взаимных расчетов по арендной плате за земельный участок на 1 января каждого год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7.Немедленно извещать Арендодателя и соответствующие государственные органы о всякой аварии или ином событии, нанесшим (или грозящем нанести) земельному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8.В случае, если земельный участок,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9.После окончания срока аренды передать земельный участок Арендодателю в состоянии и качестве не хуже первоначального, в течение 10 (десяти) дней после окончания срока действия Договора, по акту приема-передачи земельного участк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0.Письменно уведомить Арендодателя не позднее, чем за 1 (один) месяц о предстоящем освобождении земельного участка как в связи с окончанием срока аренды, так и при досрочном его освобожден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1.Обеспечивать свободный доступ граждан к водному объекту общего пользования и его береговой полосе, в случае, если земельный участок расположен в границах береговой полосы водного объекта общего пользования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4.12. Приступить к использованию земельного участка после выноса в натуру узловых и поворотных точек его границ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Стороны обязую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1.Не совершать действий, нарушающих действующее антикоррупционное законодательство, включая коммерческий подкуп и иные противозаконные и неправомерные действ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2.В случае возникновения у Сторон договора подозрений, что произошло или может произойти нарушение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6.Арендодатель обязуется произвести государственную регистрацию Договора или изменений к нему в органах, осуществляющих государственную регистрацию прав на недвижимое имущество и сделок с ним, в случае если Договор или изменения к нему заключаются Сторонами в форме электронного документа, подписываемого усиленными квалифицированными электронными подписям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ином случае государственная регистрация Договора или изменений к нему осуществляется Арендатором за свой счет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7.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TextBodyInden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1.За нарушение условий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2.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3.В случае неисполнения Арендатором обязательств по внесению арендной платы он уплачивает неустойку в размере 0,05 процента от размера неуплаченной к сроку арендной платы за каждый день просрочки на условиях и в порядке, предусмотренном разделом 3 Договора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4.Если при расторжении Договора будут обнаружены повреждения земельного участка, Арендатор несет ответственность за вред, причиненный Арендодателю повреждением земельного участка непосредственно Арендатором или же третьими лицами. Указанная ответственность не наступает в случае возникновения вреда в силу обстоятельств непреодолимой силы либо виновными действиями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В случае невозвращения земельного участка Арендодателю при прекращении Договора в срок, установленный пунктом 6.6 Договора, Арендатор уплачивает Арендодателю неустойку в размере 0,1 процента от месячного размера арендной платы за каждый день просрочки, перечисляя ее в порядке, предусмотренном разделом 3 Договора. Неустойка не выплачивается, если просрочка в возвращении была вызвана действиями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6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before="0" w:after="0"/>
        <w:jc w:val="center"/>
        <w:rPr/>
      </w:pPr>
      <w:r>
        <w:rPr>
          <w:b/>
          <w:sz w:val="24"/>
          <w:szCs w:val="24"/>
        </w:rPr>
        <w:t>6. Изменение, расторжение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кращение Договора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1.Изменение и дополнение условий Договора, допускаются по соглашению Сторон. Вносимые изменения и дополнения рассматриваются Сторонами в двухнедельный срок и оформляются соглашением Сторон в письменной форме, являющимся неотъемлемой частью Договора. 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2.Досрочное расторжение и прекращение Договора допускаются по соглашению Сторон.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Договор прекращает действие по окончанию срока аренды земельного участка, а также в любой другой срок по соглашению Сторон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4.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1.При использовании Арендатором земельного участка не по целевому назначению или виду разрешенного использования, а также при использовании способами, приводящими к его порче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2.При невнесении арендной платы более двух раз подряд по истечении установленного срока платежа, указанного в пункте 3.3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3.При не подписании Арендатором соглашений о внесении изменений и дополнений в Договор в месячный срок с момента получени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5.В случае резервирования для государственных или муниципальных нужд земельного участка, Договор досрочно расторгается по требованию Арендодателя по истечении одного года после уведомления Арендатора земельного участка о расторжении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6.При прекращении Договора Арендатор обязан передать Арендодателю земельный участок в течение 10 (десяти) дней со дня его прекращения, в состоянии и качестве не хуже первоначального. </w:t>
      </w:r>
    </w:p>
    <w:p>
      <w:pPr>
        <w:pStyle w:val="Normal"/>
        <w:ind w:left="-2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Взаимо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При изменении наименования, адреса, банковских реквизитов или в случае реорганизации одной из Сторон она обязана письменно в пятнадцатидневный срок после произошедших изменений уведомить другую Сторону о данных изменениях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тсутствии уведомления об изменении адреса документы, связанные с исполнением Договора, направляются Арендодателем по последнему известному адресу Арендатора и считаются доставленным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Договор составлен в 3 (трех) экземплярах, имеющих одинаковую юридическую силу, по одному для каждой из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Договор субаренды земельного участка, заключенный на срок не менее одного года, а также Договор передачи Арендатором своих прав и обязанностей по настоящему Договору подлежат государственной регистрации в установленном действующим законодательством порядке и направляется Арендодателю для последующего учет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Все споры или разногласия, возникающие между Сторонами при исполнении  Договора, разрешаются путем переговоров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Защита имущественных прав осуществляется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7.Все приложения к Договору являются его неотъемлемой частью.  </w:t>
      </w:r>
    </w:p>
    <w:p>
      <w:pPr>
        <w:pStyle w:val="TextBodyIndent"/>
        <w:spacing w:before="0" w:after="0"/>
        <w:ind w:left="-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, реквизиты и подписи Сторо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Ставропольский край, Новоалександровский район, г.Новоалександровск, ул.Гагарина, 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2651023643, ИНН 2615016231, КПП 261501001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                     _________________   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 ______ 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ГРНИП) __________ , ИНН _______________ КПП ____________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____________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Лоты №№14-21</w:t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ГОВОР АРЕНДЫ №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го участка, государственная собственность на которы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8"/>
          <w:szCs w:val="28"/>
        </w:rPr>
        <w:t>не разграничена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.Новоалександровск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>__ ________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Арендодатель», и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_, в лице ___________________________________________, действующего на основании ______________________________________________, именуем___ в дальнейшем «Арендатор», и именуемые в дальнейшем «Стороны»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статьями 39.1, 39.2, 39.11, 39.12 Земельного кодекса Российской Федерации от 25.10.2001г. №136-ФЗ, статьей 3.3 Федерального  закона от 25.10.2001г. №137-ФЗ «О введении в действие Земельного кодекса Российской Федерации», на основании постановления администрации Новоалександровского городского округа Ставропольского края от 17 декабря 2018г. №1974 «О проведении аукциона на право заключения договоров аренды земельных участков с кадастровыми номерами 26:04:170615:49, 26:04:010202:2134, 26:04:020401:66, 26:04:020401:64, 26:04:020401:65, 26:04:020411:218, 26:04:120802:3283, 26:04:150202:65, 26:04:150202:64, 26:04:150202:66, 26:04:150202:67, 26:04:010202:2138, 26:04:050501:198, 26:04:100301:140, 26:04:160101:24, 26:04:020205:223, 26:04:171415:15, 26:04:170605:4, государственная собственность на которые не разграничена», решения комиссии по рассмотрению вопросов земельных отношений администрации Новоалександровского городского округа Ставропольского края (протокол о результатах аукциона №__ от __.__ 2019г.) , заключили настоящий договор (далее - Договор) о нижеследующем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Арендодатель предоставляет, а Арендатор принимает в аренду земельный участок, государственная собственность на который не разграничена, кадастровый номер </w:t>
      </w:r>
      <w:r>
        <w:rPr>
          <w:sz w:val="24"/>
          <w:szCs w:val="24"/>
          <w:lang w:val="ru-RU"/>
        </w:rPr>
        <w:t>_________________</w:t>
      </w:r>
      <w:r>
        <w:rPr>
          <w:sz w:val="24"/>
          <w:szCs w:val="24"/>
        </w:rPr>
        <w:t xml:space="preserve">, категория земель: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емли сельскохозяйственного назначения, адрес: </w:t>
      </w:r>
      <w:r>
        <w:rPr>
          <w:sz w:val="24"/>
          <w:szCs w:val="24"/>
          <w:lang w:val="ru-RU"/>
        </w:rPr>
        <w:t>___________________________________________________</w:t>
      </w:r>
      <w:r>
        <w:rPr>
          <w:sz w:val="24"/>
          <w:szCs w:val="24"/>
        </w:rPr>
        <w:t xml:space="preserve">, площадь: 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 кв.метров, разрешенное использование: </w:t>
      </w:r>
      <w:r>
        <w:rPr>
          <w:sz w:val="24"/>
          <w:szCs w:val="24"/>
          <w:lang w:val="ru-RU"/>
        </w:rPr>
        <w:t>___________________________</w:t>
      </w:r>
      <w:r>
        <w:rPr>
          <w:sz w:val="24"/>
          <w:szCs w:val="24"/>
        </w:rPr>
        <w:t xml:space="preserve"> (далее - земельный участок)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На земельном участке объектов недвижимости не имее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Земельный участок не обременен сервитутом, какими-либо правами и притязаниями третьих лиц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Договор является одновременно документом, подтверждающим факт приема-передачи земельного участка в состоянии, соответствующем виду разрешенного использования.</w:t>
      </w:r>
    </w:p>
    <w:p>
      <w:pPr>
        <w:pStyle w:val="TextBodyIndent"/>
        <w:tabs>
          <w:tab w:val="left" w:pos="720" w:leader="none"/>
        </w:tabs>
        <w:overflowPunct w:val="true"/>
        <w:spacing w:before="0" w:after="0"/>
        <w:ind w:left="72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оговор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Срок аренды земельного участка устанавливается </w:t>
      </w:r>
      <w:r>
        <w:rPr>
          <w:sz w:val="24"/>
          <w:szCs w:val="24"/>
          <w:lang w:val="ru-RU"/>
        </w:rPr>
        <w:t xml:space="preserve"> 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) лет с </w:t>
      </w:r>
      <w:r>
        <w:rPr>
          <w:sz w:val="24"/>
          <w:szCs w:val="24"/>
          <w:lang w:val="ru-RU"/>
        </w:rPr>
        <w:t xml:space="preserve">__ __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г. по </w:t>
      </w:r>
      <w:r>
        <w:rPr>
          <w:sz w:val="24"/>
          <w:szCs w:val="24"/>
          <w:lang w:val="ru-RU"/>
        </w:rPr>
        <w:t xml:space="preserve">__ __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г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Настоящий Договор подлежит государственной регистрации в органах, осуществляющих государственную регистрацию прав на недвижимое имущество и сделок с ним.</w:t>
      </w:r>
    </w:p>
    <w:p>
      <w:pPr>
        <w:pStyle w:val="TextBodyIndent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Арендная плата уплачивается Арендатором в соответствии с действующим законодательством и нормативными правовыми актами Российской Федерации, Ставропольского края и Новоалександ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2.Размер арендной платы за использование земельного участка определяется по итогам аукциона на право заключения договора аренды на земельный участок в соответствии с протоколом 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, и устанавливается в сумме _______ (________________________________________________________) рублей в год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мер арендной платы, установленный условиями настоящего договора, в течении срока аренды не может быть ниже размера арендной платы, устанавливаемого действующим нормативно-правовым актом Российской Федерации, Ставропольского края за использование земельных участков, предоставляемых в аренду без торго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3.Арендная плата вносится Арендатором ежеквартально равными долями не позднее пятнадцатого числа последнего месяца отчетного квартала в полном объеме на счета органов федерального казначейства путем перечисления суммы арендной платы по следующим платежным реквизитам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2615016432,  КПП 261501001  ОКТМО 07726000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олучателя: 40101810300000010005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СТАВРОПОЛЬ  г.Ставрополь, БИК 04070200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color w:val="000000"/>
          <w:sz w:val="24"/>
          <w:szCs w:val="24"/>
        </w:rPr>
        <w:t>КБК  602 1 11 05012 04 0000 12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color w:val="000000"/>
          <w:sz w:val="24"/>
          <w:szCs w:val="24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4"/>
          <w:szCs w:val="24"/>
        </w:rPr>
        <w:t>, по договору аренды №__ от __ __ 2019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сполнением обязательства Арендатора по внесению арендной платы является перечисление денежных средств по платежным реквизитам, указанным в настоящем пункт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4.В течение 10 дней со дня изменения платежных реквизитов, указанных в настоящем пункте,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sz w:val="24"/>
            <w:szCs w:val="24"/>
          </w:rPr>
          <w:t>www.newalexandrovsk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сети «Интернет» Арендатор перечислил арендную плату по Договору на ненадлежащие платежные реквизиты, то считается, что Арендатор не исполнил свои обязательства по Договору в установленный срок и он несет ответственность, предусмотренную </w:t>
      </w:r>
      <w:hyperlink w:anchor="Par84">
        <w:r>
          <w:rPr>
            <w:rStyle w:val="InternetLink"/>
            <w:sz w:val="24"/>
            <w:szCs w:val="24"/>
          </w:rPr>
          <w:t>пунктом 5.3 раздела 5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5.Арендная плата начисляется с __ __ 2019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6.Размер арендной платы установлен в соответствии с действующим законодательством на день подписания Договор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дальнейшем размер арендной платы за использование земельного участка изменяется в одностороннем порядке по требованию Арендодателя:</w:t>
      </w:r>
    </w:p>
    <w:p>
      <w:pPr>
        <w:pStyle w:val="Normal"/>
        <w:tabs>
          <w:tab w:val="clear" w:pos="720"/>
          <w:tab w:val="center" w:pos="5557" w:leader="none"/>
          <w:tab w:val="right" w:pos="992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связи с изменением ставки арендной платы за использование земельного участка, используемой при определении размера арендной платы за использование земельного участка, изменением порядка определения размера арендной платы за использование земельного участка. 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рендодатель направляет Арендатору посредством почтовой связи или вручает лично под роспись письменное уведомление об изменении размера арендной платы, а также новый расчет размера арендной платы, подписанный Арендодателем, при этом заключение соглашения о внесении изменений в Договор не требуется.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7.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 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TextBodyIndent"/>
        <w:spacing w:before="0" w:after="0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1.Арендодатель имеет право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На беспрепятственный доступ на территорию арендуемого земельного участка с целью его осмотра на предмет соблюдения использования Арендатором земельного участка по целевому назначению и в соответствии с видом разрешенного использовани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Требовать от Арендатора устранения нарушений, связанных с использованием земельного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Требовать досрочного расторжения Договора при использовании земельного участка не по целевому назначению или виду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2.Арендодатель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Выполнять в полном объеме все условия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2.Не вмешиваться в деятельность Арендатора, связанную с использованием земельного участка, если она соответствует условиям Договора и действующему законодательству Российской Федерации и Ставропольского кра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3.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4.3. Арендатор имеет прав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1.Использовать земельный участок на условиях, установленных Договор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2.Сдавать земельный участок в субаренду, а также передавать свои права и обязанности по Договору третьим лицам, в соответствии с законодательством Российской Федерации, при наличии согласия в письменной форме от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4. Арендатор обязан: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4.1.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2.Нести бремя содержания земельного участка, содержать его в исправном состоянии, а в случае необходимости производить ремонт транспортной и другой инженерной инфраструктуры земельного участка в соответствии с видом его разрешенного использовани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3.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, как природному объекту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4.Обеспечить Арендодателю (его законным представителям), представителям органов государственного земельного контроля и надзора, муниципального земельного контроля доступ на земельный участок по их требова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5.Не допускать действий, приводящих к ухудшению экологической обстановки на арендуемом земельном участке и прилегающих к нему территории, в том числе соблюдать (но не ограничиваться) требованиями Правил противопожарного режима в Российской Федерации, утвержденных Постановлением Правительства РФ от 25.04.2012 г. №390, а также выполнять работы по благоустройству территор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6.Соблюдать Правила рационального использования земель сельскохозяйственного назначения в Ставропольском крае, утвержденные постановлением Правительства Ставропольского края от 07.09.2010 г. №299-п, в соответствии с разрешенным использованием земельного участк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7.Своевременно и полностью выплачивать Арендодателю арендную плату в размере и порядке, определяемом Договором и последующими изменениями и дополнениями к нему, проводить процедуру сверки взаимных расчетов по арендной плате за земельный участок на 1 января каждого год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8.Немедленно извещать Арендодателя и соответствующие государственные органы о всякой аварии или ином событии, нанесшим (или грозящем нанести) земельному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9.В случае, если земельный участок,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0.После окончания срока аренды передать земельный участок Арендодателю в состоянии и качестве не хуже первоначального, в течение 10 (десяти) дней после окончания срока действия Договора, по акту приема-передачи земельного участка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1.Письменно уведомить Арендодателя не позднее, чем за 1 (один) месяц о предстоящем освобождении земельного участка как в связи с окончанием срока аренды, так и при досрочном его освобожден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2.Обеспечивать свободный доступ граждан к водному объекту общего пользования и его береговой полосе, в случае, если земельный участок расположен в границах береговой полосы водного объекта общего пользования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4.13.Приступить к использованию земельного участка после выноса в натуру узловых и поворотных точек его границ. </w:t>
      </w:r>
    </w:p>
    <w:p>
      <w:pPr>
        <w:pStyle w:val="Normal"/>
        <w:ind w:firstLine="567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(Для лота №14)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4.14.Произвести за счет собственных средств раскорчевку древесной и кустарниковой растительности, находящейся на земельном участке, предварительную подготовку земельного участка к выращиванию зерновых и иных сельскохозяйственных культ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Стороны обязую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1.Не совершать действий, нарушающих действующее антикоррупционное законодательство, включая коммерческий подкуп и иные противозаконные и неправомерные действ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2.В случае возникновения у Сторон договора подозрений, что произошло или может произойти нарушение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6.Арендодатель обязуется произвести государственную регистрацию Договора или изменений к нему в органах, осуществляющих государственную регистрацию прав на недвижимое имущество и сделок с ним, в случае если Договор или изменения к нему заключаются Сторонами в форме электронного документа, подписываемого усиленными квалифицированными электронными подписям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ином случае государственная регистрация Договора или изменений к нему осуществляется Арендатором за свой счет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7.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За нарушение условий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2.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3.В случае неисполнения Арендатором обязательств по внесению арендной платы он уплачивает неустойку в размере 0,05 процента от размера неуплаченной к сроку арендной платы за каждый день просрочки на условиях и в порядке, предусмотренном разделом 3 Договора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Если при расторжении Договора будут обнаружены повреждения земельного участка, Арендатор несет ответственность за вред, причиненный Арендодателю повреждением земельного участка непосредственно Арендатором или же третьими лицами. Указанная ответственность не наступает в случае возникновения вреда в силу обстоятельств непреодолимой силы либо виновными действиями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5.В случае невозвращения земельного участка Арендодателю при прекращении Договора в срок, установленный пунктом 6.6 Договора, Арендатор уплачивает Арендодателю неустойку в размере 0,1 процента от месячного размера арендной платы за каждый день просрочки, перечисляя ее в порядке, предусмотренном разделом 3 Договора. Неустойка не выплачивается, если просрочка в возвращении была вызвана действиями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6.Арендатор обязан уплатить Арендодателю штраф за нецелевое использование земельного участка в размере 3 процентов от суммы годовой арендной платы, установленной в пункте 3.2 договора, в следующих случаях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использовании Арендатором земельного участка в целях, не предусмотренных договором (подпункт 6.4.1 договора)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использовании земельного участка с нарушением установленных земельным законодательством требований рационального использования земли, повлекшим за собой существенное снижение плодородия земель сельскохозяйственного назначения или значительное ухудшение экологической обстановки, а также при использовании земельного участка не в соответствии с его целевым назначением и разрешенным использованием способами, которыми нанесен вред земельному участку (подпункт 6.4.2 договора)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неиспользовании Арендатором земельного участка в соответствии с целями, указанными в договоре, в течение одного года со дня вступления договора в силу (подпункт 6.4.3 договора)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траф подлежит перечислению Арендатором на счет, определенный в пункте 3.3 договора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7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4"/>
          <w:szCs w:val="24"/>
        </w:rPr>
        <w:t>6. Изменение, расторжение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кращение Договора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1.Изменение и дополнение условий Договора, допускаются по соглашению Сторон. Вносимые изменения и дополнения рассматриваются Сторонами и оформляются соглашением Сторон в письменной форме, являющимся неотъемлемой частью Договора. 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2.Досрочное расторжение и прекращение Договора допускаются по соглашению Сторон.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3.Договор прекращает действие по окончанию срока аренды земельного участка, а также в любой другой срок по соглашению Сторон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1.При использовании Арендатором земельного участка в целях, не предусмотренных договором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4.2.При использовании земельного участка с нарушением установленных земельным законодательством требований рационального использования земли, повлекшим за собой существенное снижение плодородия земель сельскохозяйственного назначения или значительное ухудшение экологической обстановки, а также при использовании земельного участка не в соответствии с его целевым назначением и разрешенным использованием способами, которыми нанесен вред земельному участку (в частности, проведение работ по возделыванию сельскохозяйственных культур на участках с разрешенным использованием – пастбища, их распашка)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ущественность снижения плодородия земель сельскохозяйственного назначения и значительность ухудшения экологической обстановки устанавливаются с учетом критериев, предусмотренных Постановлением Правительства РФ от 22.07.2011 г. №612 «Об утверждении критериев существенного снижения плодородия земель сельскохозяйственного назначения» и Постановлением Правительства РФ от 19.07.2012 г. №736 «О критериях значительного ухудшения экологической обстановки в результате использования земельных участков из земель сельскохозяйственного назначения с нарушением установленных земельным законодательством требований рационального использования земли»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3.При неиспользовании Арендатором земельного участка в соответствии с целями, указанными в договоре, в течение одного года со дня вступления договора в силу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этом неиспользование земельного участка устанавливается исходя из наличия одного из признаков, перечисленных в Постановлении Правительства РФ от 23.04.2012 г. №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4.При невнесении арендной платы более двух раз подряд по истечении установленного срока платежа, указанного в пункте 3.3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5.При не подписании Арендатором соглашений о внесении изменений и дополнений в Договор в месячный срок с момента получения; нарушении условий подпункта 4.4.8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5.В случае резервирования для государственных или муниципальных нужд земельного участка, Договор досрочно расторгается по требованию Арендодателя по истечении одного года после уведомления Арендатора земельного участка о расторжении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6.При прекращении Договора Арендатор обязан передать Арендодателю земельный участок в течение 10 (десяти) дней со дня его прекращения, в состоянии и качестве не хуже первоначального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Взаимо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При изменении наименования, адреса, банковских реквизитов или в случае реорганизации одной из Сторон она обязана письменно в пятнадцатидневный срок после произошедших изменений уведомить другую Сторону о данных изменениях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тсутствии уведомления об изменении адреса документы, связанные с исполнением Договора, направляются Арендодателем по последнему известному адресу Арендатора и считаются доставленным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Договор составлен в 3 (трех) экземплярах, имеющих одинаковую юридическую силу, по одному для каждой из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Договор субаренды земельного участка, заключенный на срок не менее одного года, а также Договор передачи Арендатором своих прав и обязанностей по настоящему Договору подлежат государственной регистрации в установленном действующим законодательством порядке и направляется Арендодателю для последующего учет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Все споры или разногласия, возникающие между Сторонами при исполнении  Договора, разрешаются путем переговоров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Защита имущественных прав осуществляется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7.Все приложения к Договору являются его неотъемлемой частью.  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-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Ставропольский край, Новоалександровский район, г.Новоалександровск, ул.Гагарина, 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2651023643, ИНН 2615016231, КПП 261501001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                     _________________   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 ______ 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ГРНИП) __________ , ИНН _______________ КПП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____________________   _____________________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>«___»____________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9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48:00Z</dcterms:created>
  <dc:creator>Наталья</dc:creator>
  <dc:description/>
  <cp:keywords/>
  <dc:language>en-US</dc:language>
  <cp:lastModifiedBy>Наталья Голубцова</cp:lastModifiedBy>
  <cp:lastPrinted>2019-04-10T15:48:00Z</cp:lastPrinted>
  <dcterms:modified xsi:type="dcterms:W3CDTF">2019-04-11T08:13:00Z</dcterms:modified>
  <cp:revision>5</cp:revision>
  <dc:subject/>
  <dc:title>О регистрации ликвидации</dc:title>
</cp:coreProperties>
</file>