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nformat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nformat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nformat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nformat"/>
              <w:widowControl/>
              <w:rPr>
                <w:rFonts w:eastAsia="Courier New"/>
                <w:sz w:val="28"/>
              </w:rPr>
            </w:pPr>
            <w:r>
              <w:rPr>
                <w:rFonts w:eastAsia="Courier New"/>
                <w:sz w:val="28"/>
              </w:rPr>
              <w:t xml:space="preserve">        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а постановлением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 декабря 2018г. №19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ЗАЯВКИ </w:t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val="ru-RU"/>
        </w:rPr>
        <w:t xml:space="preserve">НА ПРАВО ЗАКЛЮЧЕНИЯ ДОГОВОРА АРЕНДЫ ЗЕМЕЛЬНОГО УЧАСТКА </w:t>
      </w:r>
    </w:p>
    <w:p>
      <w:pPr>
        <w:pStyle w:val="TextBody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ганизатору аукциона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Т №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участие в аукционе на право заключения договора аренды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(полное наименование, ИНН, КПП, ОГРН юридического лица, подающего заявку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паспортные данные, ИНН, СНИЛС, ОГРНИП (при наличии) физического лица, подающего заяв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фамилия, имя, отчество, 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 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наименование докумен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уемый заявитель, ознакомившись с извещением о проведении аукциона на право заключения договора аренды, опубликованным в общественно-политической газете Новоалександровского городского округа Ставропольского края «Знамя труда» __ __ 2018г., размещенном на официальном портале Новоалександровского городского округа Ставропольского края в сети «Интернет»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newalexandrovsk.ru</w:t>
              </w:r>
            </w:hyperlink>
            <w:r>
              <w:rPr>
                <w:sz w:val="24"/>
                <w:szCs w:val="24"/>
              </w:rPr>
              <w:t xml:space="preserve"> __ __ 2018г., и официальном сайте Российской Федерации www.torgi.gov.ru __ __ 2018г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допустить к участию в аукционе на право заключения договора аренды земельного участка, государственная собственность на который не разграничена, с кадастровым номером ____________________, категория земель: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, площадью ___________кв.метров, адрес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: 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язуетс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1) соблюдать условия и порядок проведения аукциона, установленные действующим законодательством, и выполнять требования, содержащиеся в извещении о проведении аукциона содержащиеся в извещении о проведении аукциона;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2) в случае признания победителем аукциона, заключить с администрацией Новоалександровского городского округа Ставропольского края договор аренды земельного участка после подписания протокола об итогах аукциона.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дрес (место нахождения) заявител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Телефон, факс, электронная почта заявител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Реквизиты для перечисления суммы возвращаемого задат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нковские реквизиты: для юридического лица – наименование банка, ИНН, КПП, р/сч, к/сч, БИК; для физического лица – наименование банка, л/сч, к/сч, Б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napToGrid w:val="false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(его полномочного представител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 «____»____________ 201_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ринята Организатором аукциона (его полномочным представителем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____»___________201__г. в ______ час. ______ мин. за номером __________.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Организатора аукциона, принявшего зая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явка составляется в двух экземплярах, один из которых остается у Организатора аукциона, другой у заявителя.</w:t>
      </w:r>
    </w:p>
    <w:sectPr>
      <w:type w:val="nextPage"/>
      <w:pgSz w:w="11906" w:h="16838"/>
      <w:pgMar w:left="1928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9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5:00Z</dcterms:created>
  <dc:creator>Наталья</dc:creator>
  <dc:description/>
  <cp:keywords/>
  <dc:language>en-US</dc:language>
  <cp:lastModifiedBy>User114</cp:lastModifiedBy>
  <cp:lastPrinted>2018-12-19T13:54:00Z</cp:lastPrinted>
  <dcterms:modified xsi:type="dcterms:W3CDTF">2018-12-24T11:55:00Z</dcterms:modified>
  <cp:revision>2</cp:revision>
  <dc:subject/>
  <dc:title>О регистрации ликвидации</dc:title>
</cp:coreProperties>
</file>