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постанов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александр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18 г. №19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ЗАЯВКИ </w:t>
      </w:r>
    </w:p>
    <w:p>
      <w:pPr>
        <w:pStyle w:val="TextBody"/>
        <w:ind w:firstLine="567"/>
        <w:jc w:val="center"/>
        <w:rPr/>
      </w:pPr>
      <w:r>
        <w:rPr>
          <w:sz w:val="24"/>
          <w:szCs w:val="24"/>
        </w:rPr>
        <w:t xml:space="preserve">НА УЧАСТИЕ В АУКЦИОНЕ </w:t>
      </w:r>
      <w:r>
        <w:rPr>
          <w:sz w:val="24"/>
          <w:szCs w:val="24"/>
          <w:lang w:val="ru-RU"/>
        </w:rPr>
        <w:t xml:space="preserve">ПО ПРОДАЖЕ ЗЕМЕЛЬНЫХ УЧАСТКОВ  </w:t>
      </w:r>
    </w:p>
    <w:p>
      <w:pPr>
        <w:pStyle w:val="TextBody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рганизатору аукциона: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дминистрации Новоалександровского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родского округа Ставропольского кра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ОТ №___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 участие в аукционе по продаже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 xml:space="preserve">(полное наименование, ИНН, КПП, ОГРН юридического лица, подающего заявку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паспортные данные, ИНН, СНИЛС, ОГРНИП (при наличии) физического лица, подающего заявк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(фамилия, имя, отчество, долж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его на основании 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(наименование документ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нуемый заявитель, ознакомившись с извещением о проведении аукциона по продаже земельного участка, опубликованным в общественно-политической газете Новоалександровского городского округа Ставропольского края «Знамя труда» __ __ 2018г., размещенном на официальном портале Новоалександровского городского округа Ставропольского края в сети «Интернет» www.newalexandrovsk.ru __ __ 2018г., и официальном сайте Российской Федерации www.torgi.gov.ru __ __ 2018г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т допустить к участию в аукционе по продаже земельного участка, государственная собственность на который не разграничена, с кадастровым номером ____________________, категория земель: _______________________________________, площадью ___________кв.метров, адрес: 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: ___________________________________________________,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язуется: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ind w:firstLine="567"/>
              <w:jc w:val="both"/>
              <w:rPr/>
            </w:pPr>
            <w:r>
              <w:rPr>
                <w:sz w:val="24"/>
                <w:szCs w:val="24"/>
              </w:rPr>
              <w:t>1) соблюдать условия и порядок проведения аукциона, установленные действующим законодательством, и выполнять требования, содержащиеся в извещении о проведении аукциона;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случае признания победителем аукциона, заключить с администрацией Новоалександровского городского округа Ставропольского края договор купли-продажи земельного участка после подписания протокола об итогах аукциона.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Адрес (место нахождения) заявителя: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Телефон, факс, электронная почта заявител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Реквизиты для перечисления суммы возвращаемого задат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банковские реквизиты: для юридического лица – наименование банка, ИНН, КПП, р/сч, к/сч, БИК; для физического лица – наименование банка, л/сч, к/сч, Б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snapToGrid w:val="false"/>
              <w:ind w:firstLine="56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заявителя (его полномочного представителя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 «____»____________ 20___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принята Организатором аукциона (его полномочным представителем)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____»___________20__г. в ______ час. ______ мин. за номером __________.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уполномоченного лица Организатора аукциона, принявшего заяв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Заявка составляется в двух экземплярах, один из которых остается у Организатора аукциона, другой у заявителя.</w:t>
      </w:r>
    </w:p>
    <w:sectPr>
      <w:type w:val="nextPage"/>
      <w:pgSz w:w="11906" w:h="16838"/>
      <w:pgMar w:left="192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Знак"/>
    <w:qFormat/>
    <w:rPr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49:00Z</dcterms:created>
  <dc:creator>Наталья</dc:creator>
  <dc:description/>
  <cp:keywords/>
  <dc:language>en-US</dc:language>
  <cp:lastModifiedBy>User114</cp:lastModifiedBy>
  <cp:lastPrinted>2018-12-18T16:30:00Z</cp:lastPrinted>
  <dcterms:modified xsi:type="dcterms:W3CDTF">2018-12-24T11:49:00Z</dcterms:modified>
  <cp:revision>2</cp:revision>
  <dc:subject/>
  <dc:title>О регистрации ликвидации</dc:title>
</cp:coreProperties>
</file>