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2977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Новоалександровс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___ _______ 2019 года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Продавец», и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, в лице ________________________, действующего на основании ___________________________, именуем___ в дальнейшем «Покупатель», в соответствии с договором купли-продажи земельного участка, государственная собственность на который не разграничена №___ от __ _______ 2019 года составили настоящий акт о нижеследующем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упатель оплатил цену земельного участка, с учетом внесенного задатка для участия в аукционе в размере ____________________________ рублей, в сумме 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___ ___ 2019 г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давец подтверждает получение денежных средств в сумме _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в счет оплаты цены земельного участка на счет получателя: УФК по Ставропольскому краю (Управление имущественных отношений Новоалександровского городского округа) по КБК 602 1 14 06012 04 0000 430, что подтверждается выпиской из лицевого счета администратора доходов бюджета №0421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05860 за ___ ___ 2019 г.  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давец после полной оплаты цены земельного участка передал, а Покупатель принял земельный участок, государственная собственность на который не разграничена, кадастровый номер _____________________, категория земель: земли населенных пунктов, адрес: _______________________________________________________________________, площадь: ______ квадратных метров, разрешенное использование: 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 передал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   ___________________  __________________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 принял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  <w:tab w:val="left" w:pos="8809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                 ____________________    _________________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2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2:00Z</dcterms:created>
  <dc:creator>Наталья</dc:creator>
  <dc:description/>
  <cp:keywords/>
  <dc:language>en-US</dc:language>
  <cp:lastModifiedBy>User114</cp:lastModifiedBy>
  <cp:lastPrinted>2018-12-18T16:30:00Z</cp:lastPrinted>
  <dcterms:modified xsi:type="dcterms:W3CDTF">2018-12-24T11:52:00Z</dcterms:modified>
  <cp:revision>2</cp:revision>
  <dc:subject/>
  <dc:title>О регистрации ликвидации</dc:title>
</cp:coreProperties>
</file>