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постановл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александр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18 г. №197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 ДОГОВОРА КУПЛИ-ПРОДАЖИ</w:t>
      </w:r>
    </w:p>
    <w:p>
      <w:pPr>
        <w:pStyle w:val="TextBody"/>
        <w:ind w:firstLine="567"/>
        <w:jc w:val="center"/>
        <w:rPr/>
      </w:pPr>
      <w:r>
        <w:rPr>
          <w:sz w:val="24"/>
          <w:szCs w:val="24"/>
          <w:lang w:val="ru-RU"/>
        </w:rPr>
        <w:t>земельного участка, государственная собственность на который</w:t>
      </w:r>
    </w:p>
    <w:p>
      <w:pPr>
        <w:pStyle w:val="TextBody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разграничена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2977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.Новоалександровс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___ _______ 2019 года</w:t>
            </w:r>
          </w:p>
        </w:tc>
      </w:tr>
    </w:tbl>
    <w:p>
      <w:pPr>
        <w:pStyle w:val="Normal"/>
        <w:tabs>
          <w:tab w:val="clear" w:pos="720"/>
          <w:tab w:val="center" w:pos="603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Администрация Новоалександровского городского округа Ставропольского края, адрес: Российская Федерация, Ставропольский край, Новоалександровский район, г.Новоалександровск, ул.Гагарина, 315, основной государственный регистрационный номер 1172651023643, ИНН 2615016231, КПП 261501001, в лице Главы Новоалександровского городского округа Ставропольского края ______________________________, действующего на основании Устава Новоалександровского городского округа Ставропольского края, именуемая в дальнейшем «Продавец», и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, в лице ___________________________________________, действующего на основании ______________________________________________, именуем___ в дальнейшем «Покупатель», и именуемые в дальнейшем «Стороны»,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уководствуясь статьями 39.1, 39.2, 39.11, 39.12 Земельного кодекса Российской Федерации от 25.10.2001г. №136-ФЗ, статьей 3.3 Федерального  закона от 25.10.2001г. №137-ФЗ «О введении в действие Земельного кодекса Российской Федерации», на основании постановления администрации Новоалександровского городского округа Ставропольского края от 18.12.2018 г. №1975 «О проведении аукциона по продаже земельного участок с кадастровым номером 26:04:110203:821, государственная собственность на который не разграничена», решения комиссии по рассмотрению вопросов земельных отношений администрации Новоалександровского городского округа Ставропольского края (протокол о результатах аукциона №__ от __ __ 2019г.), заключили настоящий договор (далее - Договор) о нижеследующе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 Продавец обязуется передать в собственность, а Покупатель принять и оплатить по цене и на условиях настоящего Договора земельный участок, государственная собственность на который не разграничена, кадастровый номер _____________________, категория земель: земли населенных пунктов, адрес: _______________________________________________________________________, площадь: ______ квадратных метров, разрешенное использование: ___________________________________ (далее - земельный участок)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1.2. Продавец гарантирует, что земельный участок, указанный в пункте 1.1 настоящего Договора, свободен от прав третьих лиц, не находится под арестом, в залоге и не является предметом спора. </w:t>
      </w:r>
    </w:p>
    <w:p>
      <w:pPr>
        <w:pStyle w:val="Normal"/>
        <w:autoSpaceDE w:val="false"/>
        <w:ind w:left="-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521" w:leader="none"/>
          <w:tab w:val="left" w:pos="9860" w:leader="none"/>
        </w:tabs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лата по договору</w:t>
      </w:r>
    </w:p>
    <w:p>
      <w:pPr>
        <w:pStyle w:val="Normal"/>
        <w:tabs>
          <w:tab w:val="clear" w:pos="720"/>
          <w:tab w:val="center" w:pos="6521" w:leader="none"/>
          <w:tab w:val="left" w:pos="9860" w:leader="none"/>
        </w:tabs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-7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Цена земельного участка составляет _______ рублей (_______________________________ рублей), без учета НДС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-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Цена земельного участка определена по итогам аукциона по продаже земельного участка в соответствии с протоколом заседания комиссии по рассмотрению вопросов земельных отношений администрации Новоалександровского городского округа Ставропольского края о результатах аукциона №__ от __ __ 2019г.</w:t>
      </w:r>
    </w:p>
    <w:p>
      <w:pPr>
        <w:pStyle w:val="Normal"/>
        <w:tabs>
          <w:tab w:val="clear" w:pos="720"/>
          <w:tab w:val="center" w:pos="6521" w:leader="none"/>
          <w:tab w:val="left" w:pos="9781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2.2. Покупатель оплачивает цену земельного участка, с учетом внесенного задатка для участия в аукционе в размере _______________ рублей, единовременно в срок, не превышающий 10 календарных дней со дня заключения настоящего Договора по следующим банковским реквизитам:</w:t>
      </w:r>
    </w:p>
    <w:p>
      <w:pPr>
        <w:pStyle w:val="Normal"/>
        <w:tabs>
          <w:tab w:val="clear" w:pos="720"/>
          <w:tab w:val="left" w:pos="567" w:leader="none"/>
          <w:tab w:val="center" w:pos="6521" w:leader="none"/>
          <w:tab w:val="left" w:pos="978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ФК по Ставропольскому краю (Управление имущественных отношений Новоалександровского городского округа)</w:t>
      </w:r>
    </w:p>
    <w:p>
      <w:pPr>
        <w:pStyle w:val="Normal"/>
        <w:tabs>
          <w:tab w:val="clear" w:pos="720"/>
          <w:tab w:val="left" w:pos="567" w:leader="none"/>
          <w:tab w:val="center" w:pos="6521" w:leader="none"/>
          <w:tab w:val="left" w:pos="978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НН 2615016432, КПП 261501001</w:t>
      </w:r>
    </w:p>
    <w:p>
      <w:pPr>
        <w:pStyle w:val="Normal"/>
        <w:tabs>
          <w:tab w:val="clear" w:pos="720"/>
          <w:tab w:val="left" w:pos="567" w:leader="none"/>
          <w:tab w:val="center" w:pos="6521" w:leader="none"/>
          <w:tab w:val="left" w:pos="978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КТМО 07726000</w:t>
      </w:r>
    </w:p>
    <w:p>
      <w:pPr>
        <w:pStyle w:val="Normal"/>
        <w:tabs>
          <w:tab w:val="clear" w:pos="720"/>
          <w:tab w:val="left" w:pos="567" w:leader="none"/>
          <w:tab w:val="center" w:pos="6521" w:leader="none"/>
          <w:tab w:val="left" w:pos="978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получателя: 40101810300000010005</w:t>
      </w:r>
    </w:p>
    <w:p>
      <w:pPr>
        <w:pStyle w:val="Normal"/>
        <w:tabs>
          <w:tab w:val="clear" w:pos="720"/>
          <w:tab w:val="left" w:pos="567" w:leader="none"/>
          <w:tab w:val="center" w:pos="6521" w:leader="none"/>
          <w:tab w:val="left" w:pos="978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СТАВРОПОЛЬ  г.Ставрополь, </w:t>
      </w:r>
    </w:p>
    <w:p>
      <w:pPr>
        <w:pStyle w:val="Normal"/>
        <w:tabs>
          <w:tab w:val="clear" w:pos="720"/>
          <w:tab w:val="left" w:pos="567" w:leader="none"/>
          <w:tab w:val="center" w:pos="6521" w:leader="none"/>
          <w:tab w:val="left" w:pos="978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0702001  </w:t>
      </w:r>
    </w:p>
    <w:p>
      <w:pPr>
        <w:pStyle w:val="Normal"/>
        <w:tabs>
          <w:tab w:val="clear" w:pos="720"/>
          <w:tab w:val="left" w:pos="567" w:leader="none"/>
          <w:tab w:val="center" w:pos="6521" w:leader="none"/>
          <w:tab w:val="left" w:pos="9781" w:leader="none"/>
        </w:tabs>
        <w:autoSpaceDE w:val="false"/>
        <w:jc w:val="both"/>
        <w:rPr/>
      </w:pPr>
      <w:r>
        <w:rPr>
          <w:sz w:val="24"/>
          <w:szCs w:val="24"/>
        </w:rPr>
        <w:t>КБК 602 1 14 06012 04 0000 430</w:t>
      </w:r>
    </w:p>
    <w:p>
      <w:pPr>
        <w:pStyle w:val="Normal"/>
        <w:tabs>
          <w:tab w:val="clear" w:pos="720"/>
          <w:tab w:val="left" w:pos="567" w:leader="none"/>
          <w:tab w:val="center" w:pos="6521" w:leader="none"/>
          <w:tab w:val="left" w:pos="9781" w:leader="none"/>
        </w:tabs>
        <w:autoSpaceDE w:val="false"/>
        <w:jc w:val="both"/>
        <w:rPr/>
      </w:pPr>
      <w:r>
        <w:rPr>
          <w:sz w:val="24"/>
          <w:szCs w:val="24"/>
        </w:rPr>
        <w:t xml:space="preserve">Назначение платежа: Доходы от продажи земельных участков, государственная собственность на которые не разграничена и которые расположены в границах городских округов, по договору купли-продажи №____ от ___ ___ 2019г.         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олная оплата цены земельного участка должна быть произведена до регистрации права собственности Покупателя на земельный участок. Оплата производится в рубля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граничения использования и обременения земельного участк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 Земельный участок не обременен сервитутам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Продавец обязуется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. Предоставить Покупателю сведения, необходимые для исполнения условий, установленных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4.1.2. После полной оплаты цены земельного участка передать Покупателю земельный участок по акту приема-передачи, прилагаемому к настоящему Договору и являющемуся его неотъемлемой частью.  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1. Оплатить цену земельного участка в сроки и в порядке, установленными разделом 2 Договора. Обязанность Покупателя по оплате цены земельного участка считается исполненной с даты поступления денежных средств на счет получателя: УФК по Ставропольскому краю (Управление имущественных отношений Новоалександровского городского округа) по КБК 602 1 14 06012 04 0000 430.      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2. Выполнять требования, вытекающие из установленных в соответствии с законодательством Российской Федерации ограничений прав на земельный участок и сервитутов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3. Предоставлять информацию о состоянии земельного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земельного участка, а также обеспечивать доступ и проход на земельный участок их представителей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4. С момента подписания Договора и до момента регистрации права собственности на земельный участок не отчуждать в собственность третьих лиц принадлежащее ему недвижимое имущество, находящееся на земельном участке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Продавец обязуется произвести государственную регистрацию права собственности Покупателя на земельные участки в органах, осуществляющих государственную регистрацию прав на недвижимое имущество и сделок с ним, в случае если Договор заключается Сторонами в форме электронного документа, подписываемого усиленными квалифицированными электронными подписями. Оплата государственной пошлины за регистрацию права собственности на земельный участок осуществляется Покупателем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ином случае государственная регистрация права собственности на земельные участки осуществляется Покупателем самостоятельно за свой счет. В течение 5 дней после осуществления государственной регистрации права собственности на земельные участки Покупатель предоставляет Продавцу один экземпляр Договора купли-прода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купатель несет ответственность перед третьими лицами за последствия отчуждения объекта недвижимого имущества, принадлежащего ему на праве собственности и находящегося на земельном участке, с момента подачи заявления на предоставление земельного участка до государственной регистрации права собственности на земельный участо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  <w:tab w:val="center" w:pos="4710" w:leader="none"/>
          <w:tab w:val="left" w:pos="5415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 За нарушение срока внесения платежа, указанного в пункте 2.2 Договора, Покупатель выплачивает Продавцу пени из расчета 0,05% от цены земельного участка за каждый календарный день просрочки. Пени перечисляются в порядке, предусмотренном в п.2 Договора, для оплаты цены Участка.</w:t>
      </w:r>
    </w:p>
    <w:p>
      <w:pPr>
        <w:pStyle w:val="Normal"/>
        <w:tabs>
          <w:tab w:val="clear" w:pos="720"/>
          <w:tab w:val="left" w:pos="567" w:leader="none"/>
          <w:tab w:val="center" w:pos="4710" w:leader="none"/>
          <w:tab w:val="left" w:pos="5415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обые услов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 Изменение указанного в пункте 1.1 Договора разрешенного использования земельного участка допускается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 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overflowPunct w:val="false"/>
        <w:autoSpaceDE w:val="false"/>
        <w:ind w:left="-2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3. 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Ставропольскому краю.  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, реквизиты и подписи Сторон: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Новоалександровского городского округа Ставропольского кра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Российская Федерация, Ставропольский край, Новоалександровский район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александровск, ул.Гагарина, 31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rFonts w:eastAsia="Calibri"/>
                <w:sz w:val="24"/>
                <w:szCs w:val="24"/>
                <w:lang w:eastAsia="en-US"/>
              </w:rPr>
              <w:t>1172651023643, ИНН 2615016231, КПП 26150100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александровского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tabs>
                <w:tab w:val="clear" w:pos="720"/>
                <w:tab w:val="left" w:pos="3562" w:leader="none"/>
                <w:tab w:val="left" w:pos="372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                   ___________________   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____ _________ 2019 го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(ОГРНИП) __________ , ИНН _______________ КПП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____________________   _____________________</w:t>
            </w:r>
          </w:p>
          <w:p>
            <w:pPr>
              <w:pStyle w:val="Normal"/>
              <w:tabs>
                <w:tab w:val="clear" w:pos="720"/>
                <w:tab w:val="left" w:pos="3665" w:leader="none"/>
              </w:tabs>
              <w:rPr/>
            </w:pPr>
            <w:r>
              <w:rPr>
                <w:sz w:val="24"/>
                <w:szCs w:val="24"/>
              </w:rPr>
              <w:t>«___»____________2019 года</w:t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2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Знак"/>
    <w:qFormat/>
    <w:rPr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51:00Z</dcterms:created>
  <dc:creator>Наталья</dc:creator>
  <dc:description/>
  <cp:keywords/>
  <dc:language>en-US</dc:language>
  <cp:lastModifiedBy>User114</cp:lastModifiedBy>
  <cp:lastPrinted>2018-12-18T16:30:00Z</cp:lastPrinted>
  <dcterms:modified xsi:type="dcterms:W3CDTF">2018-12-24T11:51:00Z</dcterms:modified>
  <cp:revision>2</cp:revision>
  <dc:subject/>
  <dc:title>О регистрации ликвидации</dc:title>
</cp:coreProperties>
</file>