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Утверждена 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7.2019 №25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посредством публичного предложения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ПРОДАЖЕ ПОСРЕДСТВОМ ПУБЛИЧНОГО ПРЕДЛОЖЕНИЯ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1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посредством публичного предложения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397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дажи: 17 сентября 2019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зовой службы, кадастровый номер 26:04:090201:471, назначение нежилое здание, площадь 96,1 квадратных метров, адрес: Ставропольский край, Новоалександровский район, поселок Светлый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 жидкого газа, кадастровый номер 26:04:090201:470, назначение нежилое здание, площадь 27,0 квадратных метров, адрес: Ставропольский край, Новоалександровский район, поселок Светлый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кадастровый номер 26:04:090201:103, категория земель: земли сельскохозяйственного назначения; разрешенное использование: для использования в производственных целях, площадь 1620 кв.метров; адрес: Ставропольский край, Новоалександровский район, юго-западная окраина пос.Светлый, ЖКХ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и обязуется обеспечить поступление задатка в размере 128780,36 рублей (сто двадцать восемь тысяч семьсот восемьдесят рублей 36 копеек), в сроки и в порядке, установленные в Информационном сообщении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.1. Соблюдать условия продажи посредством публичного предложения, проводимой в электронной форме, содержащиеся в Информационном сообщении о проведении продажи посредством публичного предложения в электронной форме, размещенном на </w:t>
      </w:r>
      <w:r>
        <w:rPr>
          <w:sz w:val="24"/>
          <w:szCs w:val="24"/>
        </w:rPr>
        <w:t>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color w:val="000000"/>
          <w:sz w:val="24"/>
          <w:szCs w:val="24"/>
        </w:rPr>
        <w:t>)</w:t>
      </w:r>
      <w:r>
        <w:rPr>
          <w:sz w:val="22"/>
          <w:szCs w:val="24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4"/>
          <w:lang w:val="en-US"/>
        </w:rPr>
        <w:t>www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torgi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gov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ru</w:t>
      </w:r>
      <w:r>
        <w:rPr>
          <w:sz w:val="22"/>
          <w:szCs w:val="24"/>
        </w:rPr>
        <w:t>), а также порядок проведения продажи посредством публичного предложения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.2. В случае признания Победителем продажи посредством публичного предложения заключить с Продавцом договор купли-продажи не позднее пяти рабочих дней со дня подведения итогов продажи посредством публичного предложения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1.3. Произвести оплату стоимости муниципального имущества, установленной по результатам продажи посредством публичного предложения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2. Задаток Победителя продажи посредством публичного предложения засчитывается в счет оплаты приобретаемого муниципального имущества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3. Претендент извещён о том, что он вправе отозвать Заявку в порядке и в сроки, установленные в Информационном сообщен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4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>5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/>
      </w:pPr>
      <w:r>
        <w:rPr>
          <w:sz w:val="22"/>
          <w:szCs w:val="24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6. Претендент подтверждает, что на дату подписания настоящей Заявки ознакомлен с порядком проведения продажи посредством публичного предложения в электронной форме, порядком внесения задатка,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>7. Претендент подтверждает, что на дату подписания настоящей Заявки ознакомлен с техническим состоянием и имеющимися недостатками о</w:t>
      </w:r>
      <w:r>
        <w:rPr>
          <w:sz w:val="24"/>
          <w:szCs w:val="24"/>
        </w:rPr>
        <w:t xml:space="preserve">бъектов недвижимого имущества - здание газовой службы, кадастровый номер 26:04:090201:471, здание склада жидкого газа, кадастровый номер 26:04:090201:470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2"/>
          <w:szCs w:val="24"/>
        </w:rPr>
        <w:t>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посредством публичного предложения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Orion</cp:lastModifiedBy>
  <cp:lastPrinted>2019-08-09T10:14:00Z</cp:lastPrinted>
  <dcterms:modified xsi:type="dcterms:W3CDTF">2019-08-12T05:50:00Z</dcterms:modified>
  <cp:revision>386</cp:revision>
  <dc:subject/>
  <dc:title>О регистрации ликвидации</dc:title>
</cp:coreProperties>
</file>