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аспоряжением управления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1.2019 г. №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проведении аукциона по продаже находящихся в муниципальной собственности Новоалександровского городского округа Ставропольского края объекта недвижимости – Здание клуба культуры «Маяк», расположенного по адресу: Ставропольский край, Новоалександровский район, г. Новоалександровск, ул. Расшеватская, д.74 и земельного участка с кадастровым номером 26:04:170320:33, занимаемого этим объектом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снование проведения аукци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г. №26/314, от 09.07.2019 №27/320, от 14.08.2019 №29/328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 постановление администрации Новоалександровского городского округа Ставропольского края от 22.10.2019 г. №1563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обственник выставляемого на аукцион имущества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 xml:space="preserve">продажа на аукцион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ведения продажи</w:t>
      </w:r>
      <w:r>
        <w:rPr>
          <w:sz w:val="24"/>
          <w:szCs w:val="24"/>
        </w:rPr>
        <w:t>: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одачи предложений: </w:t>
      </w:r>
      <w:r>
        <w:rPr>
          <w:sz w:val="24"/>
          <w:szCs w:val="24"/>
        </w:rPr>
        <w:t>открыт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здание клуба культуры «Маяк», кадастровый номер 26:04:170320:45 адрес: </w:t>
      </w:r>
      <w:r>
        <w:rPr>
          <w:sz w:val="24"/>
          <w:szCs w:val="24"/>
          <w:lang w:val="en-US"/>
        </w:rPr>
        <w:t>Ставропольский край, Новоалександровский район, г.Новоалександровск, ул.Расшеватская, д.74</w:t>
      </w:r>
      <w:r>
        <w:rPr>
          <w:sz w:val="24"/>
          <w:szCs w:val="24"/>
        </w:rPr>
        <w:t>, назначение нежилое здание, площадь 797,9 кв.метров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, кадастровый номер </w:t>
      </w:r>
      <w:r>
        <w:rPr>
          <w:sz w:val="24"/>
          <w:szCs w:val="24"/>
          <w:lang w:val="en-US"/>
        </w:rPr>
        <w:t>26:04:170320:33</w:t>
      </w:r>
      <w:r>
        <w:rPr>
          <w:sz w:val="24"/>
          <w:szCs w:val="24"/>
        </w:rPr>
        <w:t xml:space="preserve">, категория земель: земли населенных пунктов; разрешенное использование: земельные участки других учреждений культуры и искусства, площадь 2655 кв.метров; адрес: </w:t>
      </w:r>
      <w:r>
        <w:rPr>
          <w:sz w:val="24"/>
          <w:szCs w:val="24"/>
          <w:lang w:val="en-US"/>
        </w:rPr>
        <w:t>Ставропольский край, Новоалександровский район, г.Новоалександровск, ул. Расшеватская, д.7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отсутствуют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Начальная цена продажи объекта недвижимости и земельного участка</w:t>
      </w:r>
      <w:r>
        <w:rPr>
          <w:sz w:val="24"/>
          <w:szCs w:val="24"/>
        </w:rPr>
        <w:t xml:space="preserve"> составляет 990041,40 рублей (девятьсот девяносто тысяч сорок один рубль 40 копеек) (с учетом НДС), в том числе объекта недвижимости – Здания клуба культуры «Маяк» 506488,69 рублей (пятьсот шесть тысяч четыреста восемьдесят восемь рублей 69 копеек) (с учетом НДС), земельного участка с кадастровым номером </w:t>
      </w:r>
      <w:r>
        <w:rPr>
          <w:sz w:val="24"/>
          <w:szCs w:val="24"/>
          <w:lang w:val="en-US"/>
        </w:rPr>
        <w:t>26:04:170320:33</w:t>
      </w:r>
      <w:r>
        <w:rPr>
          <w:sz w:val="24"/>
          <w:szCs w:val="24"/>
        </w:rPr>
        <w:t xml:space="preserve">   483552,71 рублей (четыреста восемьдесят три тысячи пятьсот пятьдесят два рубля 71 копейка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Величина повышения начальной цены</w:t>
      </w:r>
      <w:r>
        <w:rPr>
          <w:sz w:val="24"/>
          <w:szCs w:val="24"/>
        </w:rPr>
        <w:t xml:space="preserve"> («шаг аукциона») – 49000,00 рублей  (сорок девять тысяч рублей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Дата и время, место проведения аукциона: 19 декабря 2019 года в 11 час.00 мин. </w:t>
      </w:r>
      <w:r>
        <w:rPr>
          <w:sz w:val="24"/>
          <w:szCs w:val="24"/>
        </w:rPr>
        <w:t xml:space="preserve">по московскому времени и до последнего предложения Участников. Электронная площадка – универсальная торговая платформа ЗАО «Сбербанк-АСТ», размещенная на сайте http://utp.sberbank-ast.ru в сети Интернет, торговая секция «Приватизация, аренда и продажа прав»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utp.sberbank-ast.ru/AP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Размер задатка, срок и порядок его внесения, необходимые реквизиты сче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Размер задатка для участия в аукционе – 198008,28 рублей (сто девяносто восемь тысяч восемь рублей 28 копеек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Срок внесения задатка, то есть поступления суммы задатка на счет оператора электронной площадки: </w:t>
      </w:r>
      <w:r>
        <w:rPr>
          <w:b/>
          <w:sz w:val="24"/>
          <w:szCs w:val="24"/>
        </w:rPr>
        <w:t xml:space="preserve">не позднее 00 часов 00 минут (время московское) 13 декабря 2019 год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Cs/>
          <w:sz w:val="24"/>
          <w:szCs w:val="24"/>
        </w:rPr>
        <w:t>Задаток для участия в аукционе в электронной форм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Оператор электронной площадки</w:t>
      </w:r>
      <w:r>
        <w:rPr>
          <w:bCs/>
          <w:sz w:val="24"/>
          <w:szCs w:val="24"/>
          <w:lang w:val="en-US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счета для перечисления задатк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4332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олучател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бербанк-АСТ»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30848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01001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300020038047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Банк получател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» Г. МОСКВА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25225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400000000225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 назначении платежа необходимо указание ИНН плательщи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назначении платежа также указывается: «Задаток за участие в аукционе в электронной форме, без НДС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3">
        <w:r>
          <w:rPr>
            <w:rStyle w:val="InternetLink"/>
            <w:sz w:val="24"/>
            <w:szCs w:val="24"/>
          </w:rPr>
          <w:t>http://utp.sberbank-ast.ru/AP/Notice/653/Requisites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на участие в продаже аукционе и перечисление задатка являются акцептом такой оферты, после чего договор о задатке считается заключенным в установленном порядке на условиях настоящего информационного сооб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Лицам, перечислившим задаток для участия в аукционе в электронной форме, денежные средства возвращаются в следующем порядк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аукциона в электронной форм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, перечисленный победителем аукциона в электронной форме, засчитывается в сумму платежа по договору купли-продаж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Порядок, место, даты и время начала и окончания подачи заявок</w:t>
      </w:r>
      <w:r>
        <w:rPr>
          <w:sz w:val="24"/>
          <w:szCs w:val="24"/>
        </w:rPr>
        <w:t xml:space="preserve"> на участие в аукцион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 18 ноября 2019 года с 09 час. 00 мин. и по 13 декабря 2019 года 16 час. 00 мин.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Дата определения участников продажи на аукционе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6 декабря 2019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Исчерпывающий перечень представляемых участниками торгов документов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</w:t>
      </w:r>
      <w:r>
        <w:rPr>
          <w:bCs/>
          <w:iCs/>
          <w:sz w:val="24"/>
          <w:szCs w:val="24"/>
        </w:rPr>
        <w:t>, должны быть подписаны усиленной квалифицированной электронной подписью Претенден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аукционе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Изменение заявки допускается только путем подачи претендентом новой заявки в установленные в информационном сообщении сроки о проведении продажи имущества на аукционе, при этом первоначальная заявка должна быть отозвана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аукциона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8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аукционе в электронной форме претенденты должны зарегистрироваться на электронной площадке, указанной в информационном сообщении о проведении аукциона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9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10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11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eastAsia="Calibri"/>
          <w:sz w:val="24"/>
          <w:szCs w:val="24"/>
        </w:rPr>
        <w:t xml:space="preserve">«Шаг аукциона» составляет не более 5 % (процентов) начальной цены продажи имущества, указанной в информационном сообщении и не изменяется в течении всего аукциона. Размер «шага аукциона» указан в настоящем информационном сообщении. </w:t>
      </w:r>
    </w:p>
    <w:p>
      <w:pPr>
        <w:pStyle w:val="Style24"/>
        <w:autoSpaceDE w:val="false"/>
        <w:spacing w:lineRule="exact" w:line="300"/>
        <w:ind w:left="0" w:firstLine="425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</w:t>
      </w:r>
      <w:r>
        <w:rPr>
          <w:sz w:val="24"/>
          <w:szCs w:val="24"/>
        </w:rPr>
        <w:t xml:space="preserve"> электронной площадки</w:t>
      </w:r>
      <w:r>
        <w:rPr>
          <w:rFonts w:eastAsia="Calibri"/>
          <w:sz w:val="24"/>
          <w:szCs w:val="24"/>
        </w:rPr>
        <w:t xml:space="preserve"> размещается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spacing w:lineRule="exact" w:line="30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pacing w:lineRule="exact" w:line="30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ведения итогов продажи муниципального имущества на аукционе:</w:t>
      </w:r>
    </w:p>
    <w:p>
      <w:pPr>
        <w:pStyle w:val="Normal"/>
        <w:spacing w:lineRule="exact" w:line="300"/>
        <w:ind w:firstLine="425"/>
        <w:jc w:val="both"/>
        <w:rPr/>
      </w:pPr>
      <w:r>
        <w:rPr>
          <w:sz w:val="24"/>
          <w:szCs w:val="24"/>
        </w:rPr>
        <w:t xml:space="preserve">Ставропольский край, Новоалександровский район, город Новоалександровск, улица Гагарина, дом 315, кабинет 19; </w:t>
      </w:r>
      <w:r>
        <w:rPr>
          <w:b/>
          <w:sz w:val="24"/>
          <w:szCs w:val="24"/>
        </w:rPr>
        <w:t>19 декабря 2019 года.</w:t>
      </w:r>
    </w:p>
    <w:p>
      <w:pPr>
        <w:pStyle w:val="Normal"/>
        <w:spacing w:lineRule="exact" w:line="30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spacing w:lineRule="exact" w:line="30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spacing w:lineRule="exact" w:line="30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30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spacing w:lineRule="exact" w:line="30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 цена сделки;</w:t>
      </w:r>
    </w:p>
    <w:p>
      <w:pPr>
        <w:pStyle w:val="Normal"/>
        <w:spacing w:lineRule="exact" w:line="300"/>
        <w:ind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spacing w:lineRule="exact" w:line="300"/>
        <w:ind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spacing w:lineRule="exact" w:line="300"/>
        <w:ind w:firstLine="425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spacing w:lineRule="exact" w:line="300"/>
        <w:ind w:firstLine="425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spacing w:lineRule="exact" w:line="300"/>
        <w:ind w:firstLine="425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spacing w:lineRule="exact" w:line="300"/>
        <w:ind w:firstLine="425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аукцион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 Данный договор заключается с победителем в простой письменной форме вне площад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 xml:space="preserve">20 банковских дней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уплачивается отдельным платежным поручением в доход федерального бюджета,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претендентом, признанным победителем аукциона, засчитывается в счет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TextBody"/>
        <w:ind w:firstLine="567"/>
        <w:rPr>
          <w:szCs w:val="28"/>
        </w:rPr>
      </w:pPr>
      <w:r>
        <w:rPr>
          <w:sz w:val="24"/>
          <w:szCs w:val="24"/>
        </w:rPr>
        <w:t>Торги не проводилис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http://utp.sberbank-ast.ru/AP/Notice/653/Requisites" TargetMode="External"/><Relationship Id="rId4" Type="http://schemas.openxmlformats.org/officeDocument/2006/relationships/hyperlink" Target="consultantplus://offline/ref=A10F5D937D850D81206C84D1299789FB165035802CFCC36DD343B7EAA5B15203F1A2275EC6233CD8L2b7L" TargetMode="External"/><Relationship Id="rId5" Type="http://schemas.openxmlformats.org/officeDocument/2006/relationships/hyperlink" Target="consultantplus://offline/ref=EB176A2D90C5C8EFA4F01461BD1B99A9F58D7FA989B415A0DAC39F7073129415898A12F031E8215D50468BFE796983370C123489E95CB06CR5N8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newalexandrovsk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Main/Notice/988/Reglament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AP/Notice/1027/Instruction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2T13:57:00Z</cp:lastPrinted>
  <dcterms:modified xsi:type="dcterms:W3CDTF">2019-11-12T14:00:00Z</dcterms:modified>
  <cp:revision>273</cp:revision>
  <dc:subject/>
  <dc:title>О регистрации ликвидации</dc:title>
</cp:coreProperties>
</file>