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hanging="0"/>
              <w:rPr/>
            </w:pPr>
            <w:r>
              <w:rPr>
                <w:sz w:val="24"/>
                <w:szCs w:val="24"/>
              </w:rPr>
              <w:t xml:space="preserve">Утверждена 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1.2019 г. №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Электронная форма заявки на участие в аукционе п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Управление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АУКЦИОНЕ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Устав, Положение и т.д.)</w:t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л решение об участии в аукционе по продаже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ата аукциона: 19 декабря 2019 г.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/>
            </w:pPr>
            <w:r>
              <w:rPr>
                <w:sz w:val="22"/>
                <w:szCs w:val="22"/>
              </w:rPr>
              <w:t>Объект недвижимого имущества: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кадастровый номер 26:04:000000:1725, адрес: Российская Федерация, Ставропольский край, Новоалександровский район, город Новоалександровск, улица Горная, дом 1а, назначение жилой дом, площадь 354,9 кв.метров;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26:04:170603:3, категория земель: земли населенных пунктов; разрешенное использование: для ведения личного подсобного хозяйства, площадь 2255 кв.метров; адрес: Российская Федерация, Ставропольский край, Новоалександровский район, город Новоалександровск, улица Горная, дом 1а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 обязуется обеспечить поступление задатка в размере 188252,64 рублей (сто восемьдесят восемь тысяч двести пятьдесят два рубля 64 копейки), в сроки и в порядке, установленные в Информационном сообщении.</w:t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1. Соблюдать условия продажи на аукционе, проводимой в электронной форме, содержащиеся в Информационном сообщении о проведении продажи на аукционе в электронной форме, размещенном на </w:t>
      </w:r>
      <w:r>
        <w:rPr>
          <w:sz w:val="24"/>
          <w:szCs w:val="24"/>
        </w:rPr>
        <w:t>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2"/>
          <w:szCs w:val="24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orgi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gov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, а также порядок проведения продажи на аукционе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.2. В случае признания Победителем продажи на аукционе заключить с Продавцом договор купли-продажи не позднее пяти рабочих дней со дня подведения итогов продажи на аукционе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1.3. Произвести оплату стоимости муниципального имущества, установленной по результатам продажи на аукционе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2. Задаток Победителя продажи на аукционе засчитывается в счет оплаты приобретаемого муниципального имущества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3. Претендент извещён о том, что он вправе отозвать Заявку в порядке и в сроки, установленные в Информационном сообщен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4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5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4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Претендент подтверждает, что на дату подписания настоящей Заявки ознакомлен с порядком проведения продажи на аукционе в электронной форме, порядком внесения задатка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7. Претендент подтверждает, что на дату подписания настоящей Заявки ознакомлен с техническим состоянием и имеющимися недостатками </w:t>
      </w:r>
      <w:r>
        <w:rPr>
          <w:sz w:val="22"/>
          <w:szCs w:val="22"/>
        </w:rPr>
        <w:t>объекта недвижимого имущества - жилого дома, кадастровый номер 26:04:000000:1725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2"/>
          <w:szCs w:val="24"/>
        </w:rPr>
        <w:t>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на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2T08:15:00Z</cp:lastPrinted>
  <dcterms:modified xsi:type="dcterms:W3CDTF">2019-11-12T13:53:00Z</dcterms:modified>
  <cp:revision>256</cp:revision>
  <dc:subject/>
  <dc:title>О регистрации ликвидации</dc:title>
</cp:coreProperties>
</file>