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b/>
          <w:sz w:val="24"/>
          <w:szCs w:val="24"/>
        </w:rPr>
        <w:t>Информация обо всех предыдущих торгах по продаже данного имущества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>18 июня 2019 г. аукцион признан несостоявшимся, ввиду отсутствия заявок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13 сентября 2019г. продажа посредством публичного предложения признана несостоявшейся  ввиду отсутствия заяв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9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2">
    <w:name w:val="Основной текст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19-11-13T15:02:00Z</cp:lastPrinted>
  <dcterms:modified xsi:type="dcterms:W3CDTF">2019-11-14T08:58:00Z</dcterms:modified>
  <cp:revision>506</cp:revision>
  <dc:subject/>
  <dc:title>О регистрации ликвидации</dc:title>
</cp:coreProperties>
</file>