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4954"/>
      </w:tblGrid>
      <w:tr>
        <w:trPr>
          <w:trHeight w:val="285" w:hRule="atLeast"/>
        </w:trPr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аспоряжением управления имущественных отношений администрации Новоалександровского городского округа Ставропольского края от 11.11.2019 №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ИМУЩЕСТВА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9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397" w:hRule="atLeast"/>
        </w:trPr>
        <w:tc>
          <w:tcPr>
            <w:tcW w:w="8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ата продажи: 20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</w:rPr>
              <w:t>объект недвижимости: - квартира, кадастровый номер 26:04:080301:393, этаж №01, назначение жилое помещение, площадь 121,1 кв. метров, адрес: Ставропольский край, Новоалександровский район, поселок Виноградный, улица Садовая, дом 13, квартира 24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– жилое помещение, кадастровый номер 26:04:080301:393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0-30T16:48:00Z</cp:lastPrinted>
  <dcterms:modified xsi:type="dcterms:W3CDTF">2019-11-14T10:16:00Z</dcterms:modified>
  <cp:revision>489</cp:revision>
  <dc:subject/>
  <dc:title>О регистрации ликвидации</dc:title>
</cp:coreProperties>
</file>