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397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23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ного строительства, кадастровый номер 26:04:160201:418, расположенный по адресу: Ставропольский край, Новоалександровский район, поселок Равнинный, улица Южная, д.56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 с кадастровым номером 26:04:000000:5972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- объект незавершенного строительства, кадастровый номер 26:04:160201:418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49:00Z</cp:lastPrinted>
  <dcterms:modified xsi:type="dcterms:W3CDTF">2019-11-15T13:04:00Z</dcterms:modified>
  <cp:revision>397</cp:revision>
  <dc:subject/>
  <dc:title>О регистрации ликвидации</dc:title>
</cp:coreProperties>
</file>