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 xml:space="preserve">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9 г. №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о проведении продажи без объявления цены в электронной форме находящихся в муниципальной собственности Новоалександровского городского округа Ставропольского края объекта незавершенного строительства, кадастровый номер 26:04:160201:830, расположенного по адресу: Ставропольский край, Новоалександровский район, поселок Равнинный, улица Южная, 54  и земельного участка с кадастровым номером 26:04:160201:923, занимаемого этим объект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проведения продажи без объявления цены в электронной форм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 Совета депутатов Новоалександровского городского округа Ставропольского края от 14.12.2018 №21/285, от 23.04.2019 №26/314, от 09.07.2019 №27/320, от 15.10.2019 №30/337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именование органа местного самоуправления, принявшего решение об условиях приватизации, реквизиты указанного решения:</w:t>
      </w:r>
      <w:r>
        <w:rPr>
          <w:sz w:val="24"/>
          <w:szCs w:val="24"/>
        </w:rPr>
        <w:t xml:space="preserve"> администрация Новоалександровского городского округа Ставропольского края, постановление администрации Новоалександровского городского округа Ставропольского края от  18.10.2019 №1530 «Об условиях приватизации объекта незавершенного строительства, расположенного по адресу: Ставропольский край, Новоалександровский район, поселок Равнинный, улица Южная, 54  и земельного участка с кадастровым номером 26:04:160201:923, занимаемого этим объектом, посредством продажи без объявления цены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ик выставляемого на продажу имущества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александровский городской округ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Способ приватизации: </w:t>
      </w:r>
      <w:r>
        <w:rPr>
          <w:sz w:val="24"/>
          <w:szCs w:val="24"/>
        </w:rPr>
        <w:t>продажа без объявления цены, форма проведения продажи - электронн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 (далее - продавец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Сбербанк - Автоматизированная система торгов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имущества и иные позволяющие его индивидуализировать сведения (характеристика имущества)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незавершенного строительства, кадастровый номер 26:04:160201:830, расположенный по адресу: Ставропольский край, Новоалександровский район, поселок Равнинный, улица Южная, 54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земельный участок с кадастровым номером 26:04:160201:923, категория земель: земли населенных пунктов, разрешенное использование: для индивидуального жилищного строительства, площадь 1983 кв.метров, адрес: Российская Федерация, Ставропольский край, Новоалександровский район, поселок Равнинный, улица Южная, 54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ременения отсутствую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место, даты начала и окончания подачи заявок, предложений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С 20 ноября 2019 г. с 09 час. 00 мин. по 20 декабря 2019 г. 16 час. 00 мин. - время московско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 Необходимо заполнить электронную форму заявки, приведенную в Приложении 1 к настоящему информационному сообщению. После заполнения формы подачи заявки, заявку необходимо подписать электронной подписью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регистрируются оператором в журнале приема заявок с указанием даты и времени поступления на электронную площадк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ы не все документы предусмотренные перечнем, указанным в информационном сообщении о продаже без объявления це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Рассмотрение представленных заявок, подведение итогов продажи без объявления цены</w:t>
      </w:r>
      <w:r>
        <w:rPr>
          <w:sz w:val="24"/>
          <w:szCs w:val="24"/>
        </w:rPr>
        <w:t xml:space="preserve"> находящихся в муниципальной собственности Новоалександровского городского округа Ставропольского края объекта недвижимости - </w:t>
      </w:r>
      <w:r>
        <w:rPr>
          <w:sz w:val="22"/>
          <w:szCs w:val="24"/>
        </w:rPr>
        <w:t>объекта незавершенного строительства</w:t>
      </w:r>
      <w:r>
        <w:rPr>
          <w:sz w:val="24"/>
          <w:szCs w:val="24"/>
        </w:rPr>
        <w:t xml:space="preserve">, кадастровый номер 26:04:160201:830, расположенных по адресу: Ставропольский край, Ставропольский край, Новоалександровский район, поселок Равнинный, улица Южная, 54  и земельного участка с кадастровым номером 26:04:160201:923, занимаемого этими объектами, состоится 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23 декабря 2019 г. в 14.00 часов</w:t>
      </w:r>
      <w:r>
        <w:rPr>
          <w:sz w:val="24"/>
          <w:szCs w:val="24"/>
        </w:rPr>
        <w:t xml:space="preserve"> по московскому времен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черпывающий перечень представляемых участниками торгов документов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явка и иные предоставляемые одновременно с ней документы подаются в форме электронных докумен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Юридические лица</w:t>
      </w:r>
      <w:r>
        <w:rPr>
          <w:iCs/>
          <w:sz w:val="24"/>
          <w:szCs w:val="24"/>
        </w:rPr>
        <w:t>: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Физические лица</w:t>
      </w:r>
      <w:r>
        <w:rPr>
          <w:iCs/>
          <w:sz w:val="24"/>
          <w:szCs w:val="24"/>
        </w:rPr>
        <w:t>: документ, удостоверяющий личность, или копии всех его лис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едставляемых участниками торгов докумен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подается путем заполнения ее электронной формы с приложением электронных образов необходимых документов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(образец которой приведен в Приложении 1) на участие в продаже без объявления цены в электронной форме и приложения к ней на бумажном носителе, преобразованные в электронно-цифровую форму путем сканирования с сохранением их реквизитов, заверенные электронной подписью претендента либо лица, имеющего право действовать от имени претендента. Все листы документов, представляемых одновременно с заявкой, должны быть пронумерованы. К данным документам прилагается опись в произвольной форм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ознакомления покупателей с иной информацией, условиями договора купли-продажи такого имуществ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Информационное сообщение о проведении продажи имущества без объявления цены в электронной форме, а также проект договора 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iCs/>
            <w:sz w:val="24"/>
            <w:szCs w:val="24"/>
          </w:rPr>
          <w:t>www.torgi.gov.ru</w:t>
        </w:r>
      </w:hyperlink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фициальном портале Новоалександровского городского округа Ставропольского края в сети «Интернет»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в разделе «Земля и имущество», в открытой для доступа неограниченного круга лиц части электронной площадки </w:t>
      </w:r>
      <w:r>
        <w:rPr>
          <w:sz w:val="24"/>
          <w:szCs w:val="24"/>
        </w:rPr>
        <w:t xml:space="preserve">- универсальной торговой платформе ЗАО «Сбербанк-АСТ» </w:t>
      </w:r>
      <w:r>
        <w:rPr>
          <w:iCs/>
          <w:sz w:val="24"/>
          <w:szCs w:val="24"/>
        </w:rPr>
        <w:t xml:space="preserve">на сайте </w:t>
      </w:r>
      <w:hyperlink r:id="rId4">
        <w:r>
          <w:rPr>
            <w:rStyle w:val="InternetLink"/>
            <w:iCs/>
            <w:sz w:val="24"/>
            <w:szCs w:val="24"/>
          </w:rPr>
          <w:t>http://utp.sberbank-ast.ru</w:t>
        </w:r>
      </w:hyperlink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 сети Интернет</w:t>
      </w:r>
      <w:r>
        <w:rPr>
          <w:iCs/>
          <w:sz w:val="24"/>
          <w:szCs w:val="24"/>
        </w:rPr>
        <w:t xml:space="preserve">, а также по адресу продавца муниципального имущества: </w:t>
      </w:r>
      <w:r>
        <w:rPr>
          <w:sz w:val="24"/>
          <w:szCs w:val="24"/>
        </w:rPr>
        <w:t>Ставропольский край, Новоалександровский район, город Новоалександровск, улица Гагарина, дом 315, кабинет 23,</w:t>
      </w:r>
      <w:r>
        <w:rPr>
          <w:iCs/>
          <w:sz w:val="24"/>
          <w:szCs w:val="24"/>
        </w:rPr>
        <w:t xml:space="preserve"> телефон (86544) 6-68-54; 6-32-4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ля обеспечения доступа к участию в продаже имущества без объявления цены в электронной форме претенденты должны зарегистрироваться на электронной площадке, указанной в информационном сообщении о проведении продажи без объявления цены в электронной форме, в порядке, установленном данным информационным сообщение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Работа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универсальной торговой платформе - электронной площадке осуществляется в соответстви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с регламентом универсальной торговой платформы «Сбербанк-АСТ» (ознакомиться можно по ссылке </w:t>
      </w:r>
      <w:hyperlink r:id="rId5">
        <w:r>
          <w:rPr>
            <w:rStyle w:val="InternetLink"/>
            <w:bCs/>
            <w:sz w:val="24"/>
            <w:szCs w:val="24"/>
          </w:rPr>
          <w:t>http://utp.sberbank-ast.ru/Main/Notice/988/Reglament</w:t>
        </w:r>
      </w:hyperlink>
      <w:r>
        <w:rPr>
          <w:bCs/>
          <w:sz w:val="24"/>
          <w:szCs w:val="24"/>
        </w:rPr>
        <w:t>) (далее - Регламент электронной площадки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инструкцией для участника торгов по работе в 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6">
        <w:r>
          <w:rPr>
            <w:rStyle w:val="InternetLink"/>
            <w:bCs/>
            <w:sz w:val="24"/>
            <w:szCs w:val="24"/>
          </w:rPr>
          <w:t>http://utp.sberbank-ast.ru/AP/Notice/652/Instructions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- с регламентом </w:t>
      </w:r>
      <w:r>
        <w:rPr>
          <w:bCs/>
          <w:sz w:val="24"/>
          <w:szCs w:val="24"/>
        </w:rPr>
        <w:t xml:space="preserve">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7">
        <w:r>
          <w:rPr>
            <w:rStyle w:val="InternetLink"/>
            <w:bCs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</w:rPr>
        <w:t>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http://www.sberbank-ast.ru/CAList.aspx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в электронной форм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продажи имущества проводится в день и во время, указанные в информационном сообщении о продаже имущества без объявления цены в электронной форме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лиц, имеющих право приобретения муниципального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купателем имущества призна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 признании продажи несостоявшейся оформляется протоколом об итогах продажи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ператор в день и время подведения итогов продажи, указанных в извещении, обеспечивает доступ Продавцу к журналу приема заявок, а также к предложениям о цене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давец в день подведения итогов продажи по результатам рассмотрения заявок и прилагаемых к ним документов принимает по каждой зарегистрированной заявке отдельное решение, а также рассматривает предложения о цене Претендентов в установленном законодательством порядк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токол об итогах продажи имущества без объявления цены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такой продажи</w:t>
      </w:r>
      <w:r>
        <w:rPr>
          <w:rFonts w:eastAsia="Calibri"/>
          <w:bCs/>
          <w:sz w:val="24"/>
          <w:szCs w:val="24"/>
        </w:rPr>
        <w:t xml:space="preserve">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цена сделки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Срок заключения договора купли-продажи имущества по итогам проведения продаж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имущества заключается в течение 5 рабочих дней со дня подведения итогов продажи имущества без объявления це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й договор заключается с победителем в простой письменной форме вне площадк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 заключения в установленный срок договора купли-продажи имущества результаты продажи имущества без объявления цены в электронной форме аннулируются продавцом, победитель утрачивает право на заключение указанного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необходимые реквизиты сче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нежные средства в счет оплаты приобретаемого имущества подлежат перечислению в бюджет Новоалександровского городского округа Ставропольского края единовременно в течение </w:t>
      </w:r>
      <w:r>
        <w:rPr>
          <w:color w:val="000000"/>
          <w:sz w:val="24"/>
          <w:szCs w:val="24"/>
        </w:rPr>
        <w:t>20 банковских дней</w:t>
      </w:r>
      <w:r>
        <w:rPr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>со дня заключения договора купли-продажи по следующим реквизит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 получателя: </w:t>
      </w:r>
      <w:r>
        <w:rPr>
          <w:bCs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</w:t>
      </w:r>
      <w:r>
        <w:rPr>
          <w:sz w:val="24"/>
          <w:szCs w:val="24"/>
        </w:rPr>
        <w:t>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(КБК)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</w:t>
      </w:r>
      <w:r>
        <w:rPr>
          <w:bCs/>
          <w:color w:val="000000"/>
          <w:sz w:val="24"/>
          <w:szCs w:val="24"/>
        </w:rPr>
        <w:t xml:space="preserve">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r>
        <w:rPr>
          <w:color w:val="000000"/>
          <w:sz w:val="24"/>
          <w:szCs w:val="24"/>
        </w:rPr>
        <w:t>, в соответствии с договором купли-продаж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 xml:space="preserve">, УФК по Ставропольскому краю </w:t>
      </w:r>
      <w:r>
        <w:rPr>
          <w:sz w:val="24"/>
          <w:szCs w:val="24"/>
        </w:rPr>
        <w:t>(Управление имущественных отношений Новоалександровского городского округа), ОКТМО 07726000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ДС оплачивается в доход федерального бюджета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права собственност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 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ewalexandrovsk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Main/Notice/988/Reglament" TargetMode="External"/><Relationship Id="rId6" Type="http://schemas.openxmlformats.org/officeDocument/2006/relationships/hyperlink" Target="http://utp.sberbank-ast.ru/AP/Notice/652/Instructions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6:27:00Z</cp:lastPrinted>
  <dcterms:modified xsi:type="dcterms:W3CDTF">2019-11-15T12:46:00Z</dcterms:modified>
  <cp:revision>394</cp:revision>
  <dc:subject/>
  <dc:title>О регистрации ликвидации</dc:title>
</cp:coreProperties>
</file>