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</w:tabs>
        <w:jc w:val="both"/>
        <w:rPr/>
      </w:pPr>
      <w:r>
        <w:rPr/>
      </w:r>
    </w:p>
    <w:tbl>
      <w:tblPr>
        <w:tblW w:w="8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965"/>
      </w:tblGrid>
      <w:tr>
        <w:trPr>
          <w:trHeight w:val="271" w:hRule="atLeast"/>
        </w:trPr>
        <w:tc>
          <w:tcPr>
            <w:tcW w:w="3994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управления имущественных  отношений администрации Новоалександровского городского округа Ставропольского края от 13.11.2019 г. №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Проект договора купли-продажи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829, расположенного по адресу: Ставропольский край, Новоалександровский район, поселок Равнинный, улица Южная, 52  и земельного участка с кадастровым номером 26:04:160201:902, занимаемого этим объектом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говор купли-продажи объекта недвижимости и земельного участка, занимаемого этим объекто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«___»_________ 2019 г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с одной стороны, и </w:t>
      </w:r>
      <w:r>
        <w:rPr>
          <w:b/>
          <w:color w:val="000000"/>
          <w:sz w:val="24"/>
          <w:szCs w:val="24"/>
        </w:rPr>
        <w:t xml:space="preserve">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»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первого созыва от 28.02.2018г.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 декабря 2018г.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7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постановлением администрации Новоалександровского городского округа Ставропольского края от 18.10.2019 №1536 «Об условиях приватизации объекта незавершенного строительства,  расположенного по адресу: Ставропольский край, Новоалександровский район, поселок Равнинный, улица Южная, 52  и земельного участка с кадастровым номером 26:04:160201:902, занимаемого этим объектом, без объявления цены», на основании протокола об итогах продаж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з объявления цены</w:t>
      </w:r>
      <w:r>
        <w:rPr>
          <w:b w:val="false"/>
          <w:color w:val="000000"/>
          <w:sz w:val="24"/>
          <w:szCs w:val="24"/>
        </w:rPr>
        <w:t xml:space="preserve"> от __ ________ 2019 г., заключили настоящий договор (далее по тексту - «Договор»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незавершенного строительства, кадастровый номер 26:04:160201:829, расположенный по адресу: Ставропольский край, Новоалександровский район, поселок Равнинный, улица Южная, 52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 с кадастровым номером 26:04:160201:902, категория земель: земли населенных пунктов, разрешенное использование: для индивидуального жилищного строительства, площадь 1968 кв.метров, адрес: Российская Федерация, Ставропольский край, Новоалександровский район, поселок Равнинный, улица Южная, 52  (далее - Объект продаж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 продажи, в соответствии с условиями продажи, продается в фактическом техническом состоянии. Принимая решение об участии в продаже, Покупатель был ознакомлен с фактическим техническим состоянием и имеющимися недостатками </w:t>
      </w:r>
      <w:r>
        <w:rPr>
          <w:sz w:val="22"/>
          <w:szCs w:val="24"/>
        </w:rPr>
        <w:t>объекта незавершенного строительства</w:t>
      </w:r>
      <w:r>
        <w:rPr>
          <w:color w:val="000000"/>
          <w:sz w:val="24"/>
          <w:szCs w:val="24"/>
        </w:rPr>
        <w:t>, в связи с этим Продавец не принимает претензии Покупателя, связанные с техническим состоянием и имеющимися недостатками Объекта продаж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 продажи, указанный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завершенного строительства, кадастровый номер 26:04:160201:829, расположенного по адресу: Ставропольский край, Новоалександровский район, поселок Равнинный, улица Южная, 52, записью регистрации в Едином государственном реестре недвижимости за номером 26:04:160201:829-26/014/2018-2, 04.05.2018г., документы-основания: статьи 1, 6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ого участка с кадастровым номером 26:04:160201:902, записью регистрации в Едином государственном реестре недвижимости за номером 26:04:160201:902-26/014/2018-2 16.05.2018г., документы-основания: статьи 1, 6 </w:t>
      </w: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ых по настоящему договору Объектов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3.2. без учета НДС __________ (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ы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е по настоящему Договору Объекты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Покупатель в течение 20 банковск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счет №40101810300000010005, банк получателя: ОТДЕЛЕНИЕ СТАВРОПОЛЬ г.СТАВРОПОЛЬ, БИК 040702001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2.2. сумму в размере ___________ (__________) рублей единовременно перечисляет 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>, УФК по Ставропольскому краю (</w:t>
      </w:r>
      <w:r>
        <w:rPr>
          <w:bCs/>
          <w:color w:val="000000"/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)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5" w:firstLine="684"/>
        <w:jc w:val="both"/>
        <w:rPr/>
      </w:pPr>
      <w:r>
        <w:rPr>
          <w:color w:val="000000"/>
          <w:sz w:val="24"/>
          <w:szCs w:val="24"/>
        </w:rPr>
        <w:t>3.2.3. НДС в размере __________ рублей уплачивается отдельным платежным поручением в доход федерального бюджета, в порядке, установленном действующим законодательством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Продавец не несет ответственность за техническое состояние и имеющиеся недостатки Здания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Право собственности на Объекты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Настоящий Договор совершен в трех экземплярах, имеющих одинаковую юридическую силу (один экземпляр - у Продавца, один экземпляр - у Покупателя, один экземпляр - в органе, осуществляющем государственную регистрацию прав на недвижимость и сделок с ней)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Юридические адреса и расчетные реквизиты сторон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15016432, ОКПО 210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0-31T11:23:00Z</cp:lastPrinted>
  <dcterms:modified xsi:type="dcterms:W3CDTF">2019-11-15T12:42:00Z</dcterms:modified>
  <cp:revision>392</cp:revision>
  <dc:subject/>
  <dc:title>О регистрации ликвидации</dc:title>
</cp:coreProperties>
</file>