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1334" w:leader="none"/>
        </w:tabs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/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1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Проект договора купли-продажи находящихся в муниципальной собственности Новоалександровского городского округа Ставропольского края объекта незавершенного строительства, кадастровый номер 26:04:160201:569, расположенного по адресу: Ставропольский край, Новоалександровский район, поселок Равнинный, улица Южная, 27 и земельного участка с кадастровым номером 26:04:160201:924, занимаемого этим объектом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Договор купли-продажи объекта недвижимости и земельного участка, занимаемого этим объекто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Новоалександровск                                                           «___»_________ 2019 г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Управление имущественных отношений администрации Новоалександровского городского округа Ставропольского кра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в лице начальника Голубцовой Натальи Михайловны, действующего на основании Положени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>, с одной стороны, и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______________________________________________, именуемый в дальнейшем «Покупатель», с другой стороны, 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»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первого созыва от 28.02.2018г. №12/145, решениями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23.04.2019 №26/314 «О внесении изменений в решение Совета депутатов Новоалександровского городского округа Ставропольского края от 14 декабря 2018г.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09.07.2019 №27/320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15.10.2019 №30/337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постановлением администрации Новоалександровского городского округа Ставропольского края от 18.10.2019 №1532 «Об условиях приватизации объекта незавершенного строительства,  расположенного по адресу: Ставропольский край, Новоалександровский район, поселок Равнинный, улица Южная, 27 и земельного участка с кадастровым номером 26:04:160201:924, занимаемого этим объектом, без объявления цены», на основании протокола об итогах продаж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ез объявления цены</w:t>
      </w:r>
      <w:r>
        <w:rPr>
          <w:b w:val="false"/>
          <w:color w:val="000000"/>
          <w:sz w:val="24"/>
          <w:szCs w:val="24"/>
        </w:rPr>
        <w:t xml:space="preserve"> от __ ________ 2019 г., заключили настоящий договор (далее по тексту - «Договор»):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находящиеся в муниципальной собственности Новоалександровского городского округа Ставропольского края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 незавершенного строительства, кадастровый номер 26:04:160201:569, расположенный по адресу: Ставропольский край, Новоалександровский район, поселок Равнинный, улица Южная, 27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земельный участок с кадастровым номером 26:04:160201:924, категория земель: земли населенных пунктов, разрешенное использование: для индивидуального жилищного строительства, площадь 2002 кв.метров, адрес: Российская Федерация, Ставропольский край, Новоалександровский район, поселок Равнинный, улица Южная, 27 (далее - Объект продажи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 продажи, в соответствии с условиями продажи, продается в фактическом техническом состоянии. Принимая решение об участии в продаже, Покупатель был ознакомлен с фактическим техническим состоянием и имеющимися недостатками </w:t>
      </w:r>
      <w:r>
        <w:rPr>
          <w:sz w:val="22"/>
          <w:szCs w:val="24"/>
        </w:rPr>
        <w:t>объекта незавершенного строительства</w:t>
      </w:r>
      <w:r>
        <w:rPr>
          <w:color w:val="000000"/>
          <w:sz w:val="24"/>
          <w:szCs w:val="24"/>
        </w:rPr>
        <w:t>, в связи с этим Продавец не принимает претензии Покупателя, связанные с техническим состоянием и имеющимися недостатками Объекта продаж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Право муниципальной собственности Новоалександровского городского округа Ставропольского края на Объект продажи, указанный в пункте 1.1. настоящего Договора, подтверждается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завершенного строительства, кадастровый номер 26:04:160201:569, расположенного по адресу: Ставропольский край, Новоалександровский район, поселок Равнинный, улица Южная, 27, записью регистрации в Едином государственном реестре недвижимости за номером 26:04:160201:569-26/014/2018-2, 04.05.2018г., документы-основания: статьи 1, 6 </w:t>
      </w:r>
      <w:hyperlink r:id="rId2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 xml:space="preserve"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ого участка с кадастровым номером 26:04:160201:924, записью регистрации в Едином государственном реестре недвижимости за номером 26:04:160201:924-26/014/2018-3, 16.05.2018г., документы-основания: статьи 1, 6 </w:t>
      </w:r>
      <w:hyperlink r:id="rId3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3. Цена продаваемых по настоящему договору Объектов продажи составляет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3.1. с учетом НДС ______ (__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.3.2. без учета НДС __________ (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3. НДС в размере _________ (_________) рублей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2.1. Продавец обязуется передать Объекты продажи Покупателю по акту приема-</w:t>
      </w:r>
      <w:r>
        <w:rPr>
          <w:color w:val="000000"/>
          <w:spacing w:val="-2"/>
          <w:sz w:val="24"/>
          <w:szCs w:val="24"/>
        </w:rPr>
        <w:t xml:space="preserve">передачи на основании настоящего договора в течение 10 дней со дня его оплаты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 xml:space="preserve">акту приема-передачи в течение 10 дней со дня его оплаты </w:t>
      </w:r>
      <w:r>
        <w:rPr>
          <w:color w:val="000000"/>
          <w:spacing w:val="-3"/>
          <w:sz w:val="24"/>
          <w:szCs w:val="24"/>
        </w:rPr>
        <w:t>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е по настоящему Договору Объекты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Покупатель в течение 20 банковских дней с даты заключения настоящего договора сторонами: 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z w:val="24"/>
          <w:szCs w:val="24"/>
        </w:rPr>
        <w:t>3.2.1. сумму в размере ________ (_____________) рублей единовременно перечисляет на счет №40101810300000010005, банк получателя: ОТДЕЛЕНИЕ СТАВРОПОЛЬ г.СТАВРОПОЛЬ, БИК 040702001; в платежном документе в 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25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2.2. сумму в размере ___________ (__________) рублей единовременно перечисляет 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>, УФК по Ставропольскому краю (</w:t>
      </w:r>
      <w:r>
        <w:rPr>
          <w:bCs/>
          <w:color w:val="000000"/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)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25" w:firstLine="684"/>
        <w:jc w:val="both"/>
        <w:rPr/>
      </w:pPr>
      <w:r>
        <w:rPr>
          <w:color w:val="000000"/>
          <w:sz w:val="24"/>
          <w:szCs w:val="24"/>
        </w:rPr>
        <w:t>3.2.3. НДС в размере __________ рублей уплачивается отдельным платежным поручением в доход федерального бюджета, в порядке, установленном действующим законодательством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/>
      </w:pPr>
      <w:r>
        <w:rPr>
          <w:b/>
          <w:color w:val="000000"/>
          <w:spacing w:val="-2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>4.1.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0,5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При просрочке платежа Покупателем стоимости приобретаемого имущества свыше 10 календарны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Продавец не несет ответственность за техническое состояние и имеющиеся недостатки Здания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7" w:right="4" w:firstLine="70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Право собственности на Объекты продажи переходит от Новоалександровского городского округа Ставропольского края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Настоящий Договор совершен в трех экземплярах, имеющих одинаковую юридическую силу (один экземпляр - у Продавца, один экземпляр - у Покупателя, один экземпляр - в органе, осуществляющем государственную регистрацию прав на недвижимость и сделок с ней)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Юридические адреса и расчетные реквизиты сторон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15016432, ОКПО 2101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0, Ставропольский край, Новоалександровский район, город Новоалександровск, ул.Гагарина, 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М.Голуб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______ ИНН ___________________, КПП _________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4BB8DCF5F5740058703E92032C270E93722A57785FE560BA053AD7504A40A6E6B8DC647D38BBF33B2D88FD03V5M" TargetMode="External"/><Relationship Id="rId3" Type="http://schemas.openxmlformats.org/officeDocument/2006/relationships/hyperlink" Target="consultantplus://offline/ref=4E4BB8DCF5F5740058703E92032C270E93722A57785FE560BA053AD7504A40A6E6B8DC647D38BBF33B2D88FD03V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5:05:00Z</cp:lastPrinted>
  <dcterms:modified xsi:type="dcterms:W3CDTF">2019-11-15T12:21:00Z</dcterms:modified>
  <cp:revision>393</cp:revision>
  <dc:subject/>
  <dc:title>О регистрации ликвидации</dc:title>
</cp:coreProperties>
</file>