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69, расположенного по адресу: Ставропольский край, Новоалександровский район, поселок Равнинный, улица Южная, 27 и земельного участка с кадастровым номером 26:04:160201:924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2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27 и земельного участка с кадастровым номером 26:04:160201:924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569, расположенный по адресу: Ставропольский край, Новоалександровский район, поселок Равнинный, улица Южная, 27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160201:924, категория земель: земли населенных пунктов,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569, расположенных по адресу: Ставропольский край, Ставропольский край, Новоалександровский район, поселок Равнинный, улица Южная, 27 и земельного участка с кадастровым номером 26:04:160201:924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9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05:00Z</cp:lastPrinted>
  <dcterms:modified xsi:type="dcterms:W3CDTF">2019-11-15T12:15:00Z</dcterms:modified>
  <cp:revision>393</cp:revision>
  <dc:subject/>
  <dc:title>О регистрации ликвидации</dc:title>
</cp:coreProperties>
</file>