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552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3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3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, кадастровый номер 26:04:160201:557, расположенный по адресу: Ставропольский край, Новоалександровский район, поселок Равнинный, улица Южная, д.31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земельный участок с кадастровым номером 26:04:160201:920, категория земель: земли населенных пунктов,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- объект незавершенного строительства, кадастровый номер 26:04:160201:557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24:00Z</cp:lastPrinted>
  <dcterms:modified xsi:type="dcterms:W3CDTF">2019-11-15T12:37:00Z</dcterms:modified>
  <cp:revision>390</cp:revision>
  <dc:subject/>
  <dc:title>О регистрации ликвидации</dc:title>
</cp:coreProperties>
</file>