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продажи без объявления цены в электронной форме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557, расположенного по адресу: Ставропольский край, Новоалександровский район, поселок Равнинный, улица Южная, д.31  и земельного участка с кадастровым номером 26:04:160201:920, занимаемого этим объ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 18.10.2019 №1533 «Об условиях приватизации объекта незавершенного строительства, расположенного по адресу: Ставропольский край, Новоалександровский район, поселок Равнинный, улица Южная, д.31  и земельного участка с кадастровым номером 26:04:160201:920, занимаемого этим объектом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незавершенного строительства, кадастровый номер 26:04:160201:557, расположенный по адресу: Ставропольский край, Новоалександровский район, поселок Равнинный, улица Южная, д.31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 с кадастровым номером 26:04:160201:920, категория земель: земли населенных пунктов, разрешенное использование: для индивидуального жилищного строительства, площадь 1996 кв.метров, адрес: Российская Федерация, Ставропольский край, Новоалександровский район, поселок Равнинный, улица Южная, 31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20 ноября 2019 г. с 09 час. 00 мин. по 20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ихся в муниципальной собственности Новоалександровского городского округа Ставропольского края объекта недвижимости - </w:t>
      </w:r>
      <w:r>
        <w:rPr>
          <w:sz w:val="22"/>
          <w:szCs w:val="24"/>
        </w:rPr>
        <w:t>объекта незавершенного строительства</w:t>
      </w:r>
      <w:r>
        <w:rPr>
          <w:sz w:val="24"/>
          <w:szCs w:val="24"/>
        </w:rPr>
        <w:t xml:space="preserve">, кадастровый номер 26:04:160201:557, расположенных по адресу: Ставропольский край, Ставропольский край, Новоалександровский район, поселок Равнинный, улица Южная, д.31  и земельного участка с кадастровым номером 26:04:160201:920, занимаемого этими объектами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3 декабря 2019 г. в 11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5:24:00Z</cp:lastPrinted>
  <dcterms:modified xsi:type="dcterms:W3CDTF">2019-11-15T12:34:00Z</dcterms:modified>
  <cp:revision>389</cp:revision>
  <dc:subject/>
  <dc:title>О регистрации ликвидации</dc:title>
</cp:coreProperties>
</file>