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4" w:leader="none"/>
        </w:tabs>
        <w:jc w:val="both"/>
        <w:rPr/>
      </w:pPr>
      <w:r>
        <w:rPr/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>
          <w:trHeight w:val="271" w:hRule="atLeast"/>
        </w:trPr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245"/>
            </w:tblGrid>
            <w:tr>
              <w:trPr>
                <w:trHeight w:val="2552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3.11.2019 г. №43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245"/>
            </w:tblGrid>
            <w:tr>
              <w:trPr>
                <w:trHeight w:val="2552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3.11.2019 г. №43</w:t>
                  </w:r>
                </w:p>
                <w:p>
                  <w:pPr>
                    <w:pStyle w:val="Normal"/>
                    <w:ind w:left="-24" w:firstLine="2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57, расположенного по адресу: Ставропольский край, Новоалександровский район, поселок Равнинный, улица Южная, д.31  и земельного участка с кадастровым номером 26:04:160201:920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3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д.31  и земельного участка с кадастровым номером 26:04:160201:920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557, расположенный по адресу: Ставропольский край, Новоалександровский район, поселок Равнинный, улица Южная, д.31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160201:920, категория земель: земли населенных пунктов,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а незавершенного строительства, кадастровый номер 26:04:160201:557, расположенного по адресу: Ставропольский край, Новоалександровский район, поселок Равнинный, улица Южная, д.31, записью регистрации в Едином государственном реестре недвижимости за номером 26:04:160201:557</w:t>
      </w:r>
      <w:r>
        <w:rPr>
          <w:sz w:val="24"/>
          <w:szCs w:val="24"/>
        </w:rPr>
        <w:t>-26/014/2018-2 от 17.05.2018г</w:t>
      </w:r>
      <w:r>
        <w:rPr>
          <w:color w:val="000000"/>
          <w:sz w:val="24"/>
          <w:szCs w:val="24"/>
        </w:rPr>
        <w:t xml:space="preserve">, документы-основания: статьи 1, 6 </w:t>
      </w:r>
      <w:hyperlink r:id="rId2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160201:920, записью регистрации в Едином государственном реестре недвижимости за номером 26:04:160201:920-26/014/2018-3 от 16.05.2018г., документы-основания: статьи 1, 6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24:00Z</cp:lastPrinted>
  <dcterms:modified xsi:type="dcterms:W3CDTF">2019-11-15T12:36:00Z</dcterms:modified>
  <cp:revision>389</cp:revision>
  <dc:subject/>
  <dc:title>О регистрации ликвидации</dc:title>
</cp:coreProperties>
</file>