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2.2020 г.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Электронная форма заявки на участие в аукционе по продаж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Управление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АУКЦИОНЕ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Устав, Положение и т.д.)</w:t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л решение об участии в аукционе по продаже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ата аукциона: 19 марта 2020 г.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/>
            </w:pPr>
            <w:r>
              <w:rPr>
                <w:sz w:val="22"/>
                <w:szCs w:val="22"/>
              </w:rPr>
              <w:t>Объект недвижимого имущества: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шерско-акушерский пункт, кадастровый номер 26:04:130403:118, адрес: Ставропольский край, Новоалександровский район, х.Румяная Балка, ул.Южная, д.34, назначение нежилое здание, площадь 64,2 кв.метров;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  <w:r>
              <w:rPr>
                <w:sz w:val="22"/>
                <w:szCs w:val="22"/>
                <w:lang w:val="en-US"/>
              </w:rPr>
              <w:t>26:04:130403:</w:t>
            </w:r>
            <w:r>
              <w:rPr>
                <w:sz w:val="22"/>
                <w:szCs w:val="22"/>
              </w:rPr>
              <w:t xml:space="preserve">9, категория земель: земли населенных пунктов; разрешенное использование: общественно-деловые цели, площадь 1268 кв.метров; адрес: </w:t>
            </w:r>
            <w:r>
              <w:rPr>
                <w:sz w:val="22"/>
                <w:szCs w:val="22"/>
                <w:lang w:val="en-US"/>
              </w:rPr>
              <w:t xml:space="preserve">Ставропольский край, Новоалександровский район, </w:t>
            </w:r>
            <w:r>
              <w:rPr>
                <w:sz w:val="22"/>
                <w:szCs w:val="22"/>
              </w:rPr>
              <w:t>х.Румяная Балк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ул.Южная,</w:t>
            </w:r>
            <w:r>
              <w:rPr>
                <w:sz w:val="22"/>
                <w:szCs w:val="22"/>
                <w:lang w:val="en-US"/>
              </w:rPr>
              <w:t xml:space="preserve"> дом 34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 обязуется обеспечить поступление задатка в размере 67664,78 рублей (шестьдесят семь тысяч шестьсот шестьдесят четыре рубля 78 копеек), в сроки и в порядке, установленные в Информационном сообщении.</w:t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1. Соблюдать условия продажи на аукционе, проводимой в электронной форме, содержащиеся в Информационном сообщении о проведении продажи на аукционе в электронной форме, размещенном на </w:t>
      </w:r>
      <w:r>
        <w:rPr>
          <w:sz w:val="24"/>
          <w:szCs w:val="24"/>
        </w:rPr>
        <w:t>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>)</w:t>
      </w:r>
      <w:r>
        <w:rPr>
          <w:sz w:val="22"/>
          <w:szCs w:val="24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4"/>
          <w:lang w:val="en-US"/>
        </w:rPr>
        <w:t>www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torgi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gov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ru</w:t>
      </w:r>
      <w:r>
        <w:rPr>
          <w:sz w:val="22"/>
          <w:szCs w:val="24"/>
        </w:rPr>
        <w:t>), а также порядок проведения продажи на аукционе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.2. В случае признания Победителем продажи на аукционе заключить с Продавцом договор купли-продажи не позднее пяти рабочих дней со дня подведения итогов продажи на аукционе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1.3. Произвести оплату стоимости муниципального имущества, установленной по результатам продажи на аукционе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2. Задаток Победителя продажи на аукционе засчитывается в счет оплаты приобретаемого муниципального имущества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3. Претендент извещён о том, что он вправе отозвать Заявку в порядке и в сроки, установленные в Информационном сообщен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4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>5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4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Претендент подтверждает, что на дату подписания настоящей Заявки ознакомлен с порядком проведения продажи на аукционе в электронной форме, порядком внесения задатка,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7. Претендент подтверждает, что на дату подписания настоящей Заявки ознакомлен с техническим состоянием и имеющимися недостатками </w:t>
      </w:r>
      <w:r>
        <w:rPr>
          <w:sz w:val="22"/>
          <w:szCs w:val="22"/>
        </w:rPr>
        <w:t>объекта недвижимого имущества, кадастровый номер 26:04:130403:118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2"/>
          <w:szCs w:val="24"/>
        </w:rPr>
        <w:t>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на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02-12T17:06:00Z</cp:lastPrinted>
  <dcterms:modified xsi:type="dcterms:W3CDTF">2020-02-13T05:47:00Z</dcterms:modified>
  <cp:revision>336</cp:revision>
  <dc:subject/>
  <dc:title>О регистрации ликвидации</dc:title>
</cp:coreProperties>
</file>