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88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9745" cy="67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4" r="-7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ГОРОДСКОГО ОКРУГА СТАВРОПОЛЬСКОГО КРА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5 сентября 2022 г.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7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несения изменений в документацию по планировке территории (проект планировки территории и проект межевания территории) линейного объекта «Строительство артезианских скважин и водопроводных сетей в ст. Григорополисской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22 декабря 2020 г. № 192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6 Градостроительного кодекса Российской Федерации, со статьей 28 Федерального закона от 06 октября 2003 года № 131-ФЗ «Об общих принципах организации местного самоуправления в Российской Федерации», постановлением администрации Новоалександровского городского округа Ставропольского края от 27 октября 2020 г. № 1514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регламента предоставления администрацией Новоалександровского городского округа Ставропольского кра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», на основании протокола проведения публичных слушаний от 31 августа 2022 г., заключения о результатах публичных слушаний, администрация Новоалександровского городского округа Ставропольского кр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несение изменений в документацию по планировке территории (проект планировки территории и проект межевания территории) линейного объекта «Строительство артезианских скважин и водопроводных сетей в ст. Григорополисской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22 декабря 2020 г. № 1927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Новоалександровского городского округа Ставропольского края Соболева А.А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Style16"/>
        <w:spacing w:before="0" w:after="0"/>
        <w:ind w:firstLine="567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>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>, и подлежит о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убликованию в газете «Новоалександровский вестник» и размещению на официальном портале Новоалександр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eastAsia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Новоалександро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                                                                 С.Ф. Сагалае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17:00Z</dcterms:created>
  <dc:creator>User</dc:creator>
  <dc:description/>
  <cp:keywords/>
  <dc:language>en-US</dc:language>
  <cp:lastModifiedBy>Елена Воробцова</cp:lastModifiedBy>
  <cp:lastPrinted>2020-12-21T09:54:00Z</cp:lastPrinted>
  <dcterms:modified xsi:type="dcterms:W3CDTF">2022-09-19T07:12:00Z</dcterms:modified>
  <cp:revision>12</cp:revision>
  <dc:subject/>
  <dc:title/>
</cp:coreProperties>
</file>