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н старт кампании по выдвижению и рассмотрению инициативных проект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е жители Новоалександровского муниципального округ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Администрация Новоалександровского муниципального округа Ставропольского края извещает население о старте кампании по выдвижению и рассмотрению:</w:t>
      </w:r>
    </w:p>
    <w:p>
      <w:pPr>
        <w:pStyle w:val="Normal"/>
        <w:numPr>
          <w:ilvl w:val="0"/>
          <w:numId w:val="1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ициативных проектов для реализации в 2024 году за счет средств местного бюджета, населения, индивидуальных предпринимателей и организаций;</w:t>
      </w:r>
    </w:p>
    <w:p>
      <w:pPr>
        <w:pStyle w:val="Normal"/>
        <w:numPr>
          <w:ilvl w:val="0"/>
          <w:numId w:val="1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инициативных проектов для реализации в 2025 году за счет средств местного бюджета, населения, индивидуальных предпринимателей и организаций;</w:t>
      </w:r>
    </w:p>
    <w:p>
      <w:pPr>
        <w:pStyle w:val="Normal"/>
        <w:numPr>
          <w:ilvl w:val="0"/>
          <w:numId w:val="1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ициативных проектов для реализации в 2025 году за счет средств краевого бюджета, местного бюджета, населения, индивидуальных предпринимателей и организаци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ативные проекты могут быть направлены на решение следующих вопросов местного знач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 границах населенного пункта муниципального образования края электро- и газоснабжения насел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ервичных мер пожарной безопасности в границах населенного пункта муниципального образования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беспечения жителей населенного пункта муниципального образования края услугами торговли и бытового обслужи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рганизации досуга и обеспечения жителей населенного пункта муниципального образования края услугами организаций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ловий для развития на территории населенного пункта муниципального образования края физической культуры и массового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массового отдыха жителей населенного пункта муниципального образования кра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организации деятельности по накоплению (в том числе раздельному накоплению) и транспортированию твердых коммунальных от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рожная деятельность в отношении автомобильных дорог местного значения в границах населенного пункта муниципального образования края и обеспечение безопасности дорожного движения на них, за исключением создания и обеспечения функционирования парковок (парковочных мест)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благоустройства территории населенного пункта муниципального образования края в соответствии с правилами благоустройства территории муниципального образования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мест захоронения на территории населенного пункта муниципального образования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условий для предоставления транспортных услуг жителям населенного пункта муниципального образования края и организация транспортного обслуживания жителей населенного пункта муниципального образования края в границах муниципального образования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библиотечного обслуживания жителей населенного пункта муниципального образования края, комплектование и обеспечение сохранности библиотечных фондов библиотек муниципального образования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муниципальном образовании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оприятий по обеспечению безопасности людей на водных объектах, охране их жизни и здоровья на территории муниципального образования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, развитие и обеспечение охраны лечебно-оздоровительных местностей и курортов местного значения на территории муниципального образования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, использование и популяризация объектов культурного наследия (памятников истории и культуры), находящихся в собственности муниципального образования края, охрана объектов культурного наследия (памятников истории и культуры) местного (муниципального) значения, расположенных на территории населенного пункта муниципального образования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апитального, текущего ремонта, благоустройства территории и укрепление материально – технической базы муниципальных образовательных учреждений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Инициативным группам граждан необходимо в срок до 3 июня 2024 года направить в администрацию Новоалександровского муниципального округа Ставропольского края следующие документы: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заявление об определении территории, на которой планируется реализовывать инициативный проект;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 уведомление, о предполагаемом инициативном проекте и о намерении, времени, месте и способе рассмотрения инициативного проекта гражданами - </w:t>
      </w:r>
      <w:r>
        <w:rPr>
          <w:rFonts w:eastAsia="Calibri"/>
          <w:color w:val="000000"/>
          <w:sz w:val="28"/>
          <w:szCs w:val="28"/>
        </w:rPr>
        <w:t>на собрании граждан или путём опроса граждан, сбора их подписей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rFonts w:eastAsia="Calibri"/>
          <w:color w:val="000000"/>
        </w:rPr>
      </w:pPr>
      <w:r>
        <w:rPr>
          <w:rFonts w:eastAsia="Calibri"/>
          <w:color w:val="000000"/>
          <w:sz w:val="28"/>
          <w:szCs w:val="28"/>
        </w:rPr>
        <w:t xml:space="preserve">Формы документов размещены на официальном сайте Новоалександровского муниципального округа Ставропольского края  </w:t>
      </w:r>
      <w:hyperlink r:id="rId3">
        <w:r>
          <w:rPr>
            <w:rStyle w:val="InternetLink"/>
            <w:rFonts w:eastAsia="Calibri"/>
          </w:rPr>
          <w:t>https://newalexandrovsk.gosuslugi.ru/deyatelnost/napravleniya-deyatelnosti/initsiativnoe-byudzhetirovanie/ob-initsiativnom-byudzhetirovanii/</w:t>
        </w:r>
      </w:hyperlink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полнительную информацию можно получить на официальном сайте Новоалександровского муниципального округа Ставропольского края или по телефону 8(86544) 6-66-13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я Новоалександровского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муниципального округа Ставропольского края</w:t>
      </w:r>
    </w:p>
    <w:sectPr>
      <w:type w:val="nextPage"/>
      <w:pgSz w:w="11906" w:h="16838"/>
      <w:pgMar w:left="130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rnet.garant.ru/document/redirect/12157004/4" TargetMode="External"/><Relationship Id="rId3" Type="http://schemas.openxmlformats.org/officeDocument/2006/relationships/hyperlink" Target="https://newalexandrovsk.gosuslugi.ru/deyatelnost/napravleniya-deyatelnosti/initsiativnoe-byudzhetirovanie/ob-initsiativnom-byudzhetirovani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6:20:00Z</dcterms:created>
  <dc:creator>Лина</dc:creator>
  <dc:description/>
  <cp:keywords/>
  <dc:language>en-US</dc:language>
  <cp:lastModifiedBy>Людмила Савочкина</cp:lastModifiedBy>
  <cp:lastPrinted>2024-05-17T10:54:00Z</cp:lastPrinted>
  <dcterms:modified xsi:type="dcterms:W3CDTF">2024-05-17T13:39:00Z</dcterms:modified>
  <cp:revision>16</cp:revision>
  <dc:subject/>
  <dc:title/>
</cp:coreProperties>
</file>