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мая 2021 г.                         г. Новоалександровск                               № 48/46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ОБ ОПРЕДЕЛЕНИИ ГРАНИЦ ЧАСТИ ТЕРРИТОРИИ Новоалександровского </w:t>
      </w:r>
      <w:r>
        <w:rPr>
          <w:caps/>
          <w:color w:val="000000"/>
          <w:sz w:val="28"/>
          <w:szCs w:val="28"/>
        </w:rPr>
        <w:t>ГОРОДСКОГО ОКРУГА Ставропольского края ДЛЯ РЕАЛИЗАЦИИ ИНИЦИАТИВНЫХ ПРОЕКТОВ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26.1 Федерального закона от 06 октября 2003 года № 131-ФЗ «Об общих принципах организации местного самоуправления в Российской Федерации», с решением Совета депутатов Новоалександровского городского округа Ставропольского края от 26 февраля 2021 года № 45/420 «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Новоалександровского городского округа Ставропольского края, Уставом Новоалександровского городского округа Ставропольского края, Совет депутатов Новоалександровского городского округа Ставропольского кр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ь границы части территории Новоалександровского городского округа Ставропольского края по следующим инициативным проектам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</w:t>
      </w:r>
      <w:bookmarkStart w:id="0" w:name="sub_1031"/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 </w:t>
      </w:r>
      <w:bookmarkEnd w:id="0"/>
      <w:r>
        <w:rPr>
          <w:color w:val="000000"/>
          <w:sz w:val="28"/>
          <w:szCs w:val="28"/>
        </w:rPr>
        <w:t>«Ремонт тротуара по ул. Пушкина (от начала улицы до улицы Советской (нечетная сторона) в городе Новоалександровск Новоалександровского городского округа Ставропольского края» в границах улицы Пушкина (от начала улицы до улицы Советской (нечетная сторона) в городе Новоалександровске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 </w:t>
      </w:r>
      <w:r>
        <w:rPr>
          <w:color w:val="000000"/>
          <w:sz w:val="28"/>
          <w:szCs w:val="28"/>
        </w:rPr>
        <w:t>«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» в границах улиц Школьная (от улицы Зеленая до дома № 6) и Северная (от улицы Зеленая до дома № 11) поселка Рассвет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Благоустройство территории вокруг административного здания Григорополисского территориального отдела Новоалександровского городского округа Ставропольского края» в границах территории вокруг административного здания Григорополисского территориального отдел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Ремонт тротуарной дорожки по улице Северной хутора Воровского Новоалександровского городского округа Ставропольского края» в границах улицы Северной (от дома № 1 до дома № 127) хутора Воровского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Благоустройство территории, прилегающей к детской универсальной спортивной площадке, с установкой уличных спортивных тренажеров, по улице Школьной в станице Кармалиновской Новоалександровского городского округа Ставропольского края» в границах территории, прилегающей к детской универсальной спортивной площадке по улице Школьной в станице Кармалиновск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Укомплектование детской площадки и парковой зоны игровыми элементами и малыми архитектурными формами по улице Ленина в поселке Краснозоринский Новоалександровского городского округа Ставропольского края» в границах территории парковой зоны с западной стороны от административного здания Краснозоринского территориального отдела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Ремонт тротуарной дорожки по улице Кубанская, по улице Краснопартизанская в хуторе Красночервонный Новоалександровского городского округа Ставропольского края» в границах улиц Кубанская (от дома № 4 до МОУ СОШ № 11) и  Краснопартизанская (от дома № 1 до дома № 25)  хутора Красночервонного.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 </w:t>
      </w:r>
      <w:r>
        <w:rPr>
          <w:color w:val="000000"/>
          <w:sz w:val="28"/>
          <w:szCs w:val="28"/>
        </w:rPr>
        <w:t>«Ремонт тротуара по улице Заречная в хуторе Чапцев Новоалександровского городского округа Ставропольского края» в границах улицы Заречная (от дома № 29 до остановки (напротив СДК ул. Заречная, 22)) хутора Чапцев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» в границах парковой зоны по улице Степная поселка Присадовый.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Устройство детской игровой площадки по улице Заречной в поселке Виноградный Новоалександровского городского округа Ставропольского края» в границах улицы Заречной (вблизи дома № 4) в поселке Виноград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1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Ремонт тротуаров по улице Северная, улице Южная, улице Центральная, улице Западная, улице Восточная в поселке Ударный Новоалександровского городского округа Ставропольского края» в границах улиц Северная (от дома № 1 до дома № 8), Южная (от дома № 1 до дома № 5), Центральная (от дома № 1 до дома № 22), Западная (от дома № 1 до дома № 4) поселка Удар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2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Ремонт участка дороги по улице Северной в поселке Лиманный Новоалександровского городского округа Ставропольского края» в границах улицы Северная (от въезда в поселок до пересечения с ул. К. Маркса) поселка Лиман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3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Монтаж уличного освещения по улице Социалистическая, улице Веселая, улице Молодежная в поселке Курганный Новоалександровского городского округа Ставропольского края» в границах улиц Социалистическая (от дома № 1 до дома № 5), Веселая (от дома № 3 до дома № 14), улице Молодежная (от дома № 2 до дома № 8) поселка Курган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4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» в границах переулка Космонавтов (от дома № 2 до дома № 16), переулка Социалистический (от дома № 1 до  дома № 15), улицы Кирова (от дома № 2 до  дома № 16), улицы Школьная (от дома № 69 до дома № 77) села Раздольное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5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Ремонт тротуарной дорожки по улице Калинина в станице Расшеватской Новоалександровского городского округа Ставропольского края» в границах улицы Калинина (от дома № 8 до дома № 136) станицы Расшеватско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6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Реконструкция наружного освещения (уличного освещения) на территории парка по улице Почтовая в станице Расшеватской Новоалександровского городского округа Ставропольского края» в границах территории парка по улице Почтовая станицы Расшеватско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7. </w:t>
      </w:r>
      <w:r>
        <w:rPr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/>
        <w:t>Новоалександровского городского округа Ставропольского края</w:t>
      </w:r>
      <w:r>
        <w:rPr>
          <w:shd w:fill="FFFFFF" w:val="clear"/>
        </w:rPr>
        <w:t xml:space="preserve"> для реализации инициативного проекта</w:t>
      </w:r>
      <w:r>
        <w:rPr/>
        <w:t xml:space="preserve"> «Устройство площадки из брусчатки вокруг памятника «</w:t>
      </w:r>
      <w:r>
        <w:rPr>
          <w:color w:val="000000"/>
          <w:shd w:fill="FFFFFF" w:val="clear"/>
        </w:rPr>
        <w:t xml:space="preserve">Братская могила красных партизан, погибших в годы гражданской войны, и мирных жителей, погибших в годы Великой Отечественной войны» с устройством уличного освещения в станице Расшеватской </w:t>
      </w:r>
      <w:r>
        <w:rPr/>
        <w:t>Новоалександровского городского округа Ставропольского края» в границах территории парка по улице Почтовая станицы Расшеватско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8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Обустройство спортивной игровой площадки по улице Солдатской в поселке Встречный Новоалександровского городского округа Ставропольского края» в границах улицы Солдатской (рядом с домом № 6) поселка Встре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9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Обустройство спортивной игровой площадки по улице Мира в поселке Крутобалковский Новоалександровского городского округа Ставропольского края» в границах улицы Мира (напротив дома № 3) поселка Крутобалковски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0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Устройство ограждения кладбища в хуторе Мокрая Балка Новоалександровского городского округа Ставропольского края» в границах кладбища хутора Мокрая Балка (южная окраина хутора)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1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Обустройство детской игровой площадки и устройство тротуарной дорожки в поселке Южный Новоалександровского городского округа Ставропольского края» в границах территории около магазина (между домом № 67 и магазином № 68) и вдоль ФАП (от дома № 52 до дома № 61) поселка Юж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решения возложить на начальников территориальных отделов администрации Новоалександровского городского округа Ставропольского края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Разместить настоящее решение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newalexandrovs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Новоалександровского городского округа Ставропольского края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Д.В. Страхов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FF"/>
      <w:sz w:val="32"/>
      <w:szCs w:val="32"/>
    </w:rPr>
  </w:style>
  <w:style w:type="character" w:styleId="Style17">
    <w:name w:val="Нижний колонтитул Знак"/>
    <w:qFormat/>
    <w:rPr>
      <w:color w:val="0000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документа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alexandrov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17:00Z</dcterms:created>
  <dc:creator>1</dc:creator>
  <dc:description/>
  <cp:keywords/>
  <dc:language>en-US</dc:language>
  <cp:lastModifiedBy>NoLaUH</cp:lastModifiedBy>
  <cp:lastPrinted>2021-05-21T11:17:00Z</cp:lastPrinted>
  <dcterms:modified xsi:type="dcterms:W3CDTF">2021-05-28T10:18:00Z</dcterms:modified>
  <cp:revision>3</cp:revision>
  <dc:subject/>
  <dc:title>СОВЕТ ДЕПУТАТОВ</dc:title>
</cp:coreProperties>
</file>