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мая 2021 г.                          г. Новоалександровск                              № 48/4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О НАЗНАЧЕНИИ и проведении СОБРАНИЙ граждан В ЦЕЛЯХ РАССМОТРЕНИЯ И ОБСУЖДЕНИЯ ВОПРОСОВ ВНЕСЕНИЯ ИНИЦИАТИВНЫх ПРОЕКТОВ НА ТЕРРИТОРИИ Новоалександровского </w:t>
      </w:r>
      <w:r>
        <w:rPr>
          <w:caps/>
          <w:color w:val="000000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с решением Совета депутатов Новоалександровского городского округа Ставропольского края от 23 апреля 2021 года № 47/443 «Об утверждении </w:t>
      </w:r>
      <w:r>
        <w:rPr>
          <w:iCs/>
          <w:color w:val="000000"/>
          <w:sz w:val="28"/>
          <w:szCs w:val="28"/>
        </w:rPr>
        <w:t xml:space="preserve">Положения о порядке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», </w:t>
      </w:r>
      <w:r>
        <w:rPr>
          <w:color w:val="000000"/>
          <w:sz w:val="28"/>
          <w:szCs w:val="28"/>
        </w:rPr>
        <w:t>Уставом Новоалександровского городского округа Ставропольского края, Совет депутатов Новоалександровского городск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роведение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 в следующих населенных пунктах Новоалександровского городского округа Ставропольского кра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город Новоалександровск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bookmarkStart w:id="0" w:name="sub_1031"/>
      <w:bookmarkEnd w:id="0"/>
      <w:r>
        <w:rPr/>
        <w:t xml:space="preserve">1.1.1. дата, время, место проведения собраний граждан: </w:t>
      </w:r>
    </w:p>
    <w:p>
      <w:pPr>
        <w:pStyle w:val="Normal"/>
        <w:ind w:firstLine="709"/>
        <w:jc w:val="both"/>
        <w:rPr>
          <w:rStyle w:val="14"/>
          <w:rFonts w:eastAsia="Calibri"/>
          <w:b w:val="false"/>
          <w:b w:val="false"/>
          <w:color w:val="000000"/>
          <w:spacing w:val="3"/>
          <w:sz w:val="28"/>
          <w:szCs w:val="28"/>
        </w:rPr>
      </w:pP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 xml:space="preserve">10.06.2021 г. в 14:00 </w:t>
      </w:r>
      <w:r>
        <w:rPr>
          <w:color w:val="000000"/>
          <w:sz w:val="28"/>
          <w:szCs w:val="28"/>
        </w:rPr>
        <w:t>в помещении, расположенном по адресу</w:t>
      </w: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>: Ставропольский край, г. Новоалександровск, ул. Ленина, 70, ДЮЦ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bookmarkStart w:id="1" w:name="sub_1031"/>
      <w:bookmarkEnd w:id="1"/>
      <w:r>
        <w:rPr/>
        <w:t xml:space="preserve">1.1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>«Ремонт тротуара по улице Пушкина (от начала улицы до улицы Советской (нечетная сторона) в городе Новоалександровск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.3. информация о лицах, ответственных за проведение собрания: Батурина Ирина Дмитри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селок Рассвет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.1. дата, время, место проведения собраний граждан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6.2021 г. в 13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color w:val="000000"/>
          <w:spacing w:val="3"/>
          <w:sz w:val="28"/>
          <w:szCs w:val="28"/>
        </w:rPr>
        <w:t>Ставропольский край, Новоалександровский район, п. Рассвет, ул. Красная, 10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.2. наименование инициативного проекта: «Ремонт </w:t>
      </w:r>
      <w:r>
        <w:rPr>
          <w:color w:val="000000"/>
        </w:rPr>
        <w:t>участков автомобильных дорог общего пользования местного значения</w:t>
      </w:r>
      <w:r>
        <w:rPr/>
        <w:t xml:space="preserve"> по улице Школьная, улице Северная в поселке Рассвет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.3. информация о лицах, ответственных за проведение собрания: Угрюмова Светлана Анатол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Станица Григорополис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3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>Ставропольский край, Новоалександровский район, ст. Григорополисская, ул. Р. Люксембург, 13 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2. наименование инициативного проекта: «Благоустройство территории вокруг административного здания Григорополисского территориального отдела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3. информация о лицах, ответственных за проведение собрания: Варзар Ульяна Владими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4. способ проведения собрания граждан: очны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хутор Воров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4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9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Воровский, ул. Южная, 59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2. наименование инициативного проекта: «Ремонт тротуарной дорожки по улице Северной хутора Воровского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3. информация о лицах, ответственных за проведение собрания: Цыбульская Галина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станица Кармалинов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5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Кармалиновская, ул. Красная, 78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2. наименование инициативного проекта: «Благоустройство территории, прилегающей к детской универсальной спортивной площадке, с установкой уличных спортивных тренажеров, по улице Школьной в станице Кармалинов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3. информация о лицах, ответственных за проведение собрания: Кисленко Цветана Ангелов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4. способ проведения собрания граждан: оч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оселок Краснозорин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6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раснозоринский, пер. Юбилейный, 1 а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2. наименование инициативного проекта: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3. информация о лицах, ответственных за проведение собрания: Ахтырская Мария Валер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хутор Красночерво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7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Красночервонный, ул. Ленина, 17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7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7.3. информация о лицах, ответственных за проведение собрания: Восковец Светлана Никола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7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хутор Чапцев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8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Чапцев, ул. Заречная, 22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2. наименование инициативного проекта: «Ремонт тротуара по улице Заречная в хуторе Чапцев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3. информация о лицах, ответственных за проведение собрания: Восковец Светлана Никола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 поселок Присадов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9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rFonts w:eastAsia="Calibri"/>
          <w:bCs/>
          <w:spacing w:val="3"/>
        </w:rPr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п. Присадовый, ул. Школьная, 11 </w:t>
      </w:r>
      <w:r>
        <w:rPr>
          <w:rFonts w:eastAsia="Calibri"/>
          <w:bCs/>
          <w:color w:val="000000"/>
          <w:spacing w:val="3"/>
        </w:rPr>
        <w:t>(летняя сцена СДК п. Присадовы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2. наименование инициативного проекта: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;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9.3. информация о лицах, ответственных за проведение собрания: Сотникова Татьяна Александ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9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0. поселок Виноград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0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п. </w:t>
      </w:r>
      <w:r>
        <w:rPr>
          <w:rFonts w:eastAsia="Calibri"/>
          <w:bCs/>
          <w:color w:val="000000"/>
          <w:spacing w:val="3"/>
        </w:rPr>
        <w:t>Виноградный, ул. Заречная, 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2. наименование инициативного проекта: «Устройство детской игровой площадки по улице Заречной в поселке Виноград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3. информация о лицах, ответственных за проведение собрания: Сабынина Любовь Евген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1. поселок Удар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1.1. дата, время, место проведения собраний граждан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6.2021 г. в 13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color w:val="000000"/>
          <w:spacing w:val="3"/>
          <w:sz w:val="28"/>
          <w:szCs w:val="28"/>
        </w:rPr>
        <w:t>Ставропольский край, Новоалександровский район, п. Ударный, ул. Центральная, 11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1.2. наименование инициативного проекта: «Ремонт тротуаров по улице Северная, улице Южная, улице Центральная, улице Западная, улице Восточная в поселке Удар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1.3. информация о лицах, ответственных за проведение собрания: Волченкова Лариса Евген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1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2. поселок Лима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2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8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Лиманный, ул. К. Маркса (детская площадка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2. наименование инициативного проекта: «Ремонт участка дороги по улице Северной в поселке Лима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3. информация о лицах, ответственных за проведение собрания: Клушина Светлана Алексе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3. поселок Курга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3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урганный, ул. Социалистическая, 3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2. наименование инициативного проекта: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3. информация о лицах, ответственных за проведение собрания: Соловьева Наталья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4. Село Раздольное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4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. Раздольное ул. Ленина, 72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4.2. наименование инициативного проекта: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4.3. информация о лицах, ответственных за проведение собрания: Калугина Валентина Владимировна;   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4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5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5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2. наименование инициативного проекта: «Ремонт тротуарной дорожки по улице Калинина в станице Расшеват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3. информация о лицах, ответственных за проведение собрания: Воронина Наталья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6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6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6.2. наименование инициативного проекта: «Реконструкция наружного освещения (уличного освещения) на территории парка по улице Почтовая в станице Расшеват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6.3. информация о лицах, ответственных за проведение собрания: Сверчкова Наталья Александровна;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6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7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rFonts w:eastAsia="Calibri"/>
          <w:bCs/>
          <w:spacing w:val="3"/>
        </w:rPr>
      </w:pPr>
      <w:r>
        <w:rPr/>
        <w:t>10.06.2021 г. в 10:3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«Устройство площадки из брусчатки вокруг памятника «</w:t>
      </w:r>
      <w:r>
        <w:rPr>
          <w:color w:val="000000"/>
          <w:shd w:fill="FFFFFF" w:val="clear"/>
        </w:rPr>
        <w:t xml:space="preserve">Братская могила красных партизан, погибших в годы гражданской войны, и мирных жителей, погибших в годы Великой Отечественной войны» с устройством уличного освещения в станице Расшеватской </w:t>
      </w:r>
      <w:r>
        <w:rPr/>
        <w:t>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7.3. информация о лицах, ответственных за проведение собрания: Староверцева Ольга Владими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7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8. поселок Встреч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8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3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</w:t>
      </w:r>
      <w:r>
        <w:rPr/>
        <w:t>п. Встречный ул. Советская 10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2. наименование инициативного проекта: «Обустройство спортивной игровой площадки по улице Солдатской в поселке Встреч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9. поселок Крутобалков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9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2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рутобалковский, ул. Восточная, 1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2. наименование инициативного проекта: «Обустройство спортивной игровой площадки по улице Мира в поселке Крутобалковски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0. хутор Мокрая Балка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0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4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Мокрая Балка, ул. Центральная, 27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2. наименование инициативного проекта: «Устройство ограждения кладбища в хуторе Мокрая Балка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1. поселок Юж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1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Южный, производственная база ООО «Агро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2. наименование инициативного проекта: «Обустройство детской игровой площадки и устройство тротуарной дорожки в поселке Юж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3. информация о лицах, ответственных за проведение собрания: Головач Иван Петр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4. способ проведения собрания граждан: оч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13:00Z</dcterms:created>
  <dc:creator>1</dc:creator>
  <dc:description/>
  <cp:keywords/>
  <dc:language>en-US</dc:language>
  <cp:lastModifiedBy>NoLaUH</cp:lastModifiedBy>
  <cp:lastPrinted>2019-05-13T17:27:00Z</cp:lastPrinted>
  <dcterms:modified xsi:type="dcterms:W3CDTF">2021-05-28T10:15:00Z</dcterms:modified>
  <cp:revision>3</cp:revision>
  <dc:subject/>
  <dc:title>СОВЕТ ДЕПУТАТОВ</dc:title>
</cp:coreProperties>
</file>