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е управление администрации Новоалександровского городского округа Ставропольского края объявляет конкурс на включение претендентов в кадровый резерв финансового управления администрации Новоалександровского городского округа Ставропольского края на должности муниципальной служб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Заместителя начальника финансового управления администрации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чальника отдела бухгалтерского учета, отчетности и контроля- главного бухгалтера финансового управления администрации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чальника отдела планирования и исполнения бюджета финансового управления администрации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чальника отдела организации исполнения бюджета финансового управления администрации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чальника отдела планирования доходов финансового управления администрации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Заместителя начальника отдела бухгалтерского учета, отчетности и контроля - заместителя главного бухгалтера финансового управления администрации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Заместителя начальника отдела планирования и исполнения бюджета финансового управления администрации Новоалександровского городск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Консультанта отдела планирования и исполнения бюджета финансового управления администрации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Консультанта отдела  бухгалтерского учета, отчетности и контроля финансового управления администрации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Консультанта отдела  бухгалтерского учета, отчетности и контроля финансового управления администрации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Консультанта отдела организации исполнения бюджета финансового управления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для включения в кадровый резерв аппарата администрации Новоалександровского городского округа Ставропольского края на должности муниципальной служб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тестир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индивидуальное собеседование.</w:t>
      </w:r>
    </w:p>
    <w:p>
      <w:pPr>
        <w:pStyle w:val="Style16"/>
        <w:spacing w:lineRule="atLeast" w:line="302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ретендентам предъявляются следующие </w:t>
      </w:r>
      <w:r>
        <w:rPr>
          <w:b/>
          <w:sz w:val="26"/>
          <w:szCs w:val="26"/>
        </w:rPr>
        <w:t>квалификационные требов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к стажу муниципальной службы или стажу работы по специальности, направлению подготовки.</w:t>
      </w:r>
    </w:p>
    <w:p>
      <w:pPr>
        <w:pStyle w:val="Style16"/>
        <w:spacing w:lineRule="atLeast" w:line="302"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Для участия в конкурсе </w:t>
      </w:r>
      <w:r>
        <w:rPr>
          <w:sz w:val="26"/>
          <w:szCs w:val="26"/>
        </w:rPr>
        <w:t>на включение претендентов в кадровый финансового управления администрации Новоалександровского городского округа Ставропольского края</w:t>
      </w:r>
      <w:r>
        <w:rPr>
          <w:color w:val="000000"/>
          <w:sz w:val="26"/>
          <w:szCs w:val="26"/>
        </w:rPr>
        <w:t xml:space="preserve"> 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</w:t>
      </w:r>
      <w:r>
        <w:rPr>
          <w:b/>
          <w:bCs/>
        </w:rPr>
        <w:t>16 августа 2023 года по 04 сентября 2023</w:t>
      </w:r>
      <w:r>
        <w:rPr>
          <w:b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ода </w:t>
      </w:r>
      <w:r>
        <w:rPr>
          <w:color w:val="000000"/>
          <w:sz w:val="26"/>
          <w:szCs w:val="26"/>
        </w:rPr>
        <w:t xml:space="preserve">в финансовое управление администрации Новоалександровского городского округа Ставропольского края </w:t>
      </w:r>
      <w:r>
        <w:rPr>
          <w:b/>
          <w:color w:val="000000"/>
          <w:sz w:val="26"/>
          <w:szCs w:val="26"/>
        </w:rPr>
        <w:t>следующие документы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распоряжением Правительства Российской Федерации от 26 мая 2005 г. № 667-р, с приложением фотографии 3х4</w:t>
      </w:r>
      <w:r>
        <w:rPr>
          <w:bCs/>
          <w:sz w:val="26"/>
          <w:szCs w:val="26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 или сведения о трудовой деятельности, оформленные в установленном законодательством порядке, либо иные документы, подтверждающие трудовую (служебную) деятельность претенд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16, 2017, 2018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04 сентября 2023 года включительно, ежедневно с понедельника по пятницу с 8.00 до 17.00 (перерыв с 12.00 до 13.00) по адресу: г.Новоалександровск, ул.Гагарина, 325, каб. №14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8-01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04:00Z</dcterms:created>
  <dc:creator>USER_1</dc:creator>
  <dc:description/>
  <cp:keywords/>
  <dc:language>en-US</dc:language>
  <cp:lastModifiedBy>Secretar</cp:lastModifiedBy>
  <cp:lastPrinted>2018-02-12T09:27:00Z</cp:lastPrinted>
  <dcterms:modified xsi:type="dcterms:W3CDTF">2023-08-11T07:39:00Z</dcterms:modified>
  <cp:revision>5</cp:revision>
  <dc:subject/>
  <dc:title>Объявление о проведении конкурса</dc:title>
</cp:coreProperties>
</file>