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для замещения вакантной должности муниципальной службы консультанта отдела по информатизации и защите информации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консультанта отдела по информатизации и защите информации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тестирование и индивидуальное собеседование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К претендентам для замещения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к стажу муниципальной службы или стажу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для замещения вакантной должности муниципальной службы консультанта отдела по информатизации и защите информации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05 августа 2024 года по 26 августа 2024 года включительно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распоряжением Правительства Российской Федерации от 26 мая 2005 г. № 667-р, с приложением фотографии 3х4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 001-ГС/у, утвержденная приказом Минздравсоцразвития России от 14.12.2009 года № 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1, 2022, 2023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26 августа 2024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bCs/>
          <w:sz w:val="26"/>
          <w:szCs w:val="26"/>
        </w:rPr>
        <w:t>* Формы документов прилгаются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4-08-07T11:51:00Z</dcterms:modified>
  <cp:revision>49</cp:revision>
  <dc:subject/>
  <dc:title>Объявление о проведении конкурса</dc:title>
</cp:coreProperties>
</file>