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>
          <w:trHeight w:val="425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образования администрации 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Боро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замещение вакантной должности муниципальной службы 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управлении образования администрации Новоалександровского муниципальн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Д</w:t>
      </w:r>
      <w:r>
        <w:rPr>
          <w:sz w:val="28"/>
          <w:szCs w:val="28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конкурса ознакомлен(а) и согласен (согласна).</w:t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4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Гос Услуги</cp:lastModifiedBy>
  <cp:lastPrinted>2024-02-05T12:04:00Z</cp:lastPrinted>
  <dcterms:modified xsi:type="dcterms:W3CDTF">2024-02-08T07:32:00Z</dcterms:modified>
  <cp:revision>9</cp:revision>
  <dc:subject/>
  <dc:title>ОБРАЗЕЦ</dc:title>
</cp:coreProperties>
</file>