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58"/>
        <w:gridCol w:w="538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е Новоалександ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sz w:val="20"/>
                <w:szCs w:val="20"/>
              </w:rPr>
              <w:t>(Ф.И.О. зая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 </w:t>
              <w:br/>
              <w:t xml:space="preserve">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(почтовый индекс, полный адрес, контактные телефоны, в том числе сотов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допустить меня к участию в конкурсе на замещение вакантной должности муниципальной службы 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(наименование долж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в администрации Новоалександровского городского округа</w:t>
      </w:r>
      <w:r>
        <w:rPr>
          <w:sz w:val="28"/>
        </w:rPr>
        <w:t xml:space="preserve">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нкету, заполненную собственноручно на ___ 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пии следующих документов (заверенные нотариально или по месту работы) на ____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а (или документа его заменяющего)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ов, подтверждающих профессиональное образование и квалификацию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трудовой книжки или иных документов, подтверждающих трудовую (служебную) деятельность (коп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енного бил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ахового свидетельства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идетельства о постановке физического лица на учет в налоговом органе по месту житель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 на ___ 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Д</w:t>
      </w:r>
      <w:r>
        <w:rPr>
          <w:sz w:val="28"/>
          <w:szCs w:val="28"/>
        </w:rPr>
        <w:t>окумент об отсутствии у гражданина заболевания, препятствующего поступлению на муниципальную службу или ее прохождению на 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на ____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б адресах сайтов и (или) страниц сайтов в информационно-телекоммуникационной сети «Интернет» на 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конкурса ознакомлен(а) и согласен (согласна).</w:t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     (И.О. Фамилия)</w:t>
      </w:r>
    </w:p>
    <w:p>
      <w:pPr>
        <w:pStyle w:val="Normal"/>
        <w:rPr/>
      </w:pPr>
      <w:r>
        <w:rPr/>
        <w:t>« ____ » ___________________ 2023 года.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3:00Z</dcterms:created>
  <dc:creator>Владимир</dc:creator>
  <dc:description/>
  <cp:keywords/>
  <dc:language>en-US</dc:language>
  <cp:lastModifiedBy>Олеся Туголукова</cp:lastModifiedBy>
  <cp:lastPrinted>2018-02-07T11:11:00Z</cp:lastPrinted>
  <dcterms:modified xsi:type="dcterms:W3CDTF">2023-06-21T11:18:00Z</dcterms:modified>
  <cp:revision>7</cp:revision>
  <dc:subject/>
  <dc:title>ОБРАЗЕЦ</dc:title>
</cp:coreProperties>
</file>