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для замещения вакантной должности муниципальной службы начальника управления культуры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тестирование, анкетирование и индивидуальное собеседование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 претендентам на замещение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 не ниже уровня специалитета, магистратур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не менее двух лет стажа муниципальной службы или стажа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для замещения вакантной должности муниципальной службы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22 апреля 2025 года по 12 мая 2025 года включительно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 001-ГС/у, утвержденная приказом Минздравсоцразвития России от 14.12.2009 года № 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2, 2023, 2024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12 мая 2025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5-04-16T06:31:00Z</dcterms:modified>
  <cp:revision>54</cp:revision>
  <dc:subject/>
  <dc:title>Объявление о проведении конкурса</dc:title>
</cp:coreProperties>
</file>