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имущественных отношений и экономическому развитию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имущественных отношений и экономическому развитию):</w:t>
      </w:r>
      <w:r>
        <w:rPr>
          <w:sz w:val="26"/>
          <w:szCs w:val="26"/>
        </w:rPr>
        <w:t xml:space="preserve"> анкетирование, тестирование, индивидуальное собеседование и групповая дискуссия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четырех лет или не менее четырех лет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вопросам имущественных отношений и экономическому развитию)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9 февраля 2025 года по 10 марта 2025 года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7T10:51:00Z</dcterms:modified>
  <cp:revision>51</cp:revision>
  <dc:subject/>
  <dc:title>Объявление о проведении конкурса</dc:title>
</cp:coreProperties>
</file>