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, отраслевого (функционального), территориального органа, наделенного правами юрид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еста работы претенден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 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___ №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рабочий, домашний, мобильный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0" w:name="P234"/>
      <w:bookmarkEnd w:id="0"/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ю кандидатуру для участия в конкурсе на включение в кадровый резерв в администрации Новоалександровского муниципального округа Ставропольского края на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ать группу должностей, на которую претенду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jc w:val="center"/>
        <w:rPr/>
      </w:pPr>
      <w:r>
        <w:rPr/>
        <w:t>(указать структурное подразделение, в котором проводится конкурс по данной групп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. № 25-ФЗ «О муниципальной службе Российской Федерации», иными нормативными правовыми актами о муниципальной службе Российской Федерации, с порядком и условиями конкурса, в том числе с квалификационными требованиями, предъявляемыми к должности(ям), ознакомлен(а). Согласен(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рохождение отбороч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роверку достоверности предоставленных мною сведений для включения в кадровый резер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7 июля 2006 года № 152-ФЗ «О персональных данных», подтверждаю свое согласие на обработку конкурсной комиссией моих персональных данных, включающих: фамилию, имя, отчество, дату рождения, адрес, сведения об образовании, наличие ученой степени, ученого звания, занимаемую должность на момент проведения конкурса и другие персональные данные, необходимые для проведения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ю конкурсной комиссии право осуществлять все действия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в том числе, на обработку персональных данных посредством внесения в электронную базу, а также размещение на официальном сайте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, либо лично секретарю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 20___ г. ______________ (________________________)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ата)                                  (подпись)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дата принятия документов, подпись и расшифровка подписи лица, принявшего документы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B9E2F462E8F8FD31ADA7FB057E7C7B5D77CF40BA59915CB87D345AACDA52604392CC5E8CAB99F1FF17F52A4n3BAN" TargetMode="External"/><Relationship Id="rId3" Type="http://schemas.openxmlformats.org/officeDocument/2006/relationships/hyperlink" Target="consultantplus://offline/ref=505B9E2F462E8F8FD31ADA7FB057E7C7B4DE7EF508A89915CB87D345AACDA526163974C9E9CAA59811E42903E1660325B864F45A86BC95ECnEB6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Туголукова Олеся</cp:lastModifiedBy>
  <cp:lastPrinted>2018-02-07T11:11:00Z</cp:lastPrinted>
  <dcterms:modified xsi:type="dcterms:W3CDTF">2025-02-12T12:27:00Z</dcterms:modified>
  <cp:revision>12</cp:revision>
  <dc:subject/>
  <dc:title>ОБРАЗЕЦ</dc:title>
</cp:coreProperties>
</file>