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организационным, общим и кадровым вопросам)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организационным, общим и кадровым вопросам):</w:t>
      </w:r>
      <w:r>
        <w:rPr>
          <w:sz w:val="26"/>
          <w:szCs w:val="26"/>
        </w:rPr>
        <w:t xml:space="preserve"> анкетирование, тестирование, индивидуальное собеседование и групповая дискуссия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  <w:u w:val="single"/>
        </w:rPr>
        <w:t>К претендентам на замещение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 не ниже уровня специалитета, магистратур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не менее четырех лет или не менее четырех лет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на включение претендентов в кадровый резерв на должность муниципальной службы заместителя главы администрации Новоалександровского муниципального округа Ставропольского края (по организационным, общим и кадровым вопросам)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19 февраля 2025 года по 10 марта 2025 года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0, 2021, 2022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10 марта 2025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5-02-17T10:50:00Z</dcterms:modified>
  <cp:revision>50</cp:revision>
  <dc:subject/>
  <dc:title>Объявление о проведении конкурса</dc:title>
</cp:coreProperties>
</file>