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городского округа Ставропольского края объявляет конкурс на включение претендентов в кадровый резерв аппарата администрации Новоалександровского городского округа Ставропольского края на должности муниципальной службы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местителя начальника отдела бухгалтерского учета и отчетности – заместителя главного бухгалтера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Заместителя начальника отдела экономического развития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местителя начальника правового отдела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Заместителя начальника отдела дорожного хозяйства и капитального строительства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Заместителя начальника организационного отдела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Заместителя начальника отдела по обеспечению общественной безопасности и правопорядка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Заместителя начальника отдела сельского хозяйства и охраны окружающей среды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Заместителя начальника отдела по противодействию коррупции, муниципальной службы, работы с кадрами и наград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Консультанта отдела по информатизации и защите информации администрации Новоалександровского городского округа Ставропольского края (с допуском к государственной тайне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Консультанта отдела по информатизации и защите информации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Консультанта-юрисконсульта организационного отдела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включения в кадровый резерв аппарата администрации Новоалександровского городского округа Ставропольского края на должности муниципальной служб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тестир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индивидуальное собеседование.</w:t>
      </w:r>
    </w:p>
    <w:p>
      <w:pPr>
        <w:pStyle w:val="Style16"/>
        <w:spacing w:lineRule="atLeast" w:line="302"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ретендентам предъявляются следующие </w:t>
      </w:r>
      <w:r>
        <w:rPr>
          <w:b/>
          <w:sz w:val="26"/>
          <w:szCs w:val="26"/>
        </w:rPr>
        <w:t>квалификационные требов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к стажу муниципальной службы или стажу работы по специальности, направлению подготовки.</w:t>
      </w:r>
    </w:p>
    <w:p>
      <w:pPr>
        <w:pStyle w:val="Style16"/>
        <w:spacing w:lineRule="atLeast" w:line="302"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Для участия в конкурсе </w:t>
      </w:r>
      <w:r>
        <w:rPr>
          <w:sz w:val="26"/>
          <w:szCs w:val="26"/>
        </w:rPr>
        <w:t>на включение претендентов в кадровый резерв аппарата администрации Новоалександровского городского округа Ставропольского края</w:t>
      </w:r>
      <w:r>
        <w:rPr>
          <w:color w:val="000000"/>
          <w:sz w:val="26"/>
          <w:szCs w:val="26"/>
        </w:rPr>
        <w:t xml:space="preserve"> 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7 мая 2023 года по 05 июня 2023 года </w:t>
      </w:r>
      <w:r>
        <w:rPr>
          <w:color w:val="000000"/>
          <w:sz w:val="26"/>
          <w:szCs w:val="26"/>
        </w:rPr>
        <w:t xml:space="preserve">в отдел по противодействию коррупции, муниципальной службы, работы с кадрами и наград администрации Новоалександровского городского округа Ставропольского края </w:t>
      </w:r>
      <w:r>
        <w:rPr>
          <w:b/>
          <w:color w:val="000000"/>
          <w:sz w:val="26"/>
          <w:szCs w:val="26"/>
        </w:rPr>
        <w:t>следующие документы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распоряжением Правительства Российской Федерации от 26 мая 2005 г. № 667-р, с приложением фотографии 3х4</w:t>
      </w:r>
      <w:r>
        <w:rPr>
          <w:bCs/>
          <w:sz w:val="26"/>
          <w:szCs w:val="26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 или сведения о трудовой деятельности, оформленные в установленном законодательством порядке, либо иные документы, подтверждающие трудовую (служебную) деятельность претенд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16, 2017, 2018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05 июня 2023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Олеся Туголукова</cp:lastModifiedBy>
  <cp:lastPrinted>2018-02-12T09:27:00Z</cp:lastPrinted>
  <dcterms:modified xsi:type="dcterms:W3CDTF">2023-05-10T11:18:00Z</dcterms:modified>
  <cp:revision>21</cp:revision>
  <dc:subject/>
  <dc:title>Объявление о проведении конкурса</dc:title>
</cp:coreProperties>
</file>