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Новоалександров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А.Колту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шу допустить меня к участию в конкурсе по формированию кадрового резерва на должности муниципальной службы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6"/>
          <w:szCs w:val="26"/>
        </w:rPr>
        <w:t>в администрации Новоалександровского городского округа Ставропольского кр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Анкету, заполненную собственноручно на ___ 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енного бил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. Д</w:t>
      </w:r>
      <w:r>
        <w:rPr>
          <w:sz w:val="26"/>
          <w:szCs w:val="26"/>
        </w:rPr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>С условиями конкурса ознакомлен(а) и согласен (согла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3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Олеся Туголукова</cp:lastModifiedBy>
  <cp:lastPrinted>2018-02-07T11:11:00Z</cp:lastPrinted>
  <dcterms:modified xsi:type="dcterms:W3CDTF">2023-05-10T11:20:00Z</dcterms:modified>
  <cp:revision>6</cp:revision>
  <dc:subject/>
  <dc:title>ОБРАЗЕЦ</dc:title>
</cp:coreProperties>
</file>