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>
          <w:sz w:val="26"/>
          <w:szCs w:val="26"/>
        </w:rPr>
        <w:t>Управление имущественных отношений администрации Новоалександровского муниципального округа Ставропольского края объявляет конкурс на следующие должност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консультант отдела архитектуры и градостроительства управления имущественных отношений администрации Новоалександровского муниципального округа Ставропольского края для формирования кадрового резерв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консультант отдела бухгалтерского учета и отчетности управления имущественных отношений администрации Новоалександровского муниципального округа Ставропольского кра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5"/>
          <w:szCs w:val="25"/>
        </w:rPr>
        <w:t>- консультант-юрисконсульт отдела имущественных отношений управления имущественных отношений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а конкурсных процедур для проведения конкурса на формирование кадрового резерва: </w:t>
      </w:r>
      <w:r>
        <w:rPr>
          <w:sz w:val="26"/>
          <w:szCs w:val="26"/>
          <w:u w:val="single"/>
        </w:rPr>
        <w:t>тестирование и индивидуальное собеседование</w:t>
      </w:r>
      <w:r>
        <w:rPr>
          <w:sz w:val="26"/>
          <w:szCs w:val="26"/>
        </w:rPr>
        <w:t>.</w:t>
      </w:r>
    </w:p>
    <w:p>
      <w:pPr>
        <w:pStyle w:val="Style16"/>
        <w:spacing w:lineRule="atLeast" w:line="302"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К претендентам на замещение должности муниципальной службы предъявляются следующие квалификационные треб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к уровню профессионального образования - наличие высшего юридическ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к стажу муниципальной службы – без предъявления к стажу муниципальной службы или стажу работы по специальности, направлению подготовки.</w:t>
      </w:r>
    </w:p>
    <w:p>
      <w:pPr>
        <w:pStyle w:val="Style16"/>
        <w:spacing w:lineRule="atLeast" w:line="302"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Для участия в конкурсе </w:t>
      </w:r>
      <w:r>
        <w:rPr>
          <w:sz w:val="26"/>
          <w:szCs w:val="26"/>
        </w:rPr>
        <w:t>на должность заместителя отдела земельных отношений управления имущественных отношений администрации Новоалександровского муниципального округа Ставропольского края</w:t>
      </w:r>
      <w:r>
        <w:rPr>
          <w:color w:val="000000"/>
          <w:sz w:val="26"/>
          <w:szCs w:val="26"/>
        </w:rPr>
        <w:t xml:space="preserve"> необходимо предоставить </w:t>
      </w:r>
      <w:r>
        <w:rPr>
          <w:b/>
          <w:bCs/>
          <w:sz w:val="26"/>
          <w:szCs w:val="26"/>
        </w:rPr>
        <w:t xml:space="preserve">в срок с 28 октября 2024 года по 18 ноября 2024 года </w:t>
      </w:r>
      <w:r>
        <w:rPr>
          <w:color w:val="000000"/>
          <w:sz w:val="26"/>
          <w:szCs w:val="26"/>
        </w:rPr>
        <w:t xml:space="preserve">в Управление имущественных отношений администрации Новоалександровского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z w:val="26"/>
          <w:szCs w:val="26"/>
        </w:rPr>
        <w:t>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распоряжением Правительства Российской Федерации от 26 мая 2005 г. № 667-р, с приложением фотографии 3х4</w:t>
      </w:r>
      <w:r>
        <w:rPr>
          <w:bCs/>
          <w:sz w:val="26"/>
          <w:szCs w:val="26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трудовой книжки или иные документы, подтверждающие трудовую (служебную) деятельность претенд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е свидетельство обязательного пенсионного страх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19, 2020, 2021 г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етендент не допускается к участию в конкурс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u w:val="single"/>
        </w:rPr>
        <w:t xml:space="preserve">Документы принимаются по 18 ноября 2024 года включительно, ежедневно с понедельника по пятницу с 8.00 до 17.00 (перерыв с 12.00 до 13.00) по адресу: г.Новоалександровск, ул. Гагарина, 315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елефон для справок 8-86544-6-31-68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0:00Z</dcterms:created>
  <dc:creator>USER_1</dc:creator>
  <dc:description/>
  <cp:keywords/>
  <dc:language>en-US</dc:language>
  <cp:lastModifiedBy>Степовикова Виктория</cp:lastModifiedBy>
  <cp:lastPrinted>2020-06-08T16:33:00Z</cp:lastPrinted>
  <dcterms:modified xsi:type="dcterms:W3CDTF">2024-10-21T11:50:00Z</dcterms:modified>
  <cp:revision>2</cp:revision>
  <dc:subject/>
  <dc:title>Объявление о проведении конкурса</dc:title>
</cp:coreProperties>
</file>