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управления имущественных отношений – главному архит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Новоалександров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Черепух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</w:rPr>
              <w:t>(Ф.И.О. заявителя полность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  <w:br/>
              <w:t xml:space="preserve">_________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(почтовый индекс, полный адрес, контактные телефоны, в том числе сотов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допустить меня к участию в конкурсе на формирование кадрового резерва должности муниципальной службы 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(наименование долж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в управлении имущественных отношений администрации Новоалександровского муниципального округа</w:t>
      </w:r>
      <w:r>
        <w:rPr>
          <w:sz w:val="28"/>
        </w:rPr>
        <w:t xml:space="preserve">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конкурса ознакомлен(а) и согласен (соглас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                                                            (И.О. Фамилия)</w:t>
      </w:r>
    </w:p>
    <w:p>
      <w:pPr>
        <w:pStyle w:val="Normal"/>
        <w:rPr/>
      </w:pPr>
      <w:r>
        <w:rPr/>
        <w:t>« ____ » ___________________ 2024 года.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31:00Z</dcterms:created>
  <dc:creator>Владимир</dc:creator>
  <dc:description/>
  <cp:keywords/>
  <dc:language>en-US</dc:language>
  <cp:lastModifiedBy>Степовикова Виктория</cp:lastModifiedBy>
  <cp:lastPrinted>2018-02-07T11:11:00Z</cp:lastPrinted>
  <dcterms:modified xsi:type="dcterms:W3CDTF">2024-10-11T13:03:00Z</dcterms:modified>
  <cp:revision>5</cp:revision>
  <dc:subject/>
  <dc:title>ОБРАЗЕЦ</dc:title>
</cp:coreProperties>
</file>