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Управление труда и социальной защиты населения администрации Новоалександровского муниципального округа Ставропольского края объявляет конкурс для замещения вакантной должности муниципальной службы начальника отдела осуществления социальных выплат, бухгалтерского учета и отчетности – главного бухгалтера управления труда и социальной защиты населения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начальника отдела осуществления социальных выплат, бухгалтерского учета и отчетности – главного бухгалтера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на замещение вакантной должности муниципальной службы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требований к стажу работы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етендентам для участия в конкурсе на замещение вакантной должности муниципальной службы управления труда и социальной защиты населения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21 января 2025 года по 10 февраля 2025 года включительно </w:t>
      </w:r>
      <w:r>
        <w:rPr>
          <w:color w:val="000000"/>
          <w:sz w:val="26"/>
          <w:szCs w:val="26"/>
        </w:rPr>
        <w:t xml:space="preserve">в управление труда и социальной защиты населения администрации Новоалександров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собственноручно заполненную и подписанную анкету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гласие на обработку персональных данных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документ об отсутствии у гражданина заболевания, препятствующего поступлению на муниципальную службу или ее прохождению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*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1, 2022, 2023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04 февраля 2025 года включительно, ежедневно с понедельника по пятницу с 8.00 до 17.00 (перерыв с 12.00 до 13.00) по адресу: г.Новоалександровск, ул. Ленина, 50, каб. № 12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02-8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3:00Z</dcterms:created>
  <dc:creator>USER_1</dc:creator>
  <dc:description/>
  <dc:language>en-US</dc:language>
  <cp:lastModifiedBy>User</cp:lastModifiedBy>
  <cp:lastPrinted>2025-01-14T13:25:00Z</cp:lastPrinted>
  <dcterms:modified xsi:type="dcterms:W3CDTF">2025-01-21T07:43:00Z</dcterms:modified>
  <cp:revision>2</cp:revision>
  <dc:subject/>
  <dc:title>Объявление о проведении конкурса</dc:title>
</cp:coreProperties>
</file>