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заместителя начальника отдела бухгалтерского учета и отчетности – заместителя главного бухгалтера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заместителя начальника отдела бухгалтерского учета и отчетности – заместителя главного бухгалтера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на замещение вакантной должности муниципальной службы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требований к стажу работы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етендентам для участия в конкурсе на замещение вакантной должности муниципальной службы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02 декабря 2024 года по 23 декабря 2024 года включительно </w:t>
      </w:r>
      <w:r>
        <w:rPr>
          <w:color w:val="000000"/>
          <w:sz w:val="26"/>
          <w:szCs w:val="26"/>
        </w:rPr>
        <w:t xml:space="preserve">в отдел по противодействию коррупции, муниципальной службы, работы с кадрами и наград администрации Новоалександров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собственноручно заполненную и подписанную анкету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гласие на обработку персональных данных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документ об отсутствии у гражданина заболевания, препятствующего поступлению на муниципальную службу или ее прохождению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*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1, 2022, 2023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23 декабря 2024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23-08-16T16:14:00Z</cp:lastPrinted>
  <dcterms:modified xsi:type="dcterms:W3CDTF">2024-11-26T06:28:00Z</dcterms:modified>
  <cp:revision>43</cp:revision>
  <dc:subject/>
  <dc:title>Объявление о проведении конкурса</dc:title>
</cp:coreProperties>
</file>