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по формированию кадрового резерва на должности муниципальной службы аппарата администрации Новоалександровского муниципального округа Ставропольского края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заместителя начальника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заместителя начальника отдела дорожного хозяйства и капитального строительства администрации Новоалександровского муниципального округа Ставропольского кра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заместителя начальника отдела жилищно-коммунального хозяйства администрации Новоалександровского муниципального округа Ставропольского кра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консультанта-юрисконсульта правового отдела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по формированию кадрового резерва на должности муниципальной службы аппарата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К претендентам при формировании кадрового резерва на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и муниципальной службы аппарата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01 апреля 2024 года по 22 апреля 2024 года включительно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распоряжением Правительства Российской Федерации от 26 мая 2005 г. № 667-р, с приложением фотографии 3х4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 001-ГС/у, утвержденная приказом Минздравсоцразвития России от 14.12.2009 года № 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1, 2022, 2023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22 апреля 2024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Олеся Туголукова</cp:lastModifiedBy>
  <cp:lastPrinted>2018-02-12T09:27:00Z</cp:lastPrinted>
  <dcterms:modified xsi:type="dcterms:W3CDTF">2024-03-28T06:24:00Z</dcterms:modified>
  <cp:revision>47</cp:revision>
  <dc:subject/>
  <dc:title>Объявление о проведении конкурса</dc:title>
</cp:coreProperties>
</file>