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муниципальн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октября 2024 г.            г. Новоалександровск                   № 180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муниципального округа Ставропольского края на 2024 год и плановый период 2025 и 2026 годов по состоянию на 01 октября 2024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по состоянию на 01 октября 2024 года согласно приложению 1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2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муниципального округа Ставропольского края на 2024 год и плановый период 2025 и 2026 годов по состоянию на 01 октября 2024 года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 И.В. Неровнов</w:t>
      </w:r>
    </w:p>
    <w:p>
      <w:pPr>
        <w:pStyle w:val="Subtitle"/>
        <w:spacing w:before="0" w:after="60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4-10-07T16:30:00Z</cp:lastPrinted>
  <dcterms:modified xsi:type="dcterms:W3CDTF">2024-10-07T13:30:00Z</dcterms:modified>
  <cp:revision>84</cp:revision>
  <dc:subject/>
  <dc:title> </dc:title>
</cp:coreProperties>
</file>