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городск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03 октября   2023 г.            г. Новоалександровск                   №190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городского округа Ставропольского края на 2023 год и плановый период 2024 и 2025 годов по состоянию на 01 октября 2023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по состоянию на 01 октября 2023 года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Утвердить сводную бюджетную роспись бюджета Новоалександровского  городского округа  Ставропольского края на   плановый период  2024 и 2025 годов по состоянию на 01 октября 2023 года согласно  приложению 2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Начальнику отдела планирования и исполнения бюджета финансового управления администрации Новоалександровского городского округа  Ставропольского края (Противень М.А.) разместить на официальном сайте органов местного самоуправления Новоалександровского городск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городского округа Ставропольского края на 2023 год и плановый период 2024 и 2025 годов по состоянию  на 01 октября 2023 год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3204"/>
      </w:tblGrid>
      <w:tr>
        <w:trPr>
          <w:trHeight w:val="2025" w:hRule="atLeast"/>
        </w:trPr>
        <w:tc>
          <w:tcPr>
            <w:tcW w:w="722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городск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И.В. Неровнов</w:t>
            </w:r>
          </w:p>
        </w:tc>
      </w:tr>
    </w:tbl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18-06-28T09:31:00Z</cp:lastPrinted>
  <dcterms:modified xsi:type="dcterms:W3CDTF">2023-10-03T11:11:00Z</dcterms:modified>
  <cp:revision>72</cp:revision>
  <dc:subject/>
  <dc:title> </dc:title>
</cp:coreProperties>
</file>