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Новоалександровского муниципальн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29 октября 2024 г.            г. Новоалександровск                 №</w:t>
      </w:r>
      <w:r>
        <w:rPr>
          <w:rFonts w:cs="Times New Roman" w:ascii="Times New Roman" w:hAnsi="Times New Roman"/>
          <w:sz w:val="28"/>
        </w:rPr>
        <w:t xml:space="preserve"> 194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сводную бюджетную роспись и лимиты бюджетных обязательств бюджета Новоалександровского муниципального округа Ставропольского края на 2024 год и плановый период 2025 и 2026 годов, утвержденных приказом финансового управления администрации Новоалександровского муниципального округа Ставропольского края от 21 декабря 2023 года №271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4 год и плановый период 2025 и 2026 годов согласно   приложению 1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муниципального округа Ставропольского края на 2024 год и плановый период 2025 и 2026 годов согласно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, доведение которых осуществляется при выполнении условий, установленных Решением о бюджете Новоалександровского муниципального округа Ставропольского края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5 и 2026 годов согласно приложению 3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 направить главным распорядителям средств бюджета Новоалександровского муниципальн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4 год и на плановый период 2025 и 2026 годов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приказа возложить на начальника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56:00Z</dcterms:created>
  <dc:creator>Шумакова Н.И.</dc:creator>
  <dc:description/>
  <cp:keywords/>
  <dc:language>en-US</dc:language>
  <cp:lastModifiedBy>Лаушкина М.В</cp:lastModifiedBy>
  <cp:lastPrinted>2024-07-26T13:58:00Z</cp:lastPrinted>
  <dcterms:modified xsi:type="dcterms:W3CDTF">2024-10-29T08:03:00Z</dcterms:modified>
  <cp:revision>97</cp:revision>
  <dc:subject/>
  <dc:title> </dc:title>
</cp:coreProperties>
</file>