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Новоалександровского городск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25 октября 2023 г.                г. Новоалександровск                            №</w:t>
      </w:r>
      <w:r>
        <w:rPr>
          <w:rFonts w:cs="Times New Roman" w:ascii="Times New Roman" w:hAnsi="Times New Roman"/>
          <w:sz w:val="28"/>
        </w:rPr>
        <w:t xml:space="preserve">  201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сводную бюджетную роспись, лимиты бюджетных обязательств и роспись источников финансирования дефицита бюджета Новоалександровского городского округа Ставропольского края на 2023 год и плановый период 2024 и 2025 годов, утвержденных приказом финансового управления администрации Новоалександровского городского округа Ставропольского края от 15 декабря 2022 года № 240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городского округа Ставропольского края на 2023 год согласно   приложению 1.</w:t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>2. Утвердить сводную бюджетную роспись бюджета Новоалександровского городского округа Ставропольского края на плановый период 2024 и 2025 годов согласно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лимиты бюджетных обязательств бюджета Новоалександровского городского округа Ставропольского края на 2023 год согласно приложению 3.</w:t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>4. Утвердить лимиты бюджетных обязательств бюджета Новоалександровского городского округа Ставропольского края на плановый период 2024 и 2025 годов согласно приложению 4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5. Утвердить бюджетные ассигнования на исполнение публичных нормативных обязательств, лимиты бюджетных обязательств по расходам Новоалександровского городского округа Ставропольского края, финансовое обеспечение которых осуществляется при выполнении условий, установленных Решением о бюджете Новоалександровского городского округа Ставропольского края на 2023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4 и 2025 годов согласно приложению 5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. Начальнику отдела планирования и исполнения бюджета финансового управления администрации Новоалександровского городского округа Ставропольского края (Противень М.А.) направить главным распорядителям средств бюджета Новоалександровского городск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3 год и на плановый период 2024 и 2025 годов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7. Начальнику отдела организации расходов финансового управления администрации Новоалександровского городского округа Ставропольского края (Дымовой Т.А.) направить Управлению Федерального казначейства по Ставропольскому краю сведения о доведенных главным распорядителям лимитах бюджетных обязательств на 2023 год и на плановый период 2024 и 2025 годов в электронном виде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8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9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highlight w:val="yellow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городского округа </w:t>
      </w:r>
    </w:p>
    <w:p>
      <w:pPr>
        <w:pStyle w:val="Normal"/>
        <w:tabs>
          <w:tab w:val="clear" w:pos="708"/>
          <w:tab w:val="left" w:pos="8085" w:leader="none"/>
        </w:tabs>
        <w:rPr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Ставропольского края</w:t>
        <w:tab/>
        <w:t>И.В. Неровнов</w:t>
      </w:r>
    </w:p>
    <w:p>
      <w:pPr>
        <w:pStyle w:val="TextBody"/>
        <w:shd w:fill="auto" w:val="clear"/>
        <w:spacing w:lineRule="exact" w:line="250" w:before="0" w:after="76"/>
        <w:ind w:right="60" w:firstLine="708"/>
        <w:jc w:val="left"/>
        <w:rPr>
          <w:lang w:val="ru-RU"/>
        </w:rPr>
      </w:pPr>
      <w:r>
        <w:rPr>
          <w:sz w:val="28"/>
        </w:rPr>
        <w:t xml:space="preserve"> 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21-12-13T10:54:00Z</cp:lastPrinted>
  <dcterms:modified xsi:type="dcterms:W3CDTF">2023-10-25T06:43:00Z</dcterms:modified>
  <cp:revision>93</cp:revision>
  <dc:subject/>
  <dc:title> </dc:title>
</cp:coreProperties>
</file>