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Новоалександровского городского округа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15 декабря 2022 г.            г. Новоалександровск                 №</w:t>
      </w:r>
      <w:r>
        <w:rPr>
          <w:rFonts w:cs="Times New Roman" w:ascii="Times New Roman" w:hAnsi="Times New Roman"/>
          <w:sz w:val="28"/>
        </w:rPr>
        <w:t xml:space="preserve"> 240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Об утверждении сводной бюджетной росписи и лимитов бюджетных обязательств бюджета Новоалександровского городского округа Ставропольского края на 2023 год и плановый период 2024 и 2025 годов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городского округа Ставропольского края на 2023 год согласно   приложению 1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Утвердить сводную бюджетную роспись бюджета Новоалександровского городского округа Ставропольского края на плановый период 2024 и 2025 годов согласно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лимиты бюджетных обязательств бюджета Новоалександровского городского округа Ставропольского края на 2023 год согласно приложению 3.</w:t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>4. Утвердить лимиты бюджетных обязательств бюджета Новоалександровского городского округа Ставропольского края на плановый период 2024 и 2025 годов согласно приложению 4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5. Утвердить бюджетные ассигнования на исполнение публичных нормативных обязательств, лимиты бюджетных обязательств по расходам Новоалександровского городского округа Ставропольского края, финансовое обеспечение которых осуществляется при выполнении условий, установленных Решением о бюджете Новоалександровского городского округа Ставропольского края на 2023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плановый период 2024 и 2025 годов согласно приложению 5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. Начальнику отдела планирования и исполнения бюджета финансового управления администрации Новоалександровского городского округа Ставропольского края (Противень М.А.) направить главным распорядителям средств бюджета Новоалександровского городск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3 год и на плановый период 2024 и 2025 годов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7. Начальнику отдела организации расходов финансового управления администрации Новоалександровского городского округа Ставропольского края (Шумакова Н.И.) направить Управлению Федерального казначейства по Ставропольскому краю сведения о доведенных главным распорядителям лимитах бюджетных обязательств на 2023 год и на плановый период 2024 и 2025 годов в электронном виде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8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9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городского округ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И.В. Неровнов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Татьяна Миронова</cp:lastModifiedBy>
  <cp:lastPrinted>2021-12-13T10:54:00Z</cp:lastPrinted>
  <dcterms:modified xsi:type="dcterms:W3CDTF">2022-12-15T06:51:00Z</dcterms:modified>
  <cp:revision>80</cp:revision>
  <dc:subject/>
  <dc:title> </dc:title>
</cp:coreProperties>
</file>