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</w:t>
      </w:r>
      <w:r>
        <w:rPr>
          <w:b w:val="false"/>
        </w:rPr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александровского </w:t>
      </w:r>
    </w:p>
    <w:p>
      <w:pPr>
        <w:pStyle w:val="Subtitle"/>
        <w:ind w:left="720" w:hanging="0"/>
        <w:rPr/>
      </w:pPr>
      <w:r>
        <w:rPr>
          <w:rFonts w:cs="Times New Roman" w:ascii="Times New Roman" w:hAnsi="Times New Roman"/>
          <w:sz w:val="28"/>
        </w:rPr>
        <w:t>муниципального округа 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16 декабря 2024 г.            г. Новоалександровск                 №241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Об утверждении сводной бюджетной росписи и лимитов бюджетных обязательств бюджета Новоалександровского муниципального округа Ставропольского края на 2025 год и плановый период 2026 и 2027 годов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В соответствии с пунктом 1 статьи 217 Бюджетного кодекса Российской Федерации, Решением Совета депутатов Новоалександровского муниципального округа Ставропольского края от 12 декабря 2024г. №30/833 «О бюджете Новоалександровского муниципального округа Ставропольского края на 2025 год и плановый период 2026 и 2027 годов», приказом финансового управления администрации Новоалександровского муниципального округа Ставропольского края от 05 декабря 2023г. №231 «Об утверждении Порядка составления и ведения сводной бюджетной росписи бюджета Новоалександровского муниципального округа Ставропольского края и бюджетных росписей главных распорядителей (распорядителей) средств бюджета Новоалександровского муниципального округа Ставропольского края (главных администраторов  источников финансирования дефицита бюджета Новоалександровского муниципального округа Ставропольского края), а также утверждения (изменения) лимитов бюджетных обязательств»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5 год и плановый период 2026 и 2027 годов согласно   приложению 1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муниципального округа Ставропольского края на 2025 год и плановый период 2026 и 2027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, довед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5 год и плановый период 2026 и 2027 годов согласно приложению 3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 направить главным распорядителям средств бюджета Новоалександровского муниципальн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5 год и плановый период 2026 и 2027 годов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6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6:00Z</dcterms:created>
  <dc:creator>Шумакова Н.И.</dc:creator>
  <dc:description/>
  <cp:keywords/>
  <dc:language>en-US</dc:language>
  <cp:lastModifiedBy>Mironova</cp:lastModifiedBy>
  <cp:lastPrinted>2024-12-16T09:21:00Z</cp:lastPrinted>
  <dcterms:modified xsi:type="dcterms:W3CDTF">2024-12-16T07:21:00Z</dcterms:modified>
  <cp:revision>99</cp:revision>
  <dc:subject/>
  <dc:title> </dc:title>
</cp:coreProperties>
</file>