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Новоалександровского </w:t>
      </w:r>
    </w:p>
    <w:p>
      <w:pPr>
        <w:pStyle w:val="Subtitle"/>
        <w:ind w:left="720" w:hanging="0"/>
        <w:rPr/>
      </w:pPr>
      <w:r>
        <w:rPr>
          <w:rFonts w:cs="Times New Roman" w:ascii="Times New Roman" w:hAnsi="Times New Roman"/>
          <w:sz w:val="28"/>
        </w:rPr>
        <w:t>муниципального округа 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21 декабря 2023 г.            г. Новоалександровск                 №271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Об утверждении сводной бюджетной росписи и лимитов бюджетных обязательств бюджета Новоалександровского муниципального округа Ставропольского края на 2024 год и плановый период 2025 и 2026 годов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В соответствии с пунктом 1 статьи 217 Бюджетного кодекса Российской Федерации, Решением Совета депутатов Новоалександровского муниципального округа Ставропольского края от 15 декабря 2023г. №18/729 «О бюджете Новоалександровского муниципального округа Ставропольского края на 2024 год и плановый период 2025 и 2026 годов», приказом финансового управления администрации Новоалександровского муниципального округа Ставропольского края от 05 декабря 2023г. №231 «Об утверждении Порядка составления и ведения сводной бюджетной росписи бюджета Новоалександровского муниципального округа Ставропольского края и бюджетных росписей главных распорядителей (распорядителей) средств бюджета Новоалександровского муниципального округа Ставропольского края (главных администраторов  источников финансирования дефицита бюджета Новоалександровского муниципального округа Ставропольского края), а также утверждения (изменения) лимитов бюджетных обязательств»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4 год и плановый период 2025 и 2026 годов согласно   приложению 1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муниципального округа Ставропольского края на 2024 год и плановый период 2025 и 2026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, доведение которых осуществляется при выполнении условий, установленных Решением о бюджете Новоалександровского муниципального округа Ставропольского края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5 и 2026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 направить главным распорядителям средств бюджета Новоалександровского муниципальн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4 год и на плановый период 2025 и 2026 годов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приказа возложить на начальника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6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21-12-13T10:54:00Z</cp:lastPrinted>
  <dcterms:modified xsi:type="dcterms:W3CDTF">2023-12-21T10:09:00Z</dcterms:modified>
  <cp:revision>97</cp:revision>
  <dc:subject/>
  <dc:title> </dc:title>
</cp:coreProperties>
</file>