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361"/>
        <w:ind w:left="3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0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ge">
                  <wp:posOffset>9531985</wp:posOffset>
                </wp:positionV>
                <wp:extent cx="14605" cy="2076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750.5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40120</wp:posOffset>
                </wp:positionH>
                <wp:positionV relativeFrom="page">
                  <wp:posOffset>9770745</wp:posOffset>
                </wp:positionV>
                <wp:extent cx="78105" cy="1587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5pt;mso-wrap-distance-left:0pt;mso-wrap-distance-right:0pt;mso-wrap-distance-top:0pt;mso-wrap-distance-bottom:0pt;margin-top:769.35pt;mso-position-vertical-relative:page;margin-left:47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720" w:hanging="0"/>
        <w:jc w:val="left"/>
        <w:rPr/>
      </w:pPr>
      <w:r>
        <w:rPr/>
        <w:t xml:space="preserve">                                        </w:t>
      </w:r>
      <w:r>
        <w:rPr/>
        <w:t>ФИНАНСОВОЕ УПРАВЛЕНИЕ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Новоалександровского муниципального округа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вропольского края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shd w:fill="FFFFFF" w:val="clear"/>
        </w:rPr>
        <w:t>25 декабря 2023 г.            г. Новоалександровск                 №</w:t>
      </w:r>
      <w:r>
        <w:rPr>
          <w:rFonts w:cs="Times New Roman" w:ascii="Times New Roman" w:hAnsi="Times New Roman"/>
          <w:sz w:val="28"/>
        </w:rPr>
        <w:t xml:space="preserve">  277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ubtitle"/>
        <w:ind w:left="1080" w:firstLine="336"/>
        <w:jc w:val="both"/>
        <w:rPr/>
      </w:pPr>
      <w:r>
        <w:rPr>
          <w:rFonts w:cs="Times New Roman" w:ascii="Times New Roman" w:hAnsi="Times New Roman"/>
          <w:sz w:val="28"/>
        </w:rPr>
        <w:t xml:space="preserve">О внесении изменений в сводную бюджетную роспись, лимиты бюджетных обязательств и роспись источников финансирования дефицита бюджета Новоалександровского городского округа Ставропольского края на 2023 год и плановый период 2024 и 2025 годов, утвержденных приказом финансового управления администрации Новоалександровского городского округа Ставропольского края от 15 декабря 2022 года № 240 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 соответствии со статьей 217 Бюджетного кодекса Российской Федерации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сводную бюджетную роспись бюджета Новоалександровского  городского округа  Ставропольского края на 2023 год согласно   приложению 1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Утвердить лимиты бюджетных обязательств бюджета Новоалександровского  городского округа  Ставропольского края на 2023 год согласно  приложению 2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3. Утвердить бюджетные ассигнования на исполнение публичных нормативных обязательств, лимиты бюджетных обязательств по расходам Новоалександровского муниципального округа Ставропольского края, финансовое обеспечение которых осуществляется при выполнении условий, установленных Решением о бюджете Новоалександровского муниципального округа Ставропольского края на 2023 год и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 плановый период 2024 и 2025 годов согласно приложению 3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Начальнику отдела планирования и исполнения бюджета финансового управления администрации Новоалександровского муниципального округа Ставропольского края (Противень М.А.) направить главным распорядителям средств бюджета Новоалександровского городского округа уведомления о бюджетных ассигнованиях по расходам, лимитах бюджетных обязательств и о бюджетных ассигнованиях по источникам финансирования дефицита бюджета на 2023 год и на плановый период 2024 и 2025 годов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5. Начальнику отдела организации расходов финансового управления администрации Новоалександровского муниципального округа Ставропольского края (Дымова Т.А.) направить Управлению Федерального казначейства по Ставропольскому краю сведения о доведенных главным распорядителям лимитах бюджетных обязательств на 2023 год и на плановый период 2024 и 2025 годов в электронном виде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6. Контроль за исполнением настоящего приказа возложить на начальника отдела планирования и исполнения бюджета финансового управления Противень М.А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7. Настоящий приказ вступает в силу со дня его подписания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Заместитель главы администрации 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начальник финансового управл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администрации Новоалександровского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муниципального округ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Ставропольского края                                                           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.В. Неровнов</w:t>
      </w:r>
    </w:p>
    <w:p>
      <w:pPr>
        <w:pStyle w:val="TextBody"/>
        <w:shd w:fill="auto" w:val="clear"/>
        <w:spacing w:lineRule="exact" w:line="250" w:before="0" w:after="76"/>
        <w:ind w:left="1080" w:right="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lineRule="exact" w:line="322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5"/>
      <w:szCs w:val="25"/>
      <w:lang w:bidi="ar-SA"/>
    </w:rPr>
  </w:style>
  <w:style w:type="character" w:styleId="1pt">
    <w:name w:val="Основной текст + Интервал -1 pt"/>
    <w:qFormat/>
    <w:rPr>
      <w:spacing w:val="-30"/>
      <w:sz w:val="25"/>
      <w:szCs w:val="25"/>
      <w:lang w:bidi="ar-SA"/>
    </w:rPr>
  </w:style>
  <w:style w:type="character" w:styleId="2">
    <w:name w:val="Основной текст (2)_"/>
    <w:qFormat/>
    <w:rPr>
      <w:spacing w:val="-6"/>
      <w:sz w:val="27"/>
      <w:szCs w:val="27"/>
      <w:lang w:bidi="ar-SA"/>
    </w:rPr>
  </w:style>
  <w:style w:type="character" w:styleId="1">
    <w:name w:val="Заголовок №1_"/>
    <w:qFormat/>
    <w:rPr>
      <w:spacing w:val="-6"/>
      <w:sz w:val="27"/>
      <w:szCs w:val="27"/>
      <w:lang w:bidi="ar-SA"/>
    </w:rPr>
  </w:style>
  <w:style w:type="character" w:styleId="13pt">
    <w:name w:val="Заголовок №1 + Интервал 3 pt"/>
    <w:qFormat/>
    <w:rPr>
      <w:spacing w:val="68"/>
      <w:sz w:val="27"/>
      <w:szCs w:val="27"/>
      <w:lang w:bidi="ar-SA"/>
    </w:rPr>
  </w:style>
  <w:style w:type="character" w:styleId="3">
    <w:name w:val="Основной текст (3)_"/>
    <w:qFormat/>
    <w:rPr>
      <w:spacing w:val="-7"/>
      <w:sz w:val="22"/>
      <w:szCs w:val="22"/>
      <w:lang w:bidi="ar-SA"/>
    </w:rPr>
  </w:style>
  <w:style w:type="character" w:styleId="Style16">
    <w:name w:val="Сноска_"/>
    <w:qFormat/>
    <w:rPr>
      <w:spacing w:val="3"/>
      <w:sz w:val="17"/>
      <w:szCs w:val="17"/>
      <w:lang w:bidi="ar-SA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440" w:after="660"/>
      <w:ind w:hanging="208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660"/>
      <w:outlineLvl w:val="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60" w:after="1440"/>
    </w:pPr>
    <w:rPr>
      <w:rFonts w:ascii="Times New Roman" w:hAnsi="Times New Roman" w:eastAsia="Times New Roman" w:cs="Times New Roman"/>
      <w:color w:val="000000"/>
      <w:spacing w:val="-7"/>
      <w:sz w:val="22"/>
      <w:szCs w:val="22"/>
      <w:lang w:val="en-US" w:eastAsia="en-US"/>
    </w:rPr>
  </w:style>
  <w:style w:type="paragraph" w:styleId="Style19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pacing w:val="3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Times New Roman"/>
      <w:color w:val="00000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56:00Z</dcterms:created>
  <dc:creator>Шумакова Н.И.</dc:creator>
  <dc:description/>
  <cp:keywords/>
  <dc:language>en-US</dc:language>
  <cp:lastModifiedBy>Татьяна Миронова</cp:lastModifiedBy>
  <cp:lastPrinted>2023-03-15T09:25:00Z</cp:lastPrinted>
  <dcterms:modified xsi:type="dcterms:W3CDTF">2023-12-25T14:22:00Z</dcterms:modified>
  <cp:revision>91</cp:revision>
  <dc:subject/>
  <dc:title> </dc:title>
</cp:coreProperties>
</file>