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Новоалександровского муниципального округа 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08 апреля 2024 г.            г. Новоалександровск                   № 60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сводной бюджетной росписи бюджета Новоалександровского муниципального округа Ставропольского края на 2024 год и плановый период 2025 и 2026 годов по состоянию на 01 апреля 2024 года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 муниципального округа  Ставропольского края на 2024 год и плановый период  2025 и 2026 годов по состоянию на 01 апреля 2024 года согласно   приложению 1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чальнику отдела планирования и исполнения бюджета финансового управления администрации Новоалександровского муниципального округа  Ставропольского края (Противень М.А.) разместить на официальном сайте органов местного самоуправления Новоалександровского муниципального округа Ставропольского края в информационно-телекоммуникационной сети "Интернет" в разделе «Бюджет» </w:t>
      </w:r>
      <w:hyperlink w:anchor="P264">
        <w:r>
          <w:rPr>
            <w:rStyle w:val="InternetLink"/>
            <w:rFonts w:cs="Times New Roman" w:ascii="Times New Roman" w:hAnsi="Times New Roman"/>
            <w:sz w:val="28"/>
          </w:rPr>
          <w:t>сводную бюджетную роспись</w:t>
        </w:r>
      </w:hyperlink>
      <w:r>
        <w:rPr>
          <w:rFonts w:cs="Times New Roman" w:ascii="Times New Roman" w:hAnsi="Times New Roman"/>
          <w:sz w:val="28"/>
        </w:rPr>
        <w:t xml:space="preserve"> бюджета Новоалександровского муниципального округа Ставропольского края на 2024 год и плановый период 2025 и 2026 годов по состоянию на 01 апреля 2024 года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3204"/>
      </w:tblGrid>
      <w:tr>
        <w:trPr>
          <w:trHeight w:val="2025" w:hRule="atLeast"/>
        </w:trPr>
        <w:tc>
          <w:tcPr>
            <w:tcW w:w="722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 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начальник финансового управ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Новоалександровского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20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</w:rPr>
              <w:t>И.В. Неровнов</w:t>
            </w:r>
          </w:p>
        </w:tc>
      </w:tr>
    </w:tbl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24-07-26T14:52:00Z</cp:lastPrinted>
  <dcterms:modified xsi:type="dcterms:W3CDTF">2024-07-26T11:54:00Z</dcterms:modified>
  <cp:revision>74</cp:revision>
  <dc:subject/>
  <dc:title> </dc:title>
</cp:coreProperties>
</file>