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городск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23 марта 2022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 65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, лимиты бюджетных обязательств и роспись источников финансирования дефицита бюджета Новоалександровского городского округа Ставропольского края на 2023 год и плановый период 2024 и 2025 годов, утвержденных приказом финансового управления администрации Новоалександровского городского округа Ставропольского края от 15 декабря 2022 года № 240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 городского округа  Ставропольского края на 2023 год согласно   приложению 1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 городского округа  Ставропольского края на 2023 год согласно 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 Новоалександровского городского округа Ставропольского края, финансовое обеспечение которых осуществляется при выполнении условий, установленных Решением о бюджете Новоалександровского городского округа Ставропольского края на 2023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4 и 2025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городского округа Ставропольского края (Противень М.А.) направить главным распорядителям средств бюджета Новоалександровского городск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3 год и на плановый период 2024 и 2025 годов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5. Начальнику отдела организации расходов финансового управления администрации Новоалександровского городского округа Ставропольского края (Дымова Т.А.) направить Управлению Федерального казначейства по Ставропольскому краю сведения о доведенных главным распорядителям лимитах бюджетных обязательств на 2023 год и на плановый период 2024 и 2025 годов в электронном виде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6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7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городского округ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;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Марина Противень</cp:lastModifiedBy>
  <cp:lastPrinted>2023-03-15T09:25:00Z</cp:lastPrinted>
  <dcterms:modified xsi:type="dcterms:W3CDTF">2023-03-23T08:38:00Z</dcterms:modified>
  <cp:revision>86</cp:revision>
  <dc:subject/>
  <dc:title> </dc:title>
</cp:coreProperties>
</file>