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муниципальн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6 апреля 2024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77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 и лимиты бюджетных обязательств бюджета Новоалександровского муниципального округа Ставропольского края на 2024 год и плановый период 2025 и 2026 годов, утвержденных приказом финансового управления администрации Новоалександровского муниципального округа Ставропольского края от 21 декабря 2023 года №271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4 год и плановый период 2025 и 2026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5 и 2026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4 год и на плановый период 2025 и 2026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Марина Противень</cp:lastModifiedBy>
  <cp:lastPrinted>2023-03-15T09:25:00Z</cp:lastPrinted>
  <dcterms:modified xsi:type="dcterms:W3CDTF">2024-05-02T07:27:00Z</dcterms:modified>
  <cp:revision>92</cp:revision>
  <dc:subject/>
  <dc:title> </dc:title>
</cp:coreProperties>
</file>